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і Шевченківської район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істі Києві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ЯЗІ О.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ІБ: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реса місця реєстрації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№ __________кв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ефон: моб./дом (на вибір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шу надати інформацію про зареєстрованих осіб за адресою: (</w:t>
      </w:r>
      <w:r>
        <w:rPr>
          <w:i/>
          <w:sz w:val="28"/>
          <w:szCs w:val="28"/>
        </w:rPr>
        <w:t>вказується адреса, за якою потрібна інформація</w:t>
      </w:r>
      <w:r>
        <w:rPr>
          <w:sz w:val="28"/>
          <w:szCs w:val="28"/>
        </w:rPr>
        <w:t>): вул. 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д. № __________ кв. № 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вказаною адресою: зареєстрований/незареєстрований (підкресли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необхідна д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ь надіслати за адресо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                                                     Підпис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21:00Z</dcterms:created>
  <dc:creator>User</dc:creator>
  <dc:description/>
  <cp:keywords/>
  <dc:language>en-US</dc:language>
  <cp:lastModifiedBy>Чорній Ірина Миколаївна</cp:lastModifiedBy>
  <cp:lastPrinted>2021-07-12T16:47:00Z</cp:lastPrinted>
  <dcterms:modified xsi:type="dcterms:W3CDTF">2021-07-12T13:48:00Z</dcterms:modified>
  <cp:revision>69</cp:revision>
  <dc:subject/>
  <dc:title>Директору КП “ЖЕК “Михайлівська”</dc:title>
</cp:coreProperties>
</file>