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rPr>
          <w:bCs/>
          <w:spacing w:val="20"/>
          <w:sz w:val="28"/>
          <w:szCs w:val="28"/>
          <w:lang w:val="uk-UA"/>
        </w:rPr>
      </w:pPr>
      <w:r>
        <w:rPr>
          <w:bCs/>
          <w:spacing w:val="20"/>
          <w:sz w:val="28"/>
          <w:szCs w:val="28"/>
          <w:lang w:val="uk-UA"/>
        </w:rPr>
        <w:t>Відомості про місцезнаходження документів</w:t>
      </w:r>
    </w:p>
    <w:p>
      <w:pPr>
        <w:pStyle w:val="Normal"/>
        <w:ind w:left="360" w:hanging="0"/>
        <w:jc w:val="center"/>
        <w:rPr>
          <w:bCs/>
          <w:spacing w:val="20"/>
          <w:sz w:val="28"/>
          <w:szCs w:val="28"/>
          <w:lang w:val="uk-UA"/>
        </w:rPr>
      </w:pPr>
      <w:r>
        <w:rPr>
          <w:bCs/>
          <w:spacing w:val="20"/>
          <w:sz w:val="28"/>
          <w:szCs w:val="28"/>
          <w:lang w:val="uk-UA"/>
        </w:rPr>
        <w:t>ліквідованих та реорганізованих підприємств, установ, організацій,</w:t>
      </w:r>
    </w:p>
    <w:p>
      <w:pPr>
        <w:pStyle w:val="Normal"/>
        <w:ind w:left="360" w:hanging="0"/>
        <w:jc w:val="center"/>
        <w:rPr>
          <w:bCs/>
          <w:spacing w:val="20"/>
          <w:sz w:val="28"/>
          <w:szCs w:val="28"/>
          <w:lang w:val="uk-UA"/>
        </w:rPr>
      </w:pPr>
      <w:r>
        <w:rPr>
          <w:bCs/>
          <w:spacing w:val="20"/>
          <w:sz w:val="28"/>
          <w:szCs w:val="28"/>
          <w:lang w:val="uk-UA"/>
        </w:rPr>
        <w:t>документи з особового складу яких перебувають на зберіганні у правонаступників, органах вищого рівня та інших установах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Шевченківському району</w:t>
      </w:r>
    </w:p>
    <w:p>
      <w:pPr>
        <w:pStyle w:val="Normal"/>
        <w:ind w:left="7788" w:hanging="0"/>
        <w:jc w:val="both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pacing w:val="20"/>
          <w:sz w:val="28"/>
          <w:szCs w:val="28"/>
          <w:lang w:val="uk-UA"/>
        </w:rPr>
        <w:t>станом на 01.0</w:t>
      </w:r>
      <w:r>
        <w:rPr>
          <w:bCs/>
          <w:spacing w:val="20"/>
          <w:sz w:val="28"/>
          <w:szCs w:val="28"/>
        </w:rPr>
        <w:t>9.</w:t>
      </w:r>
      <w:r>
        <w:rPr>
          <w:bCs/>
          <w:spacing w:val="20"/>
          <w:sz w:val="28"/>
          <w:szCs w:val="28"/>
          <w:lang w:val="uk-UA"/>
        </w:rPr>
        <w:t xml:space="preserve"> 20</w:t>
      </w:r>
      <w:r>
        <w:rPr>
          <w:bCs/>
          <w:spacing w:val="20"/>
          <w:sz w:val="28"/>
          <w:szCs w:val="28"/>
        </w:rPr>
        <w:t>21</w:t>
      </w:r>
    </w:p>
    <w:tbl>
      <w:tblPr>
        <w:tblW w:w="1026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060"/>
        <w:gridCol w:w="1260"/>
        <w:gridCol w:w="2700"/>
        <w:gridCol w:w="2520"/>
      </w:tblGrid>
      <w:tr>
        <w:trPr>
          <w:trHeight w:val="1097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відованого та реорганізованого підприємства, установи, організації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йні дати документ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знаходження документів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№ </w:t>
            </w:r>
            <w:r>
              <w:rPr>
                <w:sz w:val="28"/>
                <w:szCs w:val="28"/>
                <w:lang w:val="uk-UA"/>
              </w:rPr>
              <w:t>телефон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Олімпія Ріал Естейт» (і.к. 35254949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-200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Будівельна компанія «Основа - С» (і.к. 32491049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рушевського,9, оф.55, тел.501-79-46, 502-49-55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науково-виробниче підприємство «ЦЕНТР БУДІНВЕСТ» (і.к.2163354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5-200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ий національний університет будівництва і архітектур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і.к.02070909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КВІН ХОЛДІНГС Україна» (і.к. 34618734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-200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Т «Універмаг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«Україна»(і.к.01564897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м. Київ, пл.Перемоги,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496-16-00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Т «Торговий дім «АРТОС» (і.к.2459542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-200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ТОВ «Зерноторгівельна компанія» (і.к.24100226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м. Київ, вул. Верхній Вал,72, тел.238-65-65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ячо-юнацька спортивна школа Шевченківського району м. Ки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і.к.34704801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-2008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ячо-юнацька спортивна школа № 24 Шевченківського району м. Києва (і.к.26087599), розпорядження Шевченківської районної у        м. Києві державної адміністрації від 04.11.2008  № 1615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а інспекція з контролю якості лікарських засобів в м. Києв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і.к.2541046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-200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иївська міська держав-на інспекція з контролю якості лікарських  засобів (і.к.36281452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м. Киї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ул.О.Гончара,17/19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ервинна профспілкова організація Державної інспекції з контролю якості лікарських засобів м. Києва (і.к.2171294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-200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иївська міська профспілка працівників охорони здоров</w:t>
            </w: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  <w:lang w:val="uk-UA"/>
              </w:rPr>
              <w:t>я (і.к.02670609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 «Таврійські Ігри» (і.к.2457539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-200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Таврійські Ігр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м.Київ,вул.Павлівська,29, тел. 236-17-53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Українськ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мунікації» (і.к.30603441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-200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Інтернет Відео Комунікації» (і.к.21535366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м. Київ, вул. Райдуж-на,27, тел.540-02-62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Росінтер-Ф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і.к.321141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-20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Росінтер Україна» (і.к. 32074560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иїв, вул. Академіка Грекова, 3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 «Компанія «ХМЕСІЛ» (і.к. 3102545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-20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ільне українсько-болгарське ТО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ХМЕСІЛ  ЛТД»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і.к. 14369217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м. Київ, вул. Івана Франка,20/40,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502-23-96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 міська державна інспекція з контролю якості лікарських  засоб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і.к.3628145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ержавна інспекція з контролю якості лікар-ських засобів в м.Києві (і.к.37079055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иїв. вул.О.Гончара,17/19-Б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 «САТЕР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і.к.3293217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-20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блічне акціонерне товариство «Акціонерна компанія «САТЕР» (і.к.19015984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иїв, вул.Дегтярівська, 50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ВОЛЯ» (і.к.3130237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-20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ВІА МЕДІА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і.к. 35362752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иїв, вул.Магнітогорська,1 тел.364-94-01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у справах дітей Шевченківської районної у м. Києві державної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дміністрації (і.к.26386601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-20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ужба у справах дітей Шевченківської районної в місті Києві державної адміністрації (і.к.37470112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б-р Т.Шевченка, 26/4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центр соціального обслуговування (надання соціальних послуг) Шевченківського району м. Києва № 2 (Шевченківська районна у м. Києві держав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дміністрація) (і.к.2608784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-20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центр соціального обслугову-вання (надання соціаль-них послуг) Шевчен-ківського району м.Києва № 2 (Шевчен-ківська районна в місті Києві державна адміністрація) (і.к.37470091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В.Василевської, 11-А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Торгово-Промисловий Дім «І.П.С.» (і.к. 0494714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0-20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ватне акціонерне товариство «Фарлеп-Інвест» (і.к.19199961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иїв, пров. Кутузова,3, тел.583-16-36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е управління Державного казначейства України у м. Києві (і.к.24262621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-200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Головне управління Державної казначейсь-кої служби у м. Києві (і.к. 37993783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иїв, вул.Терещенківська,11-А, тел.284-34-39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з питань надзвичайних ситуацій Шевченківської районної у м.Києві державної адміністраці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-20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з питань надзвичайних ситуацій Шевченківської районної в місті Києві державної адміністрації (і.к.37470044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иїв, вул.Пушкінська, 9-Б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центр соціального обслуговування (надання соціальних послуг) Шевченківського району м. Києва № 1 (Шевченківська районна у м.Києві державна адміністрація) (і.к.21708909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-20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Територіальний центр соціального обслугову-вання (надання соціаль-них послуг) Шевченків-ського району м. Києва № 1 (Шевченківська районна в місті Києві державна адміністрація) (і.к.37470175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отовського, 33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підприємство «Спеціалізоване видавництво літератури мовами національних меншин України «ЕТНОС» (і.к. 1924113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-20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підприємство «Всеукраїнське спеціалізоване видавництво «Світ» (і.к.03355703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79008,  м. Льві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л. Галицька, 21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032 235 6890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В «Укомлайн»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і.к. 2370398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-20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ватне акціонерне  товариство «Фарлеп-Інвест» (і.к.19199961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Фізкультури, 30-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230-84-30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Вега-Тур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і.к.3284555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-20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Спільне Українсько-італійське підприємство «Укр-Італ» (і.к. 14301981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Борщагівська, 192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Юридична компанія «Декорт» (і.к.2370545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-20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ТОВ «Торговий дім «Інтер - Агро ЛТД»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і.к. 37238101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29, м. Полтава, пл. Павленківська,24, тел. 0532611120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унітарне підприємство «Україна Гастрольна» (і.к.3383353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-20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енне підприємство «Державний гастрольно-концертний центр України» (і.к. 35530682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-р Шевченка, 50-52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культури, туризму та охорони культурної спадщини Шевченківської районної у м. Києві державної адміністрації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4-20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культури, туризму та охорони культурної спадщини Шевченківської районної в місті Києві державної адміністрації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-р Шевченка, 26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підприємство «Дирекція із забезпечення діяльності та обслуговуван-ня податкових органів м.Києва (і.к.35946129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-20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а податкова служба у м. Києві (і.к.01291502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Шолуденка,33/19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461-77-0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НТЦ Енергія» (і.к.2564337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-20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УКРКОМ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і.к.22891175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ітрофлотський проспект,72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ГОЛЬДА  І  К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і.к.3806341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Золоті Полянки» (і.к. 37993804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Павлівська, 7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ВАКУЛА» (і.к.32349414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-20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ТОВ «МІЛК ТРЕЙД» (і.к.32904369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08628, Київська обл., Васильківський р-н, с.Безп</w:t>
            </w: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  <w:lang w:val="uk-UA"/>
              </w:rPr>
              <w:t>ятне, вул.Васильківська,72-а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чірнє підприємство «Зв'язок» АТ Холдингова компанія «Київміськбуд» (і.к. 2373303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1-20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блічне акціонерне товариство холдингова компанія«Київміськбуд» (і.к.23527052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Суворова, 4/6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280-53-60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БЕСТ СТАЙЛ ГРУП» (і.к. 3846405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-20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В «ЮНІВЕРСАЛ ЛОДЖИСТІК»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і.к. 33594538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Бориспільська,9-ж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498-83-22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АТОН–К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і.к.31357251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-20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Красногірський олійний завод» (і.к.36774750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 обл.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олотоніський р-н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.Антипівка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(04737) 2-34-55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йно-довідковий департамент Державної податкової служби (і.к.3539419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2007-20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формаційно-довідковий департамент Міндоходів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і.к. 38725930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 площа,8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284-09-91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ержавна податкова інспекція у Шевченківсь-кому районі м. Києва Державної податкової служби (і.к.2608887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-20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ержавна податкова інспекція у Шевченків-ському районі Головного управління Міндоходів у м. Києві (і.к.38728711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Багговутівська, 26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482-34-86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ТАЛАЙ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і.к.3882605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Бурштин –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нергобудпостач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і.к.38555563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010, м. Івано-Фран-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івськ, вул.Новгород-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ька,15-А, кв.39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МІСТЕЛ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і.к.38826225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Таліс-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ндартбуд» (і.к.38554910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014, м. Івано-Фран-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вськ, вул.Ботанічна,6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АЛЬДЕКС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і.к.38781089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Бурштин –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нергобудпостач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і.к.38555563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010, м. Івано-Фран-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вськ, вул.Новгород-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ька,15-А, кв.39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науково-виробниче підприємство «АВТОТЕЛТРАНС» (і.к.1629055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-20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підприємство «Проектно-конструктор-ське технологічне бюро з автоматизації систем управління на залізнич-ному транспорті Украї-ни» (і.к.34926866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Жилянська, 97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підприємство «Форум творчої молоді України» (і.к.3273641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-20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енне підприємство «Державний гастрольно-концертний центр України» (і.к. 35530682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-р Шевченка, 50-52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Надрасервіс ЛЛС» (і.к.3799445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-20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ТОВ «Науково-виробни-че підприємство передо-вих технологій «Зонд» (і.к.23557449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14,  м. Харків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ул. Харчовиків,27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альна спеціалізована дитячо-юнацька школа олімпійського резерву з видів єдиноборств Комітету з фізичного виховання та спорту Міністерства освіти і науки, молоді та спорту України (і.к.2426790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-20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альний спортивний комплекс Комітету з фізичного виховання та спорту Міністерства освіти і науки України (і.к.30115353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Симона Петлюри,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ністерство освіти і науки, молоді та спорту України (і.к.3753616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-20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ністерство освіти і науки України (і.к.38621185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-т Перемоги, 1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е управління Міністерства надзвичайних ситуацій України в місті Києві (і.к.08588754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-20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е територіальне управління Міністерства надзвичайних ситуацій України у місті Києві (і.к.38123639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олодимирська,1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226-20-24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унальне підприємство виконавчого органу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иївської міської ради (Київської міської державної адміністрації) «Київсистемоменеджмент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і.к.19021111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3-20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-тво виконавчого органу Київської міської ради (Київської міської державної адміністрації) «Київське інвестиційне агентство»(і.к.21655857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Терещенківська,11-А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е територіальне управління Міністерства надзвичайних ситуацій України у місті Києві (і.к.38123639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-20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Головне управління Державної служби України з надзвичайних ситуацій у м.Києві (і.к.38620155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олодимирська,1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226-20-24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ективне підприємство творча архітектурна майстерня «Гармонія» (і.к.22925939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-20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ватне підприємство «Творча архітектурна майстерня «Гармонія» (і.к.33782664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-т Герої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лінграда,58-а, кв.6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підприємство «Український обчислюва-льний центр цивільної авіації» (і.к.0113104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5-20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підприємство обслуговування повітряного руху України (і.к.19477064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307, м.Бориспіль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 обл., Аеропорт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СІЛКРУТ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ЕКЮРІТІЗ (Україна)» (і.к.35243869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-20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В </w:t>
            </w:r>
            <w:r>
              <w:rPr>
                <w:sz w:val="22"/>
                <w:szCs w:val="22"/>
                <w:lang w:val="uk-UA"/>
              </w:rPr>
              <w:t>«СІЛКРУТФАЙНЕНШЕЛ УКРАЇНА»</w:t>
            </w:r>
            <w:r>
              <w:rPr>
                <w:sz w:val="24"/>
                <w:szCs w:val="24"/>
                <w:lang w:val="uk-UA"/>
              </w:rPr>
              <w:t>(і.к.35744175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Глибочицька,17-Д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е управління Держтехногенбезпеки у м.Києві (і.к.37818389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-20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е управління Державної служби України з надзвичайних ситуацій у м.Києві (і.к.38620155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олодимирська,1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226-20-24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Житлоінвестпроект» (і.к.3245520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-20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Житлоінвестбуд -УКБ» (і.к.31958324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олодимирська,42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201-20-43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чірнє підприємство ПАТ «Київхліб» «Булочно-кондитерський комбінат» (і.к. 2437410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7-20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блічне акціонерне товариство «Київхліб» (і.к.00381574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ежигірська,8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тел.277-70-31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клініка № 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евченківського району міста Києва (і.к.2612499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-20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неприбут-кове підприємство «Центр первинної медико-санітарної допомоги №1» Шевчен-ківського району міста Києва (і.к.38945657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клініка № 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евченківського району міста Києва (і.к.2612406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-20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неприбут-кове підприємство «Центр первинної медико-санітарної допомоги №1» Шевчен-ківського району міста Києва (і.к.38945657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яча поліклініка № 2 Шевченківського району міста Києва (і.к.2619904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-20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неприбут-кове підприємство «Центр первинної медико-санітарної допомоги №1» Шевчен-ківського району міста Києва (і.к.38945657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ФЕРРАТ-ФАРМ» (і.к.3926265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ільне українсько-естонське підприємство у формі ТОВ «ОПТІМА-ФАРМ, ЛТД» (і.к.21642228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іквідзе, 18-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ГАЛАТІЯ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і.к.39271601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ільне українсько-естонське підприємство у формі ТОВ «ОПТІМА-ФАРМ, ЛТД» (і.к.21642228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іквідзе, 18-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чірнє підприємство ПАТ «Київхліб» «Дослідний хлібозавод» (і.к.0037630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5-20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блічне акціонерне товариство «Київхліб» (і.к.00381574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Межигірська,8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277-70-31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альна дитяча поліклініка Шевченківсь-кого району міста Києва (і.к.0199376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-20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некомер-ційне підприємство «Консультативно-діагностичний центр» Шевченківського району міста Києва (і.к.38947811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альна районна поліклініка Шевченківсь-кого району міста Києва (і.к.26380141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-20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некомер-ційне підприємство «Консультативно-діагностичний центр» Шевченківського району міста Києва (і.к.38947811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яча поліклініка №4 Шевченківського району міста Києва (0549692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-20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неприбут-кове підприємство «Центр первинної медико-санітарної допомоги №2» Шевченківського району міста Києва (і.к.38948312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клініка  № 2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евченківського району міста Києва (і.к.0549719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-20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мунальне неприбут-кове підприємство «Центр первинної медико-санітарної допомоги №2» Шевчен-ківського району міста Києва (і.к.38948312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ординаційне бюро Енциклопедії сучасної України (і.к.2539471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-20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а установа «Інститут енциклопедичних досліджень НАН України» (і.к.33405280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Терещенківська, 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клініка  № 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евченківського району міста Києва (і.к.01993894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-20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мунальне некомер-ційне підприємство «Центр первинної медико-санітарної допомоги №3» Шевчен-ківського району міста Києва (і.к.38945945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іклініка  № 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евченківського району міста Києва (і.к. 2608758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-20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омунальне некомер-ційне підприємство «Центр первинної медико-санітарної допомоги №3» Шевчен-ківського району міста Києва (і.к.38945945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КОФЕ ІНН» (і.к.3419072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-20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КОФЕ ІНН ПЛЮС» (і.к.36174828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-т Перемоги, 15, приміщення 138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яча поліклініка  № 3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евченківського району міста Києва (і.к.26189294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-20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некомер-ційне підприємство «Центр первинної медико-санітарної допомоги №3» Шевчен-ківського району міста Києва (і.к.38945945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яча поліклініка  № 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евченківського району міста Києва (і.к.26199039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-20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некомер-ційне підприємство «Центр первинної медико-санітарної допомоги №3» Шевчен-ківського району міста Києва (і.к.38945945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е управління Міністерства доходів у м. Києві (і.к.387260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-20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е управління Державної фіскальної служби у м.Києві (і.к.39439980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Шолуденка,33/19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461-76-12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ДПМТ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і.к.3449550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-20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Янтарне місто» (і.к.35929412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-р Шевченка, 33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верх 13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АЕ ЛОГІСТІКС 2» (і.к.34355299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-20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«АЕ ЛОГІСТІКС 1» (і.к.34300627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Б.Хмельницького, 19-21А, офіс 22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АЕ ЛОГІСТІКС 3» (і.к.34355414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-20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«АЕ ЛОГІСТІКС 1» (і.к.34300627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Б.Хмельницького, 19-21А, офіс 22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АЕ ЛОГІСТІКС 4» (і.к.3435544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-20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«АЕ ЛОГІСТІКС 1» (і.к.34300627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Б.Хмельницького, 19-21А, офіс 22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АЕ ЛОГІСТІКС 5» (і.к.3435547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-20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«АЕ ЛОГІСТІКС 1» (і.к.34300627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Б.Хмельницького, 19-21А, офіс 22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АЕ ЛОГІСТІКС 6» (і.к.3435550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-20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«АЕ ЛОГІСТІКС 1» (і.к.34300627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Б.Хмельницького, 19-21А, офіс 22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ТОВ «АНКОРА-ІНВЕСТ» (і.к.39277949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-20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ільне українсько-естонське підприємство у формі ТОВ «ОПТІМА-ФАРМ, ЛТД» (і.к.21642228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іквідзе, 18-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МІКО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ІНЖИНІРІНГ»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і.к. 3868852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ТОВ «Спеціалізоване автотранспортне підприємство 1003» (і.к.05415102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Зрошувальна, 1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ержавна податкова інспекція у Шевченківсь-кому районі Головного управління Міндоходів у м.Києві (і.к.38728711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ержавна податкова інспекція у Шевченків-ському районі Головного управління ДФС у м.Києві (і.к.39561761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Багговутівська, 26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482-34-86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 міська дезинфекційна станція (і.к.2626780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4-20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е управління Держсанепідслужба у м.Києві (і.к.38259054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Некрасовська, 10/8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«Акваторія–Тур Плюс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і.к.3300582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-20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Українська Об’єд-нана Девелоперська Компанія (і.к.35085397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олодимирська, 49-Б, тел.593-65-72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РОСАВТО-СЕРВІС» (і.к.3151528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-20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РОСАВТО» (і.к.30929127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Салютна, 2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Інвестиційно-будівельна компанія «Місто» (і.к.35084901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-20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Українська Об’єд-нана Девелоперська Компанія (і.к.35085397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олодимирська, 49-Б, тел.593-65-72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КАЛЬЦЕСТРУМ» (і.к.3467076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-20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Українська Об’єд-нана Девелоперська Компанія (і.к.35085397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Володимирська, 49-Б, тел.593-65-72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АВАТАР ПРОМ» (і.к.3449381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-20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«АВАТАР ПЛАСТ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і.к.34452258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0007,  м. Суми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Черкаська, 4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е вище професійне училище сервісу і дизайну (і.к.02544419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ржавний навчальний заклад «Центр професійної освіти інформаційних технологій, поліграфії та дизайну м.Києв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і.к. 02544537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Полковника Шутова,13, тел.456-90-83,  400-85-67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МЕДІА ІНВЕСТ.» (і.к.2473763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6-20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С_В_Р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і.к.21462118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иїв, Харківське шосе, 201/203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центр соціального обслуговування (надання соціальних послуг) Шевченківського району м. Києва № 1  (і.к.3747017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7-20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центр соціального обслугову-вання (надання соціальних послуг) Шевченківського району м. Києва (40528832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центр соціального обслуговування (надання соціальних послуг) Шевченківського району м. Києва № 2  (і.к.37470091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-20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центр соціального обслугову-вання (надання соціальних послуг) Шевченківського району м. Києва (40528832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отовського, 33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Лозиноагробуд» (і.к.34978139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-20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Заваллівський графіт» (і.к.32921289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Шолуденка, 6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підприємство «Київське спеціалізоване підприємство обчислювальної техніки та інформатики»(і.к.2148254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0-20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науково-виробниче підприємство «Захід» (і.к.14307819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иїв, бул.Академіка Вернадського,38, тел.424-03-08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 міська державна інспекція по якості плодоовочевої продукції і тари (і.к.053837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8-20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а інспекція сільського господарства України (і.к.37471760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івське районне управління юстиції у місті Києві (і.к.2608779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е територіальне управління юстиції у місті Києві(і.к.34691374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.Музейний, 2-Д, тел.279-25-76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Київської міської ради «Редакція газети «Українсь-ка столиця» (і.к.3394735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-20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-тво Київської міської ради «Вечірній Київ» (і.к.16469058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Богда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ого, 26-Г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МЕЙЛ.РУ Україна» (і.к.3600137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-20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В КОНТАКТІ» (і.к.38004331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Червоноармійська, 5,офіс 32,тел.227-70-07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а телерадіокомпа-нія «КУЛЬТУРА» (і.к.2626727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-20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я Національної телекомпанії України «Центральна дирекція канал «Культура» (і.к.40020221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ельникова, 42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Транстрейдинггруп» (і.к.3360189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-20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В«Рейлтрансхолдінг»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і.к.36599373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Івана Мазепи, 6-В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РОС-ГРУП ЛТД» (і.к.3556751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-20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НОВУС Україна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і.к.36003603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-т Степана Бандери, 6, поверх 3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585-41-70 (71)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АНІМАЛ ХЕЛС Україна» (і.к.3479515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-20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АЛЬФА – ВЕТ» (і.к.37616771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-т Перемоги, 96, офіс 2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е міське дитяче санаторно-курортне медичне об</w:t>
            </w: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  <w:lang w:val="uk-UA"/>
              </w:rPr>
              <w:t>єднання (і.к.22871244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0-201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е медичне об</w:t>
            </w: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  <w:lang w:val="uk-UA"/>
              </w:rPr>
              <w:t>єднання «Санаторного лікування»  у місті Києві (і.к.39125291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Київ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ул.Миколи  Юнкерова, 28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ел.401-92-66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Центр «Здоров</w:t>
            </w:r>
            <w:r>
              <w:rPr>
                <w:sz w:val="24"/>
                <w:szCs w:val="24"/>
              </w:rPr>
              <w:t>”</w:t>
            </w:r>
            <w:r>
              <w:rPr>
                <w:sz w:val="24"/>
                <w:szCs w:val="24"/>
                <w:lang w:val="uk-UA"/>
              </w:rPr>
              <w:t>я» Шевченківського району м. Києва (і.к.04593379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-20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унальне некомерційне підприємство «Центр спортивної медицини міста Києва»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і.к. 39072140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Киї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Тарасівська, 6,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чірнє підприємство «Компанія «Паноптикум» (і.к. 2559498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-20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В «Компанія «Паноптикум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Київ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Зоологічна, 4-А, офіс 139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иївський професійний ліцей «ПОЛІТЕХНІК»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і.к. 02544359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4-20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 навчальний заклад «Київський центр професійно-технічної освіти» (і.к.03566044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Київ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Чистяківська, 24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ТРАУ НУТРИШИН УКР» (і.к. 3335009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-20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ТРАУ НУТРИШИН УКРАЇНА» (і.к.37018799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45, Вінницька обл., Калинівський р-н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Корделівка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иївська, 1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РЕНТАКРАН– БУДЖИТЛО» (і.к.4133828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РЕНТАКРАН-ГРУП» (і.к.41356280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030, м. Київ, вул. Ярославів Вал/Івана Франка, будинок 11/1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ДІМ ПАШКОВА» (і.к.3653181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-20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ТОРГОВИЙ ДІМ «РУМБАК» (і.к.39021399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073 м. Київ, провулок Куренівський, 17-А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 підвищення кваліфікації з іноземних мов (і.к.3838842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-20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еукраїнський центр підвищення кваліфікації державних службовців і посадових осіб місцевого самоврядування (і.к.31115684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061, м. Київ, вул. Шепелєва, 3а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ПЕРСПЕКТИВА-ПРО» (і.к.3482107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-20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Т «Чернігівський річковий порт» (і.к.03150220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00, м. Чернігів, вул. Підвальна, 23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КОНЦЕПТ-НЕРУХОМІСТЬ» (і.к.3508461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-20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Т «Чернігівський річковий порт» (і.к.03150220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00, м. Чернігів, вул. Підвальна, 23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театрально-видовищне комунальне підприємство «Київський театральний осередок «БЕНЕФІС» (і.к.0217350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8-20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лад культури «Київський театр «Вільна сцена» (і.к.26188107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1054, м. Київ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Олеся Гончара, 71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 заклад культури «Київський театр історич-ного портрета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і.к.21628004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4-20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лад культури «Київський театр «Вільна сцена» (і.к.26188107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1054, м. Київ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Олеся Гончара, 71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лад культури «Київський театр «Вільна сцена» (і.к.2618810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-20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атрально-видовищний заклад культури «Київський академічний театр драми і комедії на лівому березі Дніпра» (і.к.05509435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2002, м. Київ, проспект    Броварський, 25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яча стоматологічна поліклініка № 2 Шевченків-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ького району м. Ки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і.к. 18094504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-20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некомерційне підприємство «Київська стоматологія» виконавчого органу Київської міської ради (Київської міської державної адміністрації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иїв, вул. Мельникова, 69-А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яча стоматологічна поліклініка № 1 Шевченків-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ького району м. Ки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і.к. 26199051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-20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некомерційне підприємство «Київська стоматологія» виконавчого органу Київської міської ради (Київської міської державної адміністрації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Київ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. Перемоги, 76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матологічна поліклініка № 2 Шевченківського району м. Києв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і.к. 0200769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6-20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некомерційне підприємство «Київська стоматологія» виконавчого органу Київської міської ради (Київської міської державної адміністрації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иїв, провулок Чеховський, 8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Київська міська стомато-логічна поліклініка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-20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некомерційне підприємство «Київська стоматологія» виконавчого органу Київської міської ради (Київської міської державної адміністрації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иїв, вул. Пимоненка, 13-А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В «СНОРА»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і.к. 35254779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7-20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ІММО ІНВЕСТ» (і.к. 40138377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19100, Черкаська обл., місто Монастирище, вул. Соборна, 122-Б 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з питань надзвичайних ситуацій Шевченківської районної в місті Києві державної адміністрації (і.к.37470044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-20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евченківська районна в місті Києві державна адміністраці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і.к. 37405111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иїв, вул. Богдана Хмельницького, 24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НОРТІ» (і.к.4166280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-20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ХОСТІНГ Україна» (і.к.37593550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065, м. Київ, бульвар Івана Лепсе, 43-А, кв. 30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НЬЮБЕРІ» (і.к.41662394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-20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ХОСТІНГ Україна» (і.к.37593550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065, м. Київ, бульвар Івана Лепсе, 43-А, кв. 30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підприємство «Дорожна станція переливання крові Південно-Західної залізниці (і.к. 2290584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9-20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унальне некомерційне підприємство «Київський міський центр крові» виконавчого органу Київської міської ради (Київської міської державної адміністрації)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060, м. Київ, вул. М.Берлінського, 12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ий міський центр крові (і.к.0199406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8-20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некомерційне підприємство «Київський міський центр крові» виконавчого органу Київської міської ради (Київської міської державної адміністрації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060, м. Київ, вул. М.Берлінського, 12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МОНОПЛАСТ» (і.к.3282523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-20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ДЕПАТ» (і.к.34575502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015, м. Київ, вул. Івана Мазепи, 34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комунальне підприємство «Дитячий спеціалізований кінотеатр ім. Чапаєва» (і.к.22870871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2-200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Київкінофільм» виконавчого органу Київської міської ради (Київської міської державної адміністрації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иїв, бульвар Т.Шевченка, 3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ММДС – УКРАЇНА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і.к.30358804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-20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ватне акціонерне товариство «ФАРЛЕП – ІНВЕСТ» (і.к.19199961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1011, м. Київ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. Кутузова, 3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БУДІВЕЛЬН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ЛЬЯНС» (і. к. 32710054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-201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ОВ «Підприємство «КИЇВ» (і. к. 00308146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015, м. Київ, вул. Лаврська, 16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280-54-86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Компані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«УКРАВІТ» (і.к.30632100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-201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ОВ «УКРАВІТ АГРО» (і. к. 38463127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119, м. Київ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ул. Дегтярівська,25/1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підприємство «Український державний науково-дослідний інститут технологій товарно-грошо-вого обігу, фінансових і фондових ринк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«УКРЕЛЕКОН»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і. к. 3225378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2-20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підприємство «Сервісно-видавничий центр» (і. к. 25286486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080, м. Київ, вул. Нижньоюрківська, 6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 501-06-30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ержавне підприємство «Центр систем безпеки та інформатизації»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і. к. 0113104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5-20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ержавне підприємство обслуговування повітряного руху України (Украерорух) (і.к. 19477064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еропорт цивільної авіації, м. Бориспіль, Київська обл., 08307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АНКОР УКРАЇНА» (і.к. 42057729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-201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АЙ СІ ЕМ ГРУП» (і.к. 35810834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071, м. Київ вул. Івана Мазепи, 21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ержавна податкова інспекція у Шевченківсь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uk-UA"/>
              </w:rPr>
              <w:t>кому районі Головного управління Державної фіскальної служби у м.Києві (і.к.39561761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-201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не управління Державної фіскальної служби у м. Києв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і.к. 39439980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Київ, вул. Закревського, 41 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ІШД» (і.к. 43424708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ІТ Спеціаліст» (і.к. 39230764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иїв, вул. Печенізька, 32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ЛЕН ПЛЮС»       (і.к.43032439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ГЕОМАКС-РЕСУРС» (і.к. 3855592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019, м. Івано-Франківськ, вул. Галицька, 67, офіс 504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МОНО ТРЕЙД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і.к. 43042955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ЗІРА КОНСАЛТ» (і.к. 3795189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019, м. Івано-Франківськ, вул. Галицька, 67, офіс 504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ий міський інфор-маційно-обчислювальний центр Департаменту охорони здоров’я Виконав-чого органу Київської міської ради (Київської міської державної адміністрації) (і.к.22932891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1-20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науковий інформаційно-аналітичний центр медичної статистики Департаменту охорони здоров’я Виконавчого органу Київської міської ради (Київської міської державної адміністрації) (і.к. 19034415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Мжнародна правнича група «АЙБІГРУП» (і.к. 3826031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-201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В «ЮРИДИЧНА ГРУПА ЄУКОН» (і.к.34350547)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135, м. Київ, проспект Перемоги 5-А, офіс 502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ОПТПРАЙМ» (і.к. 40637959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-20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ІНФОТАКС ПЛЮС» (і.к. 37853822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050, м. Київ, вул. В. Дончука, 7, приміщення 5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В «ЛАКЧЕР»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і.к. 39686039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-20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ІНФОТАКС ПЛЮС» (і.к. 37853822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050, м. Київ, вул. В. Дончука, 7, приміщення 5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В «БАЛЬСА»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і.к. 4119180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-20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ІНФОТАКС ПЛЮС» (і.к. 37853822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050, м. Київ, вул. В. Дончука, 7, приміщення 5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В «БЄЛЕЗА»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і.к. 4119136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-20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ІНФОТАКС ПЛЮС» (і.к. 37853822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050, м. Київ, вул. В. Дончука, 7, приміщення 5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МАРЧЕНКО ПАРТНЕРЗ ФЕНОМЕНА» (і.к. 38391681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-20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МАРЧЕНКО ПАРТНЕРЗ» (і.к.37026380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034, м. Київ, вул. Івана Франка, 4-Б, перший поверх,офіс 49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В «ДОКТОР СЕМ»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і.к. 39179279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-20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Медичний центр «Добробут-Поліклініка» (і.к. 38806862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2141, м. Київ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ишуги, 12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В «САТЛЕРТ»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і.к. 42843926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-20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Медичний центр «Добробут-Поліклініка» (і.к. 38806862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2141, м. Київ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Мишуги, 12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Ново-Дніпровське» (і.к. 34926489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-20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АГАТ-АГРО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і.к. 34926405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030, м. Київ, вул. Б. Хмельницького, 50-б, літера В, офіс 11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ВЕСТА-АГРО» (і.к.34764850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-20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АГАТ-АГРО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і.к.34926405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030, м. Київ, вул. Б. Хмельницького, 50-б, літера В, офіс 11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иївський міський центр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 (і.к.02008922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9-201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некомерційне підприємство «Київський міський центр громадського здоров’я» виконавчого органу Київської міської ради (Київської міської державної адміністрації) (і.к.41785277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зіотерапевтична поліклініка Шевченківсь-кого району м. Києва (і.к.02125823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7-202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некомерційне підприємство «Київська міська клінічна лікарня № 18» виконавчого органу Київської міської ради (Київської міської державної адміністрації (і.к.01993776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034, м. Київ, вул. Ярославів Вал, 4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 міська клінічна лікарня № 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3-20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некомерційне підприємство «Київська міська клінічна лікарня № 18» виконавчого органу Київської міської ради (Київської міської державної адміністрації (і.к.01993776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651, м. Київ, вул. Зоологічна, 3, тел.483-12-91, 483-69-17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СЕДНА - ІНВЕСТ» (і.к.36281994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-20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ПОНТА» (і.к.36281905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001, м. Київ, вул. Хрещатик, 12, поверх 2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ЮНІВЕРС ГРУП» (і.к.39374007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-201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РОКМАНТ» (і.к.39368999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032, м. Київ, вул. Жилянська, 116-А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АГРО ТРАНС ГРУП» (і.к.41766154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-20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БАНЕРС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і.к.39383671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ЕЛЬДЕРІЯ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38518689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-202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ЗЕРНОГРУПА ЛТД» (і.к.37854674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032, м. Київ, вул. Симона Петлюри, 30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оціація «Українська федерація убезпечення» (і.к.36309244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-202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оціація «Національна асоціація страховиків України» (і.к.41697701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01054, м. Київ, вул. Олеся Гончара, 24, офіс 4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.+38 044 234 37 9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851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9:25:00Z</dcterms:created>
  <dc:creator>111</dc:creator>
  <dc:description/>
  <cp:keywords/>
  <dc:language>en-US</dc:language>
  <cp:lastModifiedBy>Arhiv_2</cp:lastModifiedBy>
  <cp:lastPrinted>2003-01-01T00:45:00Z</cp:lastPrinted>
  <dcterms:modified xsi:type="dcterms:W3CDTF">2021-09-21T01:46:00Z</dcterms:modified>
  <cp:revision>34</cp:revision>
  <dc:subject/>
  <dc:title>                                                                            Матвієнко Тамара Іванівна</dc:title>
</cp:coreProperties>
</file>