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20.12.2011</w:t>
      </w:r>
      <w:r>
        <w:rPr>
          <w:sz w:val="28"/>
          <w:u w:val="single"/>
        </w:rPr>
        <w:t xml:space="preserve">  № </w:t>
      </w:r>
      <w:r>
        <w:rPr>
          <w:sz w:val="28"/>
          <w:u w:val="single"/>
          <w:lang w:val="uk-UA"/>
        </w:rPr>
        <w:t>933</w:t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3878" w:hanging="0"/>
        <w:rPr/>
      </w:pPr>
      <w:r>
        <w:rPr>
          <w:sz w:val="28"/>
          <w:szCs w:val="28"/>
          <w:lang w:val="uk-UA"/>
        </w:rPr>
        <w:t>Про     внесення     змін     до     розпорядження</w:t>
      </w:r>
    </w:p>
    <w:p>
      <w:pPr>
        <w:pStyle w:val="Normal"/>
        <w:ind w:right="3878" w:hanging="0"/>
        <w:rPr/>
      </w:pPr>
      <w:r>
        <w:rPr>
          <w:sz w:val="28"/>
          <w:szCs w:val="28"/>
          <w:lang w:val="uk-UA"/>
        </w:rPr>
        <w:t>Шевченківської     районної    в    місті     Києві</w:t>
      </w:r>
    </w:p>
    <w:p>
      <w:pPr>
        <w:pStyle w:val="Normal"/>
        <w:ind w:right="38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     адміністрації      від      01.03.2011 </w:t>
      </w:r>
    </w:p>
    <w:p>
      <w:pPr>
        <w:pStyle w:val="Normal"/>
        <w:ind w:right="3878" w:hanging="0"/>
        <w:rPr>
          <w:sz w:val="28"/>
          <w:szCs w:val="28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  <w:lang w:val="uk-UA"/>
        </w:rPr>
        <w:t xml:space="preserve">15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«Пр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творенн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   затвердження </w:t>
      </w:r>
    </w:p>
    <w:p>
      <w:pPr>
        <w:pStyle w:val="Normal"/>
        <w:ind w:right="3878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ладу    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забезпечення </w:t>
      </w:r>
    </w:p>
    <w:p>
      <w:pPr>
        <w:pStyle w:val="Normal"/>
        <w:ind w:right="38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часност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повнот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сплат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податкових </w:t>
      </w:r>
    </w:p>
    <w:p>
      <w:pPr>
        <w:pStyle w:val="Normal"/>
        <w:ind w:right="38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ходжень до бюджетів усіх рівн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столицю України – місто-герой Київ», «Про місцеві державні адміністрації», Указу Президента України від 28.02.1997 № 187/97 «Про заходи щодо забезпечення наповнення державного бюджету та посилення фінансово – бюджетної дисципліни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комісії з питань забезпечення своєчасності і повноти сплати податкових та інших надходжень до бюджетів усіх рівнів, затвердженого розпорядженням Шевченківської районної в місті Києві державної адміністрації від 01.03.2011 № 153 «Про утворення та затвердження складу комісії з питань забезпечення своєчасності і повноти сплати податкових та інших надходжень до бюджетів усіх рівнів», виклавши його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Розпорядження Шевченківської районної в місті Києві державної адміністрації від 01.06.2011 № 352 «Про внесення змін до розпорядження Шевченківської районної в місті Києві державної адміністрації від 01.03.2011 № 153 «Про утворення та затвердження комісії з питань забезпечення своєчасності та повноти сплати податкових та інших надходжень до бюджетів усіх рівнів» вваж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озпорядження покласти на заступника голови Шевченківської районної в місті Києві державної адміністрації Багана А.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С.Зімін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розпорядженням          Шевченківської</w:t>
      </w:r>
    </w:p>
    <w:p>
      <w:pPr>
        <w:pStyle w:val="Normal"/>
        <w:ind w:left="52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 в   місті    Києві   державної</w:t>
      </w:r>
    </w:p>
    <w:p>
      <w:pPr>
        <w:pStyle w:val="Normal"/>
        <w:ind w:left="52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від   01.03.2011   №  153</w:t>
      </w:r>
    </w:p>
    <w:p>
      <w:pPr>
        <w:pStyle w:val="Normal"/>
        <w:ind w:left="5220" w:hanging="540"/>
        <w:jc w:val="both"/>
        <w:rPr/>
      </w:pPr>
      <w:r>
        <w:rPr>
          <w:sz w:val="28"/>
          <w:szCs w:val="28"/>
          <w:lang w:val="uk-UA"/>
        </w:rPr>
        <w:t>(      в        редакції        розпорядження</w:t>
      </w:r>
    </w:p>
    <w:p>
      <w:pPr>
        <w:pStyle w:val="Normal"/>
        <w:ind w:left="52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ї районної в місті Києві</w:t>
      </w:r>
    </w:p>
    <w:p>
      <w:pPr>
        <w:pStyle w:val="Normal"/>
        <w:ind w:left="52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 адміністрації </w:t>
      </w:r>
    </w:p>
    <w:p>
      <w:pPr>
        <w:pStyle w:val="Normal"/>
        <w:ind w:left="5220" w:hanging="54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0.12.2011 № 933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 забезпечення своєчасності і повноти сплати податкових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надходжень до бюджетів усіх рівні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6"/>
        <w:gridCol w:w="5574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Шевченківської районної в місті Києві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з проведення реорганізації ДПІ в Шевченківському районі м. Києва, головний державний податковий інспектор Інформаційно – довідкового департаменту ДПС України,  заступник голови комісії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их підприємств та фінансування житлового господарства Фінансового управління Шевченківської районної в місті Києві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АБОШ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Шевченківського районного управління юстиції в місті Києв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НЦ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евченківського РУ ГУ МВС України в місті Києв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Х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нти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АД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 з проведення реорганізації ДПІ в Шевченківському районі м. Києва, заступник начальника Державної податкової інспекції у Шевченківському районі міста Києва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гашення прострочених податкових зобов’язань  Державної податкової інспекції                                у Шевченківському районі міста                Киє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НІ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у Шевченківському районі м. Киє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Шевченківської районної в місті Києві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 з проведення реорганізації ДПІ в Шевченківському районі м. Києва, в.о. заступника начальника Державної податкової інспекції у Шевченківському районі міста Києва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Шевченківської районної в місті Києві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робітник Центрального міжрайонного відділу Управління Служби безпеки України у місті Києв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Х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відділу податкової міліції у Шевченківському районі м. Киє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 голови – керівник апарату                                           В.П. Ц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48:00Z</dcterms:created>
  <dc:creator>-</dc:creator>
  <dc:description/>
  <cp:keywords/>
  <dc:language>en-US</dc:language>
  <cp:lastModifiedBy>OO</cp:lastModifiedBy>
  <cp:lastPrinted>2011-11-28T09:43:00Z</cp:lastPrinted>
  <dcterms:modified xsi:type="dcterms:W3CDTF">2011-12-26T15:48:00Z</dcterms:modified>
  <cp:revision>2</cp:revision>
  <dc:subject/>
  <dc:title>Про затвердження складу комісії з питань</dc:title>
</cp:coreProperties>
</file>