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  <w:u w:val="single"/>
          <w:lang w:val="uk-UA"/>
        </w:rPr>
        <w:t>19.12.2011</w:t>
      </w:r>
      <w:r>
        <w:rPr>
          <w:sz w:val="28"/>
          <w:u w:val="single"/>
        </w:rPr>
        <w:t xml:space="preserve"> № </w:t>
      </w:r>
      <w:r>
        <w:rPr>
          <w:sz w:val="28"/>
          <w:u w:val="single"/>
          <w:lang w:val="uk-UA"/>
        </w:rPr>
        <w:t>932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4460</wp:posOffset>
                </wp:positionV>
                <wp:extent cx="3505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утворення наглядової ради у сфері розподілу соціального житла при Шевченківській районній в місті Києві державній адміністраці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2pt;mso-wrap-distance-left:9.05pt;mso-wrap-distance-right:9.05pt;mso-wrap-distance-top:0pt;mso-wrap-distance-bottom:0pt;margin-top:9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 утворення наглядової ради у сфері розподілу соціального житла при Шевченківській районній в місті Києві державній адміні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23.07.2008             № 682 «Деякі питання реалізації Закону України «Про житловий фонд соціального призначення», керуючись розпорядженням виконавчого органу Київської міської ради (Київської міської державної адміністрації) від 31.01.2011 № 121 «Про реалізацію районними в місті Києві державними адміністраціями окремих повноважень», з метою реалізації Закону України  «Про житловий фонд соціального призначення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наглядову раду у сфері розподілу соціального житла при Шевченківській районній в місті Києві державній адміністрації, як постійно діючий орган,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, що наглядова рада діє відповідно до Положення про наглядову раду у сфері розподілу соціального </w:t>
      </w:r>
      <w:r>
        <w:rPr>
          <w:spacing w:val="-6"/>
          <w:sz w:val="28"/>
          <w:szCs w:val="28"/>
          <w:lang w:val="uk-UA"/>
        </w:rPr>
        <w:t>житла, затвердженого постановою Кабінету Міністрів України від 16.01.2007 № 2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>С.Зі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48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48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Шевченківської</w:t>
      </w:r>
    </w:p>
    <w:p>
      <w:pPr>
        <w:pStyle w:val="Normal"/>
        <w:ind w:firstLine="48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 державної</w:t>
      </w:r>
    </w:p>
    <w:p>
      <w:pPr>
        <w:pStyle w:val="Normal"/>
        <w:ind w:firstLine="48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firstLine="4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>19» 12. 2011 № 9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глядової ради у сфері розподілу соціального житл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и Шевченківській районній в місті Києві державній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Спілки ветеранів Афганістану «Місія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розподілу житлової площі Шевченківської районної  в місті Києві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Ь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Федо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Шевченківської районної організації Товариства Червоного Хреста (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ЛА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Микола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Адміністративного господарського управління Служби Безпеки України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БИТ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громадського формування з охорони громадського порядку Шевченківського району м. Києва «Захист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Ф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ШЕТ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ет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кретар житлово-побутової комісії ГУ МВС України в м. Києв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авл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вартирного сектору ДАХК «Артем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ій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житлового сектору Управління справами Державної адміністрації залізничного транспорту України /Укрзалізниця/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ЧУ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Олександрі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женер відділу капітального будівництва Міністерства надзвичайних ситуацій України   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Ц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колаї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сім’ї, молоді та спорту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О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олог правління ВАТ «КИЇВМЕТРОБУД»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- керівник апарату </w:t>
        <w:tab/>
        <w:tab/>
        <w:tab/>
        <w:tab/>
        <w:tab/>
        <w:t>В.Царан</w:t>
      </w:r>
    </w:p>
    <w:p>
      <w:pPr>
        <w:pStyle w:val="Heading"/>
        <w:tabs>
          <w:tab w:val="clear" w:pos="708"/>
          <w:tab w:val="left" w:pos="2906" w:leader="none"/>
          <w:tab w:val="center" w:pos="4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0"/>
        </w:tabs>
        <w:ind w:left="2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SmallGap" w:sz="24" w:space="1" w:color="000000"/>
      </w:pBdr>
      <w:jc w:val="center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58:00Z</dcterms:created>
  <dc:creator>User</dc:creator>
  <dc:description/>
  <cp:keywords/>
  <dc:language>en-US</dc:language>
  <cp:lastModifiedBy>OO</cp:lastModifiedBy>
  <cp:lastPrinted>2011-12-07T11:21:00Z</cp:lastPrinted>
  <dcterms:modified xsi:type="dcterms:W3CDTF">2011-12-21T10:58:00Z</dcterms:modified>
  <cp:revision>2</cp:revision>
  <dc:subject/>
  <dc:title> </dc:title>
</cp:coreProperties>
</file>