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19.12.2011</w:t>
      </w:r>
      <w:r>
        <w:rPr>
          <w:sz w:val="28"/>
          <w:u w:val="single"/>
        </w:rPr>
        <w:t xml:space="preserve">  № </w:t>
      </w:r>
      <w:r>
        <w:rPr>
          <w:sz w:val="28"/>
          <w:u w:val="single"/>
          <w:lang w:val="uk-UA"/>
        </w:rPr>
        <w:t>931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05200" cy="1255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утворення оцінної комісії Шевченківської районної в місті Києві державної адміністрації для визначення права громадян взяття на соціальний квартирний облік та переб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98.85pt;mso-wrap-distance-left:9.05pt;mso-wrap-distance-right:9.05pt;mso-wrap-distance-top:0pt;mso-wrap-distance-bottom:0pt;margin-top:2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 утворення оцінної комісії Шевченківської районної в місті Києві державної адміністрації для визначення права громадян взяття на соціальний квартирний облік та перебуванн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у України «Про житловий фонд соціального призначення», відповідно до постанови Кабінету Міністрів України від 23.07.2008 № 682 «Деякі питання реалізації Закону України «Про житловий фонд соціального призначення», керуючись розпорядженням виконавчого органу Київської міської ради (Київської міської державної адміністрації) від 31.01.2011 № 121 «Про реалізацію районними в місті Києві державними адміністраціями окремих повноважень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оцінну комісію Шевченківської районної в місті Києві державної адміністрації для визначення права громадян взяття на соціальний квартирний облік та перебування,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Шевченківської районної в місті Києві державної адміністрації Малихіна О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>С.Зімін</w:t>
      </w:r>
      <w:r>
        <w:br w:type="page"/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Шевченківської</w:t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 державної</w:t>
      </w:r>
    </w:p>
    <w:p>
      <w:pPr>
        <w:pStyle w:val="Normal"/>
        <w:ind w:firstLine="48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firstLine="48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>19» 12. 2011 № 9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цінної комісії Шевченківської районної в місті Києві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Шевченківської районної в місті Києві державної адміністрації, голова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розподілу житлової площі Шевченківської районної  в місті Києві державної адміністрації, заступник голови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мен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бліку та розподілу житлової площі Шевченківської районної  в місті Києві державної адміністрації, секретар коміс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(органу) приватизації державного житлового фонду Управління житлово-комунального господарства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Іван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соціальних програм Управління праці та соціального захисту населення Шевченківської районної в місті Києві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Шевченківської районної в місті Києві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голови - керівник апарату </w:t>
        <w:tab/>
        <w:tab/>
        <w:tab/>
        <w:tab/>
        <w:tab/>
        <w:t>В.Царан</w:t>
      </w:r>
    </w:p>
    <w:p>
      <w:pPr>
        <w:pStyle w:val="Heading"/>
        <w:tabs>
          <w:tab w:val="clear" w:pos="708"/>
          <w:tab w:val="left" w:pos="2906" w:leader="none"/>
          <w:tab w:val="center" w:pos="4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SmallGap" w:sz="24" w:space="1" w:color="000000"/>
      </w:pBdr>
      <w:jc w:val="center"/>
      <w:outlineLvl w:val="1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54:00Z</dcterms:created>
  <dc:creator>User</dc:creator>
  <dc:description/>
  <cp:keywords/>
  <dc:language>en-US</dc:language>
  <cp:lastModifiedBy>OO</cp:lastModifiedBy>
  <cp:lastPrinted>2011-12-05T10:15:00Z</cp:lastPrinted>
  <dcterms:modified xsi:type="dcterms:W3CDTF">2011-12-21T10:54:00Z</dcterms:modified>
  <cp:revision>2</cp:revision>
  <dc:subject/>
  <dc:title> </dc:title>
</cp:coreProperties>
</file>