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9.12.2011</w:t>
        <w:softHyphen/>
        <w:t xml:space="preserve">  №  930</w:t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3278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 до розпорядження Шевченківської районної в місті Києві державної адміністрації від 19.08.2011          № 554 «Про внесення змін до розпорядження Шевченківської районної в місті Києві державної адміністрації від 08.06.2011 № 373 «Про підготовку навчальних закладів Шевченківського району до початку 2011-2012 навчального року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виконання розпорядження виконавчого органу Київської міської ради (Київської міської державної адміністрації) від 26.04.2011 № 613 «Про підготовку навчальних закладів м. Києва до початку 2011-2012 навчального року» для всебічної та своєчасної підготовки навчальних закладів Шевченківського району до початку 2011-2012 нав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лану заходів з підготовки закладів освіти Шевченківського району міста Києва до початку 2011-2012 навчального року, а саме доповнити пунктом 15 та викласти в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980"/>
        <w:gridCol w:w="2401"/>
        <w:gridCol w:w="2263"/>
      </w:tblGrid>
      <w:tr>
        <w:trPr>
          <w:trHeight w:val="164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італьні роботи щодо улаштування асфальтового покриття, в тому числі закупівля щебеню, асфальту для ремонту дворової території спеціалізованої школи № 155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ереліку заходів по зміцненню матеріально–технічної бази закладів освіти Шевченківського району міста Києва до початку       2011-2012 навчального року, доповнивши пунктом 10 та викласти в так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853"/>
        <w:gridCol w:w="1569"/>
        <w:gridCol w:w="1284"/>
        <w:gridCol w:w="2140"/>
      </w:tblGrid>
      <w:tr>
        <w:trPr>
          <w:trHeight w:val="20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італьні роботи щодо улаштування асфальтового покриття, в тому числі закупівля щебеню, асфальту для ремонту дворової території спеціалізованої школи № 155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бюджет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рограми поточних ремонтних  робіт з підготовки закладів освіти Шевченківського району міста Києва до початку 2011-2012 навчального року, а саме: доповнити розділ «Ремонт обладнання, інженерних мереж, аварійні ремонти»  пунктом 6 та викласти в такій редакції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685"/>
        <w:gridCol w:w="1985"/>
        <w:gridCol w:w="1735"/>
      </w:tblGrid>
      <w:tr>
        <w:trPr>
          <w:trHeight w:val="1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Заклади та установи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сві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пітальні роботи щодо улаштування асфальтового покриття, в тому числі закупівля щебеню, асфальту для ремонту дворової території спеціалізованої школи № 15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с.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пеціального фонду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ласні надходження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ом по програм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,1 тис.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(власні надходження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0,0 тис.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бюджет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Голова                                                                                                 С. Г. ЗІМІН</w:t>
      </w:r>
      <w:r>
        <w:rPr>
          <w:lang w:val="uk-UA"/>
        </w:rPr>
        <w:t xml:space="preserve">                          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  <w:lang w:val="uk-UA"/>
        </w:rPr>
        <w:t xml:space="preserve">                  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19:00Z</dcterms:created>
  <dc:creator>User</dc:creator>
  <dc:description/>
  <cp:keywords/>
  <dc:language>en-US</dc:language>
  <cp:lastModifiedBy>SamLab.ws</cp:lastModifiedBy>
  <cp:lastPrinted>2011-12-08T10:35:00Z</cp:lastPrinted>
  <dcterms:modified xsi:type="dcterms:W3CDTF">2011-12-27T11:05:00Z</dcterms:modified>
  <cp:revision>3</cp:revision>
  <dc:subject/>
  <dc:title>Про підготовку  навчальних закладів</dc:title>
</cp:coreProperties>
</file>