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6.12.2011 № 92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581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03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 внесення  змін  до   розпорядження Шевченківської  районної  в  місті  Києві державної адміністрації від 12.12.2011 № 917 «Про проведення Новорічних та Різдвяних заходів у  Шевченківському  районі м. Києва»</w:t>
            </w:r>
          </w:p>
        </w:tc>
      </w:tr>
    </w:tbl>
    <w:p>
      <w:pPr>
        <w:sectPr>
          <w:type w:val="nextPage"/>
          <w:pgSz w:w="11906" w:h="16838"/>
          <w:pgMar w:left="1417" w:right="56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7" w:right="566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ідповідно до Закону України «Про місцеві державні адміністрації», розпорядження виконавчого органу Київської міської ради (Київської міської державної адміністрації) від 16.11.2011 № 2120 «Про проведення загальноміських Новорічних та Різдвяних заходів» та з метою створення належних умов для змістовного дозвілля дітей та підлітків у Шевченківському районі м. Києва під час зимових канікул, організації відзначення Новорічних та Різдвяних свят:</w:t>
      </w:r>
    </w:p>
    <w:p>
      <w:pPr>
        <w:pStyle w:val="Style16"/>
        <w:ind w:left="0" w:firstLine="708"/>
        <w:jc w:val="both"/>
        <w:rPr/>
      </w:pPr>
      <w:r>
        <w:rPr>
          <w:sz w:val="28"/>
          <w:szCs w:val="28"/>
        </w:rPr>
        <w:t>1. Внести зміни до розпорядження Шевченківської районної в місті  Києві державної адміністрації від 12.12.2011 № 917 «Про проведення Новорічних та Різдвяних заходів у  Шевченківському  районі м. Києва», а саме: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внити план загальнорайонних заходів з нагоди відзначення у Шевченківському районі м. Києва Новорічних та Різдвяних свят пунктом 47 та викласти в такій редакції:</w:t>
      </w:r>
    </w:p>
    <w:p>
      <w:pPr>
        <w:pStyle w:val="Style16"/>
        <w:ind w:left="14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8"/>
        <w:gridCol w:w="3261"/>
        <w:gridCol w:w="184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чисті святкування в Національному академічному театрі російської драми               ім. Л. Українк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.12.20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вул.Б.Хмельницького, 5/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енко В.І.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шко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ind w:left="14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нести зміни до </w:t>
      </w:r>
      <w:r>
        <w:rPr>
          <w:sz w:val="28"/>
        </w:rPr>
        <w:t xml:space="preserve">кошторису витрат на </w:t>
      </w:r>
      <w:r>
        <w:rPr>
          <w:sz w:val="28"/>
          <w:szCs w:val="28"/>
        </w:rPr>
        <w:t xml:space="preserve">проведення загальнорайонних заходів з нагоди відзначення </w:t>
      </w:r>
      <w:r>
        <w:rPr>
          <w:sz w:val="28"/>
        </w:rPr>
        <w:t>у Шевченківському районі м. Києва  Новорічних та Різдвяних свят, виклавши його в редакції, що додається.</w:t>
      </w:r>
    </w:p>
    <w:p>
      <w:pPr>
        <w:pStyle w:val="Style16"/>
        <w:ind w:left="0" w:firstLine="708"/>
        <w:jc w:val="both"/>
        <w:rPr>
          <w:sz w:val="28"/>
          <w:szCs w:val="28"/>
        </w:rPr>
      </w:pPr>
      <w:r>
        <w:rPr>
          <w:sz w:val="28"/>
        </w:rPr>
        <w:t>2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Style16"/>
        <w:ind w:left="141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ab/>
        <w:t xml:space="preserve">                              С. Зімін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Шевченківської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районної в місті Києві державної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від «</w:t>
      </w:r>
      <w:r>
        <w:rPr>
          <w:sz w:val="28"/>
          <w:szCs w:val="28"/>
          <w:u w:val="single"/>
        </w:rPr>
        <w:t>16» 12. 2011 р. № 92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</w:rPr>
        <w:t xml:space="preserve">на </w:t>
      </w:r>
      <w:r>
        <w:rPr>
          <w:sz w:val="28"/>
          <w:szCs w:val="28"/>
        </w:rPr>
        <w:t xml:space="preserve">проведення загальнорайонних заходів з нагоди відзнач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>у Шевченківському районі м. Києва  Новорічних та Різдвяних свя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74"/>
        <w:gridCol w:w="1336"/>
        <w:gridCol w:w="253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і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грн./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вання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, туризму та охорони культурної спадщин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вченківської районної в місті Києві державної адміністрації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/>
            </w:pPr>
            <w:r>
              <w:rPr>
                <w:sz w:val="28"/>
                <w:szCs w:val="28"/>
              </w:rPr>
              <w:t>Організація театралізованої концертно-розважальної програми із засвіченням новорічної районної ялинки 2012 «Над Києвом зірка яскраво палає, вогнями ялинка нехай засіяє!» /парк ім. Т. Шевченка, 19.12.2011 о 17.00/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ослуг звукотехнічного забезпеченн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ослуг з ведення святкової новорічної програм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організації концертної програм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ги з художнього оформлення місць проведенн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новорічних подарунків (солодощів)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4 000,00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власних надходжен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урочистого святкування Нового 2012 року  /Національний академічний театр російської драми            ім. Л. Українки, 23.12.2011 о 16.00/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  <w:tab w:val="left" w:pos="1725" w:leader="none"/>
              </w:tabs>
              <w:ind w:left="183" w:right="33" w:hanging="1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ослуг з організації показу новорічної вистави «Різдвяні марева»               Н. Птушкіної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,0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рахунок власних надходжен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napToGrid w:val="false"/>
              <w:ind w:left="33"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4 000,00 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по кошторису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4 000,00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</w:t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</w:t>
        <w:tab/>
        <w:tab/>
        <w:tab/>
        <w:tab/>
        <w:tab/>
        <w:tab/>
        <w:t xml:space="preserve">                         В. ЦАР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851" w:right="-908" w:hanging="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6:00Z</dcterms:created>
  <dc:creator>Admin</dc:creator>
  <dc:description/>
  <cp:keywords/>
  <dc:language>en-US</dc:language>
  <cp:lastModifiedBy>OO</cp:lastModifiedBy>
  <dcterms:modified xsi:type="dcterms:W3CDTF">2011-12-26T12:16:00Z</dcterms:modified>
  <cp:revision>2</cp:revision>
  <dc:subject/>
  <dc:title> </dc:title>
</cp:coreProperties>
</file>