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37730" cy="1050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7730" cy="1050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28840" cy="1051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840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45680" cy="1056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5680" cy="1056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0920" cy="1047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0920" cy="1047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03135" cy="1056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135" cy="1056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28840" cy="10514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840" cy="1051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2" w:right="14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6:50:00Z</dcterms:created>
  <dc:creator>SamLab.ws</dc:creator>
  <dc:description/>
  <cp:keywords/>
  <dc:language>en-US</dc:language>
  <cp:lastModifiedBy>SamLab.ws</cp:lastModifiedBy>
  <dcterms:modified xsi:type="dcterms:W3CDTF">2011-12-30T07:09:00Z</dcterms:modified>
  <cp:revision>3</cp:revision>
  <dc:subject/>
  <dc:title/>
</cp:coreProperties>
</file>