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  <w:lang w:val="uk-UA"/>
        </w:rPr>
        <w:t>16.12.2011</w:t>
      </w:r>
      <w:r>
        <w:rPr>
          <w:sz w:val="28"/>
          <w:u w:val="single"/>
        </w:rPr>
        <w:t xml:space="preserve"> № </w:t>
      </w:r>
      <w:r>
        <w:rPr>
          <w:sz w:val="28"/>
          <w:u w:val="single"/>
          <w:lang w:val="uk-UA"/>
        </w:rPr>
        <w:t>927</w:t>
      </w:r>
    </w:p>
    <w:p>
      <w:pPr>
        <w:pStyle w:val="Normal"/>
        <w:ind w:left="-12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79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FF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організацію виконання розпорядження виконавчого органу Київської міської ради (Київської міської державної адміністрації)     від 11.11.2011 № 211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131" w:hRule="atLeast"/>
        </w:trPr>
        <w:tc>
          <w:tcPr>
            <w:tcW w:w="9570" w:type="dxa"/>
            <w:tcBorders/>
          </w:tcPr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статті 21 Закону України «Про столицю України – місто-герой Київ», постанови Кабінету Міністрів України від 24.01.2011 № 45 «Про затвердження Порядку використання у 2011 році коштів для здійснення        м. Києвом функцій столиці» (із змінами та доповненнями), рішення Київської міської ради від 30.12.2010 № 573/5385 «Про бюджет міста Киє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на 2011 рік», на виконання</w:t>
            </w:r>
            <w:r>
              <w:rPr>
                <w:sz w:val="28"/>
                <w:szCs w:val="28"/>
                <w:lang w:val="uk-UA"/>
              </w:rPr>
              <w:t xml:space="preserve"> розпорядження виконавчого органу Київської міської ради (Київської міської державної адміністрації)     від 11.11.2011      № 2110 «Про внесення змін до розпорядження виконавчого органу Київської міської ради (Київської міської державної адміністрації)     від 14.09.2011      № 1662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та з метою поліпшення матеріально-технічного стану закладів охорони здоров’я Шевченківського району м. Києва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 Визначити Управління охорони здоров’я Шевченківської районної в місті Києві державної адміністрації замовником робіт з капітального ремонту закладів охорони здоров’я Шевченківського району м. Києва згідно з додат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Управлінню охорони здоров’я Шевченківської районної в місті Києві державної адміністрації (Рейф В.І.) на виконання пункту 1 цього розпорядження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1. Визначити в установленому законом порядку підрядні організації для виконання робіт з капітального ремонту закладів охорони здоров’я Шевченківського району м. Києва згідно з додатком, з якими укласти відповідні договори.</w:t>
            </w:r>
          </w:p>
          <w:p>
            <w:pPr>
              <w:pStyle w:val="TextBody"/>
              <w:tabs>
                <w:tab w:val="clear" w:pos="708"/>
                <w:tab w:val="left" w:pos="7200" w:leader="none"/>
              </w:tabs>
              <w:ind w:right="-45" w:firstLine="720"/>
              <w:rPr/>
            </w:pPr>
            <w:r>
              <w:rPr>
                <w:color w:val="000000"/>
              </w:rPr>
              <w:t>2.2. Забезпечити розробку, погодження і затвердження в установленому порядку проектно-кошторисної документації об’єкту будівництв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3. Передати підрядній організації об’єкт будівництва за актом прийому-передачі для проведення капітального ремонту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 Визначити Управління містобудування, архітектури та землекористування Шевченківської районної в місті Києві державної адміністрації (Кацапчук Л.М.) виконавцем функцій здійснення технічного нагляду за дотриманням проектних рішень та вимог державних стандартів, будівельних норм і правил, а також контролю за якістю та обсягами робіт, виконаних під час будівництва підрядником; прийняття закінчених робіт; введення об’єкту в експлуатацію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Після закінчення будівельних робіт Управлінню охорони здоров’я Шевченківської районної в місті Києві державної адміністрації (Рейф В.І.) передати, а головним лікарям закладів охорони здоров’я Шевченківського району м. Києва прийняти на баланс вартість виконаних робіт з капітального ремонту згідно з додатком.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5. Контроль за виконанням цього розпорядження покласти на першого заступника голови Шевченківської районної в місті Києві державної адміністрації Давиденка В.І.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        </w:t>
              <w:tab/>
              <w:t xml:space="preserve">                                                                                     С.Г.ЗІМ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40" w:leader="none"/>
          <w:tab w:val="left" w:pos="730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 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</w:tabs>
        <w:ind w:right="-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Шевченківської районної               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 місті Києві                   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6.12.2011 № 927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-180" w:firstLine="540"/>
        <w:jc w:val="both"/>
        <w:rPr>
          <w:rFonts w:ascii="Lucida Sans Unicode" w:hAnsi="Lucida Sans Unicode" w:cs="Lucida Sans Unicode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кладів охорони здоров’я Шевченківського району м. Києва, в яких буде проведено капітальний ремонт у 2011 році на виконанн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порядження виконавчого органу Київської міської ради (Київської міської державної адміністрації)     від 11.11.2011      № 2110 «Про внесення змін до розпорядження виконавчого органу Київської міської ради (Київської міської державної адміністрації)     від 14.09.2011      № 1662»</w:t>
      </w: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rFonts w:ascii="Lucida Sans Unicode" w:hAnsi="Lucida Sans Unicode" w:cs="Lucida Sans Unicode"/>
          <w:b/>
          <w:b/>
          <w:sz w:val="28"/>
          <w:szCs w:val="28"/>
          <w:lang w:val="uk-UA"/>
        </w:rPr>
      </w:pPr>
      <w:r>
        <w:rPr>
          <w:rFonts w:cs="Lucida Sans Unicode" w:ascii="Lucida Sans Unicode" w:hAnsi="Lucida Sans Unicode"/>
          <w:b/>
          <w:sz w:val="28"/>
          <w:szCs w:val="28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060"/>
        <w:gridCol w:w="3240"/>
        <w:gridCol w:w="162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, юридична адре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І.Б. головного лікар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яка підлягає ремонту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м кв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ування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left="-108" w:right="-108"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(тис. грн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районна поліклініка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ксаганського,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/>
            </w:pPr>
            <w:r>
              <w:rPr>
                <w:sz w:val="28"/>
                <w:szCs w:val="28"/>
                <w:lang w:val="uk-UA"/>
              </w:rPr>
              <w:t>Бодарецький Г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ка № 1,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Хмельницького, 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шпа О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ка № 2,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имоненка,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унова О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клініка № 3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изька,1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вий М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клініка № 4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Зоологічна, 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акова В.Ф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клініка № 5,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Щербакова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.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дитяча поліклініка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Комінтерну, 2/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кар В.І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а поліклініка № 2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.Хмельницького,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рська Н.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а поліклініка № 3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льжича,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вська С.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а поліклініка № 4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ілоруська, 11-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огиба Р.К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тяча поліклініка № 5, </w:t>
            </w:r>
          </w:p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алютна,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реча Л.О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ПКД, капітальний ремонт приміщ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snapToGrid w:val="false"/>
              <w:ind w:right="53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5" w:leader="none"/>
                <w:tab w:val="left" w:pos="7560" w:leader="none"/>
                <w:tab w:val="left" w:pos="7740" w:leader="none"/>
                <w:tab w:val="left" w:pos="9354" w:leader="none"/>
              </w:tabs>
              <w:ind w:right="5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00,00</w:t>
            </w:r>
          </w:p>
        </w:tc>
      </w:tr>
    </w:tbl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</w:tabs>
        <w:ind w:right="-22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-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                                                                                                                                                                  В.П. Царан</w:t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5" w:leader="none"/>
          <w:tab w:val="left" w:pos="7560" w:leader="none"/>
          <w:tab w:val="left" w:pos="7740" w:leader="none"/>
          <w:tab w:val="left" w:pos="9354" w:leader="none"/>
        </w:tabs>
        <w:ind w:right="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39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45:00Z</dcterms:created>
  <dc:creator>OOO</dc:creator>
  <dc:description/>
  <cp:keywords/>
  <dc:language>en-US</dc:language>
  <cp:lastModifiedBy>OO</cp:lastModifiedBy>
  <cp:lastPrinted>2011-12-13T17:37:00Z</cp:lastPrinted>
  <dcterms:modified xsi:type="dcterms:W3CDTF">2011-12-21T07:45:00Z</dcterms:modified>
  <cp:revision>2</cp:revision>
  <dc:subject/>
  <dc:title>  </dc:title>
</cp:coreProperties>
</file>