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3</w:t>
      </w:r>
      <w:r>
        <w:rPr>
          <w:sz w:val="28"/>
          <w:u w:val="single"/>
          <w:lang w:val="uk-UA"/>
        </w:rPr>
        <w:t>.12.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uk-UA"/>
        </w:rPr>
        <w:t>923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3505200" cy="912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 вирішення питань, п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заних з реалізацією Закону України «Про житловий фонд соціального призначенн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1.85pt;mso-wrap-distance-left:9.05pt;mso-wrap-distance-right:9.05pt;mso-wrap-distance-top:0pt;mso-wrap-distance-bottom:0pt;margin-top:2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 вирішення питань, пов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язаних з реалізацією Закону України «Про житловий фонд соціального призначен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від 23.07.2008        № 682 «Деякі питання реалізації Закону України «Про житловий фонд соціального призначення», керуючись розпорядженням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, з метою реалізації Закону України «Про житловий фонд соціального призначення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оручити відділу обліку та розподілу житлової площі Шевченківської районної в місті Києві державної адміністрації  (Ільченко Н.В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едення соціального квартирного обліку в Шевченкі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роведення щорічного моніторингу сукупного доходу громадян та членів їх сімей, які перебувають на соціальному квартирному обліку або вже отримали таке жит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  <w:t>С.Зімін</w:t>
      </w:r>
    </w:p>
    <w:p>
      <w:pPr>
        <w:pStyle w:val="Heading"/>
        <w:tabs>
          <w:tab w:val="clear" w:pos="708"/>
          <w:tab w:val="left" w:pos="2906" w:leader="none"/>
          <w:tab w:val="center" w:pos="4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thinThickSmallGap" w:sz="24" w:space="1" w:color="000000"/>
      </w:pBdr>
      <w:jc w:val="center"/>
      <w:outlineLvl w:val="1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0:00Z</dcterms:created>
  <dc:creator>User</dc:creator>
  <dc:description/>
  <cp:keywords/>
  <dc:language>en-US</dc:language>
  <cp:lastModifiedBy>OO</cp:lastModifiedBy>
  <dcterms:modified xsi:type="dcterms:W3CDTF">2011-12-21T10:50:00Z</dcterms:modified>
  <cp:revision>2</cp:revision>
  <dc:subject/>
  <dc:title> </dc:title>
</cp:coreProperties>
</file>