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20" w:hanging="0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FFCC00"/>
          <w:sz w:val="20"/>
          <w:szCs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120" w:hanging="0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 xml:space="preserve">   </w:t>
      </w:r>
      <w:r>
        <w:rPr>
          <w:sz w:val="28"/>
          <w:u w:val="single"/>
          <w:lang w:val="ru-RU"/>
        </w:rPr>
        <w:t>12.12.2011  № 917</w:t>
      </w:r>
    </w:p>
    <w:tbl>
      <w:tblPr>
        <w:tblW w:w="577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1033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роведення Новорічних та Різдвяних   заходів у Шевченківському районі м. Києва   </w:t>
            </w:r>
          </w:p>
        </w:tc>
      </w:tr>
    </w:tbl>
    <w:p>
      <w:pPr>
        <w:sectPr>
          <w:type w:val="nextPage"/>
          <w:pgSz w:w="11906" w:h="16838"/>
          <w:pgMar w:left="1417" w:right="56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7" w:right="566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Відповідно до Закону України «Про місцеві державні адміністрації», розпорядження виконавчого органу Київської міської ради (Київської міської державної адміністрації) від 16.11.2011 № 2120 «Про проведення загальноміських Новорічних та Різдвяних заходів» та з метою створення належних умов для змістовного дозвілля дітей та підлітків у Шевченківському районі м. Києва під час зимових канікул, організації відзначення Новорічних та Різдвяних свя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Затвердити план загальнорайонних заходів з нагоди відзначення </w:t>
      </w:r>
      <w:r>
        <w:rPr>
          <w:sz w:val="28"/>
        </w:rPr>
        <w:t>у Шевченківському районі м. Києва  Новорічних та Різдвяних свят (далі – Заходи), що додається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 Затвердити кошторис витрат на </w:t>
      </w:r>
      <w:r>
        <w:rPr>
          <w:sz w:val="28"/>
          <w:szCs w:val="28"/>
        </w:rPr>
        <w:t xml:space="preserve">проведення загальнорайонних заходів з нагоди відзначення </w:t>
      </w:r>
      <w:r>
        <w:rPr>
          <w:sz w:val="28"/>
        </w:rPr>
        <w:t>у Шевченківському районі м. Києва  Новорічних та Різдвяних свят (далі – Кошторис витрат), що додаєть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. Управлінню культури, туризму та охорони культурної спадщини Шевченківської районної в місті Києві державної адміністрації (Макошко Л.В.) провести оплату витрат на проведення Заходів відповідно до затвердженого Кошторис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Відділу з питань внутрішньої політики та зв’язків з громадськістю </w:t>
      </w:r>
      <w:r>
        <w:rPr>
          <w:sz w:val="28"/>
        </w:rPr>
        <w:t>Шевченківської районної в місті Києві державної адміністрації (Ганчева Н.М.) забезпечити анонсування та висвітлення Заходів у засобах масової інформації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</w:rPr>
        <w:t>5. Контроль за виконанням цього розпорядження покласти на першого заступника голови Шевченківської районної в місті Києві державної адміністрації Давиденка В. І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ва</w:t>
        <w:tab/>
        <w:tab/>
        <w:tab/>
        <w:tab/>
        <w:tab/>
        <w:tab/>
        <w:tab/>
        <w:tab/>
        <w:t xml:space="preserve">                              С. Зімі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220" w:right="1511" w:hanging="0"/>
        <w:jc w:val="center"/>
        <w:rPr/>
      </w:pPr>
      <w:r>
        <w:rPr>
          <w:sz w:val="28"/>
        </w:rPr>
        <w:t>ЗАТВЕРДЖЕНО</w:t>
      </w:r>
    </w:p>
    <w:p>
      <w:pPr>
        <w:pStyle w:val="Normal"/>
        <w:ind w:left="5220" w:hanging="0"/>
        <w:rPr/>
      </w:pPr>
      <w:r>
        <w:rPr>
          <w:sz w:val="28"/>
        </w:rPr>
        <w:t>розпорядженням Шевченківської районної в місті Києві державної адміністрації</w:t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  <w:t xml:space="preserve">від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2» </w:t>
      </w:r>
      <w:r>
        <w:rPr>
          <w:sz w:val="28"/>
          <w:u w:val="single"/>
        </w:rPr>
        <w:t xml:space="preserve"> 12. 2011 р. № 917</w:t>
      </w:r>
    </w:p>
    <w:p>
      <w:pPr>
        <w:pStyle w:val="Normal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right="-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ind w:left="-1080" w:right="-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гальнорайонних заходів з нагоди відзначення </w:t>
      </w:r>
    </w:p>
    <w:p>
      <w:pPr>
        <w:pStyle w:val="Normal"/>
        <w:ind w:left="-1080" w:right="-529" w:hanging="0"/>
        <w:jc w:val="center"/>
        <w:rPr>
          <w:sz w:val="28"/>
        </w:rPr>
      </w:pPr>
      <w:r>
        <w:rPr>
          <w:sz w:val="28"/>
        </w:rPr>
        <w:t>у Шевченківському районі м. Києва  Новорічних та Різдвяних свят</w:t>
      </w:r>
    </w:p>
    <w:p>
      <w:pPr>
        <w:pStyle w:val="Normal"/>
        <w:ind w:left="-1080" w:right="-5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2977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з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хо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час та  місце провед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33"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ізована концертно –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left="33"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важальна програма із засвіченням новорічної районної ялинки 2012 «Над Києвом зірка яскраво палає, вогнями ялинка нехай засіяє!»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left="33"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.2011  17: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 відпочин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м. Т. Шевче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иденко В.І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ошко Л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о за участю Президента України «День Святого Миколая»</w:t>
            </w:r>
          </w:p>
          <w:p>
            <w:pPr>
              <w:pStyle w:val="Normal"/>
              <w:ind w:left="33"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.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дан Незалеж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ва Є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якова І.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ічна торгівля ялинко-вими і карнавальними прикрасами у спеціально виділених секціях, відділах, куточках підприємств торгівлі. Продаж ялинок на території підприємств ринкової торгівлі на спеціально обладнаних майданчиках Шевченківського району</w:t>
            </w:r>
          </w:p>
          <w:p>
            <w:pPr>
              <w:pStyle w:val="Normal"/>
              <w:ind w:left="33"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- 31.12.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івський район м. Киє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юта О.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3" w:hanging="0"/>
              <w:jc w:val="both"/>
              <w:rPr/>
            </w:pPr>
            <w:r>
              <w:rPr>
                <w:sz w:val="28"/>
                <w:szCs w:val="28"/>
              </w:rPr>
              <w:t>Святковий новорічний концерт «Музика – дітям» учнів Київської дитячої школи мистецтв № 2 імені                         М. Вериківськ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2011  19:3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ей «Хлібня» Національного заповідника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фія Київська»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ул.Володимирська, 20/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ошко Л.В.</w:t>
            </w:r>
          </w:p>
          <w:p>
            <w:pPr>
              <w:pStyle w:val="Normal"/>
              <w:ind w:left="-114" w:right="-1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цева Л.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3" w:hanging="0"/>
              <w:jc w:val="both"/>
              <w:rPr/>
            </w:pPr>
            <w:r>
              <w:rPr>
                <w:sz w:val="28"/>
                <w:szCs w:val="28"/>
              </w:rPr>
              <w:t xml:space="preserve">Цикл святкових заходів «Зимова фантазія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- 21.12.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ївська дитяча школи мистецтв №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м. Л. Ревуцького</w:t>
            </w:r>
          </w:p>
          <w:p>
            <w:pPr>
              <w:pStyle w:val="Normal"/>
              <w:ind w:left="-108"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ул.Борщагівська, 14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ошко Л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знюк В.В.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і «Листівка Святому Миколаю своїми руками» за участю вихованців Будинку дитячої творчост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- 30.12.2011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 соціальних служб сім’ї,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тей та молоді Шевченківського району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ул.Саратівська, 20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ва Є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ашев В.І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чак Л.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right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3" w:hanging="0"/>
              <w:jc w:val="both"/>
              <w:rPr/>
            </w:pPr>
            <w:r>
              <w:rPr>
                <w:sz w:val="28"/>
                <w:szCs w:val="28"/>
              </w:rPr>
              <w:t>Концертна програма «Як у нас на Україні ми святкуємо Різдво»  за участю вихованців Будинку дитячої творчості</w:t>
            </w:r>
          </w:p>
          <w:p>
            <w:pPr>
              <w:pStyle w:val="Normal"/>
              <w:ind w:left="33"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.12.201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динний дім» Київський міський центр сім’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ва Є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чак Л. 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right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ературно – музична композиція «З нетерпінням ми чекаємо нині свято Миколая»</w:t>
            </w:r>
          </w:p>
          <w:p>
            <w:pPr>
              <w:pStyle w:val="Normal"/>
              <w:ind w:left="33"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201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Бібліотека № 9 для дітей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ул. Білоруська, 34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ошко Л.В.</w:t>
            </w:r>
          </w:p>
          <w:p>
            <w:pPr>
              <w:pStyle w:val="Normal"/>
              <w:ind w:left="-114" w:right="-1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а І.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right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ературно-музичне свято «По Вкраїні з краю в край ходить Святий Микола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2011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ка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м. С.Васильченка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ул.Половецька, 7/13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ошко Л.В.</w:t>
            </w:r>
          </w:p>
          <w:p>
            <w:pPr>
              <w:pStyle w:val="Normal"/>
              <w:ind w:right="-1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а І.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right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3" w:hanging="0"/>
              <w:jc w:val="both"/>
              <w:rPr/>
            </w:pPr>
            <w:r>
              <w:rPr>
                <w:sz w:val="28"/>
                <w:szCs w:val="28"/>
              </w:rPr>
              <w:t xml:space="preserve">Концерт хору та вокальних ансамблів, присвячений Дню Святого Микол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. 2011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ївська дитяча музична школа № 26 /вул.Пугачова,6/29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ошко Л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ченко Т.П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right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3" w:hanging="0"/>
              <w:jc w:val="both"/>
              <w:rPr/>
            </w:pPr>
            <w:r>
              <w:rPr>
                <w:sz w:val="28"/>
                <w:szCs w:val="28"/>
              </w:rPr>
              <w:t>Новорічні та Різдвяні концерти за участю учнів Київської дитячої музичної школи № 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- 24.12.2011</w:t>
            </w:r>
          </w:p>
          <w:p>
            <w:pPr>
              <w:pStyle w:val="Normal"/>
              <w:ind w:left="-249" w:right="-2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З №419, №388, №465, ЗОШ №203,  №172, </w:t>
            </w:r>
          </w:p>
          <w:p>
            <w:pPr>
              <w:pStyle w:val="Normal"/>
              <w:ind w:left="-108" w:right="-249" w:hanging="0"/>
              <w:jc w:val="center"/>
              <w:rPr/>
            </w:pPr>
            <w:r>
              <w:rPr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>27, №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ошко Л.В.</w:t>
            </w:r>
          </w:p>
          <w:p>
            <w:pPr>
              <w:pStyle w:val="Normal"/>
              <w:rPr>
                <w:sz w:val="28"/>
                <w:szCs w:val="28"/>
                <w:u w:val="double"/>
              </w:rPr>
            </w:pPr>
            <w:r>
              <w:rPr>
                <w:sz w:val="28"/>
                <w:szCs w:val="28"/>
              </w:rPr>
              <w:t>Семченко Т.П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right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3" w:hanging="0"/>
              <w:jc w:val="both"/>
              <w:rPr/>
            </w:pPr>
            <w:r>
              <w:rPr>
                <w:sz w:val="28"/>
                <w:szCs w:val="28"/>
              </w:rPr>
              <w:t>Лялькова вистава для дітей “Український вертеп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 - 22.12. 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ад культур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атр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Актор</w:t>
            </w:r>
            <w:r>
              <w:rPr>
                <w:sz w:val="28"/>
                <w:szCs w:val="28"/>
                <w:lang w:val="ru-RU"/>
              </w:rPr>
              <w:t>”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ул.В.Житомирська, 40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ошко Л.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діонова Т.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right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ературно - музична година      “На радість нашим дітям – Миколай іде по світу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.2011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ка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м. О. Матросова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ітей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пр.Артилерійський,1-А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ошко Л.В.</w:t>
            </w:r>
          </w:p>
          <w:p>
            <w:pPr>
              <w:pStyle w:val="Normal"/>
              <w:ind w:right="-1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а І.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right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3" w:hanging="0"/>
              <w:jc w:val="both"/>
              <w:rPr/>
            </w:pPr>
            <w:r>
              <w:rPr>
                <w:sz w:val="28"/>
                <w:szCs w:val="28"/>
              </w:rPr>
              <w:t>Концерт учнів з нагоди Дня Святого Микол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.2011 15: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ївська дитяча музична школа №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ул. Пирогова, 2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ошко Л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ка Е.П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річні концерти учнів підготовчого відділу </w:t>
            </w:r>
          </w:p>
          <w:p>
            <w:pPr>
              <w:pStyle w:val="Normal"/>
              <w:ind w:left="33"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оли мистецт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.2011 11:00</w:t>
            </w:r>
          </w:p>
          <w:p>
            <w:pPr>
              <w:pStyle w:val="Normal"/>
              <w:ind w:left="-108"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ївська дитяча </w:t>
            </w:r>
          </w:p>
          <w:p>
            <w:pPr>
              <w:pStyle w:val="Normal"/>
              <w:ind w:left="-108"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мистецтв</w:t>
            </w:r>
          </w:p>
          <w:p>
            <w:pPr>
              <w:pStyle w:val="Normal"/>
              <w:ind w:left="-108"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 ім.М.Вериківського</w:t>
            </w:r>
          </w:p>
          <w:p>
            <w:pPr>
              <w:pStyle w:val="Normal"/>
              <w:ind w:left="-108"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ул. Ярославів Вал, 25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ошко Л.В.</w:t>
            </w:r>
          </w:p>
          <w:p>
            <w:pPr>
              <w:pStyle w:val="Normal"/>
              <w:ind w:left="-114" w:hanging="0"/>
              <w:rPr/>
            </w:pPr>
            <w:r>
              <w:rPr>
                <w:sz w:val="28"/>
                <w:szCs w:val="28"/>
              </w:rPr>
              <w:t>Ростовцева Л.О.</w:t>
            </w:r>
          </w:p>
          <w:p>
            <w:pPr>
              <w:pStyle w:val="Normal"/>
              <w:ind w:left="-1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right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3" w:hanging="0"/>
              <w:rPr/>
            </w:pPr>
            <w:r>
              <w:rPr>
                <w:sz w:val="28"/>
                <w:szCs w:val="28"/>
              </w:rPr>
              <w:t>Святкова програма  з нагоди Дня Святого Микол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.2011 15:0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ївська дитяча музична школа №11  /вул. Туполєва, 20-Є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ошко Л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ак П.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right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ставка учнів молодших класів “Святий Миколай в гостях у юних художників”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.2011 18:0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ївська дитяч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художня школа №7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ул.Шамрила, 15-Б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ошко Л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ора- Ладохіна В.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right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ічні концерти учнів музичної шко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9. - 25.12.2011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ївська дитяча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ична школа №8</w:t>
            </w:r>
          </w:p>
          <w:p>
            <w:pPr>
              <w:pStyle w:val="Normal"/>
              <w:ind w:left="-249" w:right="-2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/вул.В.Житомирська,26-Б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ошко Л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женко Т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right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3" w:hanging="0"/>
              <w:jc w:val="both"/>
              <w:rPr/>
            </w:pPr>
            <w:r>
              <w:rPr>
                <w:sz w:val="28"/>
                <w:szCs w:val="28"/>
              </w:rPr>
              <w:t xml:space="preserve">Театралізоване дійство «Святий Миколай завітав до нас» за участю учнів школи та студентів НПУ ім. Драгоманов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.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ївська середня школа № 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ошко Л.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женко Т.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right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3" w:hanging="0"/>
              <w:jc w:val="both"/>
              <w:rPr/>
            </w:pPr>
            <w:r>
              <w:rPr>
                <w:sz w:val="28"/>
                <w:szCs w:val="28"/>
              </w:rPr>
              <w:t xml:space="preserve">Соціальна акція «Не забудь привітати» - вітання дітей з особливими потребам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- 30.12.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адресами проживання дітей з особливими потреб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ташев В.І. </w:t>
            </w:r>
          </w:p>
          <w:p>
            <w:pPr>
              <w:pStyle w:val="Normal"/>
              <w:ind w:right="-1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Євсеньова В.П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right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ind w:left="33" w:right="33" w:hanging="0"/>
              <w:jc w:val="both"/>
              <w:rPr/>
            </w:pPr>
            <w:r>
              <w:rPr>
                <w:sz w:val="28"/>
                <w:szCs w:val="28"/>
              </w:rPr>
              <w:t>Організація насичення торгі-вельної мережі продовольчими, плодово-овочевими та непро-довольчими товарами широ-кого асортименту напередодні та у святкові новорічні і різдвяні дні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ind w:left="33" w:right="33" w:hanging="141"/>
              <w:jc w:val="both"/>
              <w:rPr/>
            </w:pPr>
            <w:r>
              <w:rPr>
                <w:sz w:val="28"/>
                <w:szCs w:val="28"/>
              </w:rPr>
              <w:t>забезпечення на підприємствах торгівлі продаж новорічних подарунків у широкому асортименті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ind w:left="33" w:right="33" w:hanging="141"/>
              <w:jc w:val="both"/>
              <w:rPr/>
            </w:pPr>
            <w:r>
              <w:rPr>
                <w:sz w:val="28"/>
                <w:szCs w:val="28"/>
              </w:rPr>
              <w:t>забезпечення на підприємствах ресторанного господарства широкий асортимент страв української кухні та гарячих напої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.2011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.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івський район м. Киє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юта О.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right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щодо рекламного оформлення підприємств торгівлі та ресторанного господарства і побуту, що розташовані у районі, за новорічною тематикою (торгові зали, вітрини)</w:t>
            </w:r>
          </w:p>
          <w:p>
            <w:pPr>
              <w:pStyle w:val="Normal"/>
              <w:ind w:left="33"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івський район м. Киє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тюта О.Д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річний концерт для членів громадської організації «Діти Чорнобиля» Шевченківського району м. Києв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.201118:0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ївська дитяча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школа мистецтв № 2  ім.М.І.</w:t>
            </w:r>
            <w:r>
              <w:rPr>
                <w:sz w:val="26"/>
                <w:szCs w:val="26"/>
              </w:rPr>
              <w:t>Вериківського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/вул. Ярославів Вал, 25|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ошко Л.В. </w:t>
            </w:r>
          </w:p>
          <w:p>
            <w:pPr>
              <w:pStyle w:val="Normal"/>
              <w:ind w:left="-115" w:right="-1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овцева Л.О. </w:t>
            </w:r>
          </w:p>
          <w:p>
            <w:pPr>
              <w:pStyle w:val="Normal"/>
              <w:ind w:left="-115" w:right="-1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right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3" w:hanging="0"/>
              <w:jc w:val="both"/>
              <w:rPr/>
            </w:pPr>
            <w:r>
              <w:rPr>
                <w:sz w:val="28"/>
                <w:szCs w:val="28"/>
              </w:rPr>
              <w:t>Новорічна вистава для вихованців Будинку дитячої творчості «Майже справжня історі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.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инок дитячої творчост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ул.Щербакова, 18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ва Є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чак Л.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right"/>
              <w:rPr/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на бесіда «Український обрядовий фольклор. Святкові пісні зимового циклу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.2011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ївська дитяча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ична школа № 32 /вул.Пирогова,2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ошко Л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ка Е.П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right"/>
              <w:rPr/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викладачів та учнів «Різдвяні зустрічі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.2011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ївська дитяча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ична школа № 26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ул. Пугачова, 6/29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ошко Л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ченко Т.П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right"/>
              <w:rPr/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річні ранки з Дідом Морозо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 - 23.12.2011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ївська дитяча школа мистецтв № 2 ім.М.І.Вериківського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ул. Ярославі Вал, 25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ошко Л.В.</w:t>
            </w:r>
          </w:p>
          <w:p>
            <w:pPr>
              <w:pStyle w:val="Normal"/>
              <w:ind w:left="-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овцева Л.О. </w:t>
            </w:r>
          </w:p>
          <w:p>
            <w:pPr>
              <w:pStyle w:val="Normal"/>
              <w:ind w:left="-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right"/>
              <w:rPr/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3" w:hanging="0"/>
              <w:jc w:val="both"/>
              <w:rPr/>
            </w:pPr>
            <w:r>
              <w:rPr>
                <w:sz w:val="28"/>
                <w:szCs w:val="28"/>
              </w:rPr>
              <w:t>Проведення новорічних районних ярмарків                 з продажу продовольчих товарів сільськогосподарської, плодово-овочевої продукції та товарів подарункового признач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.2011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івський район м. Києва /вул. Ризька,1;                    вул. Якіра, 19;             вул. Воровського, 2; перетин  вул. Щусєва, вул.Тираспольської та  В. Василевської,5-13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юта О.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right"/>
              <w:rPr/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3" w:hanging="0"/>
              <w:jc w:val="both"/>
              <w:rPr/>
            </w:pPr>
            <w:r>
              <w:rPr>
                <w:sz w:val="28"/>
                <w:szCs w:val="28"/>
              </w:rPr>
              <w:t>Виставка учнів школи «Різдвяні традиційні мотиви в роботах юних художників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- 25. 12.2011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ївська дитяча художня школа № 7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ул. Шамрила, 15 – Б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ошко Л.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кора – Ладохіна В.В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right"/>
              <w:rPr/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учнів Київської дитячої школи мистецтв №2                                     ім. М. Вериківського у концерті «Різдвяні музичні зустрічі» Київської дитячої філармонії циклу «Викладачі – дітям»</w:t>
            </w:r>
          </w:p>
          <w:p>
            <w:pPr>
              <w:pStyle w:val="Normal"/>
              <w:ind w:left="33"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11   12: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іональна філармонія Україн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ул.Володимирський узвіз, 2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ошко Л.В. </w:t>
            </w:r>
          </w:p>
          <w:p>
            <w:pPr>
              <w:pStyle w:val="Normal"/>
              <w:ind w:left="-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цева Л.О.</w:t>
            </w:r>
          </w:p>
          <w:p>
            <w:pPr>
              <w:pStyle w:val="Normal"/>
              <w:ind w:left="-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right"/>
              <w:rPr/>
            </w:pPr>
            <w:r>
              <w:rPr>
                <w:sz w:val="28"/>
                <w:szCs w:val="28"/>
                <w:lang w:val="ru-RU"/>
              </w:rPr>
              <w:t>3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а новорічна вистава «Обережно, злий лев!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 - 30. 12.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ад культур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Театр «Актор»</w:t>
            </w:r>
          </w:p>
          <w:p>
            <w:pPr>
              <w:pStyle w:val="Normal"/>
              <w:ind w:left="-108"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ул.В.Житомирська,40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ошко Л.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іонова Т.С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right"/>
              <w:rPr/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етна вистава «Снігова королева» у виконанні учнів ансамблю класичного танцю «Ярославна»</w:t>
            </w:r>
          </w:p>
          <w:p>
            <w:pPr>
              <w:pStyle w:val="Normal"/>
              <w:ind w:left="33"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.2011 19:0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іципальний театр опери та балету</w:t>
            </w:r>
          </w:p>
          <w:p>
            <w:pPr>
              <w:pStyle w:val="Normal"/>
              <w:ind w:left="-108"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ул.Володимирська, 50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кошко Л. В. Балашова О.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right"/>
              <w:rPr/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з переглядом відеоматеріалу «Скарби нашої культури: Різдво, Святвечір, Колядки та щедрівки»</w:t>
            </w:r>
          </w:p>
          <w:p>
            <w:pPr>
              <w:pStyle w:val="Normal"/>
              <w:ind w:left="33"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.2011  14:0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ївська дитяча музична школа № 11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ул. Туполєва, 20-Є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ошко Л.В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усак П.О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right"/>
              <w:rPr/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3" w:hanging="0"/>
              <w:jc w:val="both"/>
              <w:rPr/>
            </w:pPr>
            <w:r>
              <w:rPr>
                <w:sz w:val="28"/>
                <w:szCs w:val="28"/>
              </w:rPr>
              <w:t xml:space="preserve">Концертна програма «Новий рік на поріг» за участю вихованців Будинку дитячої творчост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11 11:00-13: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 соціальних служб для сім’ї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тей та молоді Шевченківського райо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ул. Саратівська, 2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ташев В.І. </w:t>
            </w:r>
          </w:p>
          <w:p>
            <w:pPr>
              <w:pStyle w:val="Normal"/>
              <w:ind w:right="-1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Євсеньова В.П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right"/>
              <w:rPr/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3" w:hanging="0"/>
              <w:jc w:val="both"/>
              <w:rPr/>
            </w:pPr>
            <w:r>
              <w:rPr>
                <w:sz w:val="28"/>
                <w:szCs w:val="28"/>
              </w:rPr>
              <w:t>Концертно - розважальна програма «Новорічні пригоди Снігуроньк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соціальних служб для сім’ї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ітей та молоді Шевченківського райо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ул. Саратівська, 2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ова Є.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чак Л.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right"/>
              <w:rPr/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3" w:hanging="0"/>
              <w:rPr/>
            </w:pPr>
            <w:r>
              <w:rPr>
                <w:sz w:val="28"/>
                <w:szCs w:val="28"/>
              </w:rPr>
              <w:t>Святковий новорічний концерт учнів Київської дитячої школи мистецтв  №2  імені  М. Вери-ківськ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 201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Музей ім. М. Лисенка,  Національний музей літератури Украї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ошко Л.В. </w:t>
            </w:r>
          </w:p>
          <w:p>
            <w:pPr>
              <w:pStyle w:val="Normal"/>
              <w:ind w:left="-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цева Л.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right"/>
              <w:rPr/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ературна година «Чудо новорічної ночі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1.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м.О. Матросова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пр.Артилерійський,1/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ошко Л. В.</w:t>
            </w:r>
          </w:p>
          <w:p>
            <w:pPr>
              <w:pStyle w:val="Normal"/>
              <w:ind w:left="-115" w:right="-1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а І.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right"/>
              <w:rPr/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ературно – розважальний ранок «Сяє зірка, сніг скрипить і колядка над землею з білим янголом летить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1.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ий відділ бібліоте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ім. М. Костомар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ул. Щербакова, 51-В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ошко Л. В.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а І.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right"/>
              <w:rPr/>
            </w:pPr>
            <w:r>
              <w:rPr>
                <w:sz w:val="28"/>
                <w:szCs w:val="28"/>
                <w:lang w:val="ru-RU"/>
              </w:rPr>
              <w:t>3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ературно – розважальний конкурс «Новорічний зорепа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1.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м. С. Васильченка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ул. Половецька, 7/13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/>
            </w:pPr>
            <w:r>
              <w:rPr>
                <w:sz w:val="28"/>
                <w:szCs w:val="28"/>
              </w:rPr>
              <w:t xml:space="preserve">Макошко Л.В. Коновалова І.Ю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right"/>
              <w:rPr/>
            </w:pPr>
            <w:r>
              <w:rPr>
                <w:sz w:val="28"/>
                <w:szCs w:val="28"/>
                <w:lang w:val="ru-RU"/>
              </w:rPr>
              <w:t>4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етична година «Новий рік іде до нас в світлі чарівних прикра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1.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м. В. Дубіні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ул. О. Теліги, 35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ошко Л.В. </w:t>
            </w:r>
          </w:p>
          <w:p>
            <w:pPr>
              <w:pStyle w:val="Normal"/>
              <w:ind w:left="-115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а І.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right"/>
              <w:rPr/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українознавства «На всій Україні від хати до хати колядки й щедрівки ідуть всіх вітати»</w:t>
            </w:r>
          </w:p>
          <w:p>
            <w:pPr>
              <w:pStyle w:val="Normal"/>
              <w:ind w:left="33"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1.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ка № 1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ул. Кудрявська,2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ошко Л.В.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а І.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right"/>
              <w:rPr/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3" w:hanging="0"/>
              <w:jc w:val="both"/>
              <w:rPr/>
            </w:pPr>
            <w:r>
              <w:rPr>
                <w:sz w:val="28"/>
                <w:szCs w:val="28"/>
              </w:rPr>
              <w:t>«Дід Мороз запрошує» - свято новорічної яли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1.2012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ївська дитяча музична школа № 26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ул. Пугачова, 6/29/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ошко Л.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ченко Т.П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right"/>
              <w:rPr/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іда «Від святого Різдва Вам благословенн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1.201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ий відділ бібліотек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м.І.Котляревського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ул.М.Берлінського, 4/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ошко Л.В. </w:t>
            </w:r>
          </w:p>
          <w:p>
            <w:pPr>
              <w:pStyle w:val="Normal"/>
              <w:ind w:left="-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а І.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right"/>
              <w:rPr/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тавка учнів старших класів «Народні традиції Різдвяних свят на Україні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1.2011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ївська дитяча художня школа № 7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ул. Шамрила, 15-Б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ошко Л.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кора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охіна В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right"/>
              <w:rPr/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 – пізнавальна година «Свято Різдва в різних країнах світу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1.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м. С. Васильченка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ул. Половецька, 7/13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/>
            </w:pPr>
            <w:r>
              <w:rPr>
                <w:sz w:val="28"/>
                <w:szCs w:val="28"/>
              </w:rPr>
              <w:t xml:space="preserve">Макошко Л.В. Коновалова І.Ю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іжний фестиваль вертепів «Різдвяна зірк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к відпочинк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м. Т. Шевче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иденко В.І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ошко Л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ступник голови –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керівник апарату</w:t>
        <w:tab/>
        <w:tab/>
        <w:tab/>
        <w:tab/>
        <w:tab/>
        <w:tab/>
        <w:tab/>
        <w:tab/>
        <w:t xml:space="preserve">            В. ЦАРАН </w:t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ЗАТВЕРДЖЕНО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м Шевченківської 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 xml:space="preserve">районної в місті Києві державної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адміністрації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від «</w:t>
      </w:r>
      <w:r>
        <w:rPr>
          <w:sz w:val="28"/>
          <w:szCs w:val="28"/>
          <w:u w:val="single"/>
        </w:rPr>
        <w:t>12» 12. 2011 р. № 9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ШТОРИС ВИТРА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</w:rPr>
        <w:t xml:space="preserve">на </w:t>
      </w:r>
      <w:r>
        <w:rPr>
          <w:sz w:val="28"/>
          <w:szCs w:val="28"/>
        </w:rPr>
        <w:t xml:space="preserve">проведення загальнорайонних заходів з нагоди відзнач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</w:rPr>
        <w:t>у Шевченківському районі м. Києва  Новорічних та Різдвяних свя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902"/>
        <w:gridCol w:w="137"/>
        <w:gridCol w:w="1336"/>
        <w:gridCol w:w="3137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ід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грн./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о фінансування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культури, туризму та охорони культурної спадщин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евченківської районної в місті Києві державної адміністрації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33" w:right="33" w:hanging="0"/>
              <w:jc w:val="both"/>
              <w:rPr/>
            </w:pPr>
            <w:r>
              <w:rPr>
                <w:sz w:val="28"/>
                <w:szCs w:val="28"/>
              </w:rPr>
              <w:t>Організація театралізованої концертно-розважальної про-грами із засвіченням новорічної районної ялинки 2012 «Над Києвом зірка яскраво палає, вогнями ялинка нехай засіяє!» /парк                         ім. Т. Шевченка, 19.12.2011 о 17.00/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 на оплату послуг звукотехнічного забезпечення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 на оплату послуг з ведення святкової новорічної програми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 на оплату організації концертної програми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художнього оформлення місць проведенн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91" w:hanging="0"/>
              <w:rPr/>
            </w:pPr>
            <w:r>
              <w:rPr>
                <w:sz w:val="28"/>
                <w:szCs w:val="28"/>
              </w:rPr>
              <w:t xml:space="preserve">17  000,00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рахунок власних надходжен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 000,00 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 по кошторису: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000,00</w:t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– </w:t>
      </w:r>
    </w:p>
    <w:p>
      <w:pPr>
        <w:pStyle w:val="Normal"/>
        <w:rPr/>
      </w:pPr>
      <w:r>
        <w:rPr>
          <w:sz w:val="28"/>
          <w:szCs w:val="28"/>
        </w:rPr>
        <w:t xml:space="preserve">керівник апарату </w:t>
        <w:tab/>
        <w:tab/>
        <w:tab/>
        <w:tab/>
        <w:tab/>
        <w:tab/>
        <w:t xml:space="preserve">                        В. ЦАР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13"/>
          <w:sz w:val="28"/>
          <w:szCs w:val="28"/>
        </w:rPr>
      </w:pPr>
      <w:r>
        <w:rPr>
          <w:b/>
          <w:color w:val="000000"/>
          <w:spacing w:val="-13"/>
          <w:sz w:val="28"/>
          <w:szCs w:val="28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851" w:right="-908" w:hanging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0:48:00Z</dcterms:created>
  <dc:creator>Admin</dc:creator>
  <dc:description/>
  <cp:keywords/>
  <dc:language>en-US</dc:language>
  <cp:lastModifiedBy>OO</cp:lastModifiedBy>
  <dcterms:modified xsi:type="dcterms:W3CDTF">2011-12-13T10:48:00Z</dcterms:modified>
  <cp:revision>2</cp:revision>
  <dc:subject/>
  <dc:title> </dc:title>
</cp:coreProperties>
</file>