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43115" cy="10342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115" cy="1034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20890" cy="1033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0890" cy="1033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29780" cy="103289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9780" cy="1032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16445" cy="103257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6445" cy="1032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43115" cy="103428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115" cy="1034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6:10:00Z</dcterms:created>
  <dc:creator>SamLab.ws</dc:creator>
  <dc:description/>
  <cp:keywords/>
  <dc:language>en-US</dc:language>
  <cp:lastModifiedBy>SamLab.ws</cp:lastModifiedBy>
  <dcterms:modified xsi:type="dcterms:W3CDTF">2011-12-30T07:11:00Z</dcterms:modified>
  <cp:revision>3</cp:revision>
  <dc:subject/>
  <dc:title/>
</cp:coreProperties>
</file>