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>2</w:t>
      </w:r>
      <w:r>
        <w:rPr>
          <w:sz w:val="28"/>
          <w:u w:val="single"/>
          <w:lang w:val="uk-UA"/>
        </w:rPr>
        <w:t xml:space="preserve">8.11.2011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№  </w:t>
      </w:r>
      <w:r>
        <w:rPr>
          <w:sz w:val="28"/>
          <w:u w:val="single"/>
          <w:lang w:val="uk-UA"/>
        </w:rPr>
        <w:t>8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996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апітальний ремонт ігрових майданчиків для груп раннього та дошкільного віку, паркану та благоустрій території ДНЗ № 465 на вул. Щербакова, 49-Г (комплексний)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атті 70 Бюджетного кодексу України, Закону України „Про місцеві державні адміністрації”, Закону України „Про регулювання містобудівної діяльності”, рішення Київської міської ради від 30.12.2010              № 573/5385 „Про бюджет міста Києва на 2011 рік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, з метою своєчасного проведення капітальних ремонтів закладів освіти та поліпшення стану об’єктів соціально-культурного призначення на території Шевченківського району м. Києв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изначити Управління містобудування, архітектури та землекористування Шевченківської районної в місті Києві державної адміністрації замовником робіт з капітального ремонту ігрових майданчиків для груп раннього та дошкільного віку, паркану та благоустрою території  ДНЗ № 465 на вул. Щербакова, 49-Г (комплексний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Управлінню містобудування, архітектури та землекористування Шевченківської районної в місті Києві державної адміністрації                         (Кацапчук Л.М.) на виконання пункту 1 цього розпорядж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. Визначити в установленому законом порядку підрядну організацію для виконання робіт з капітального ремонту ігрових майданчиків для груп раннього та дошкільного віку, паркану та благоустрою території ДНЗ № 465 на вул. Щербакова, 49-Г (комплексний), з якою укласти відповідний договір.</w:t>
            </w:r>
          </w:p>
          <w:p>
            <w:pPr>
              <w:pStyle w:val="TextBody"/>
              <w:tabs>
                <w:tab w:val="clear" w:pos="708"/>
                <w:tab w:val="left" w:pos="7200" w:leader="none"/>
              </w:tabs>
              <w:ind w:right="-45" w:firstLine="720"/>
              <w:rPr/>
            </w:pPr>
            <w:r>
              <w:rPr/>
              <w:t>2.2. Забезпечити розробку, погодження і затвердження в установленому порядку проектно-кошторисної документації об’єкту будівниц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. Передати підрядній організації об’єкт будівництва за актом прийому-передачі для проведення капітального ремонт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ісля закінчення будівельних робіт Управлінню містобудування, архітектури та землекористування Шевченківської районної в місті Києві державної адміністрації передати, а Управлінню освіти Шевченківської районної в місті Києві державної адміністрації (Ярова Є.В.) прийняти на баланс вартість виконаних робіт з капітального ремонту ігрових майданчиків для груп раннього та дошкільного віку, паркану та благоустрою території  ДНЗ № 465 на вул. Щербакова, 49-Г (комплексний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Фінансовому управлінню Шевченківської районної в місті Києві державної адміністрації (Лозко С.В.) профінансувати виконання робіт з капітального ремонту ігрових майданчиків для груп раннього та дошкільного віку, паркану та благоустрою території ДНЗ № 465 на вул. Щербакова, 49-Г (комплексний) за рахунок коштів спеціального фонду бюджету м. Києва у межах виділених бюджетних асигнувань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а виконанням цього розпорядження покласти на  заступника голови Шевченківської районної в місті Києві державної адміністрації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9:00Z</dcterms:created>
  <dc:creator>OOO</dc:creator>
  <dc:description/>
  <cp:keywords/>
  <dc:language>en-US</dc:language>
  <cp:lastModifiedBy>OO</cp:lastModifiedBy>
  <cp:lastPrinted>2011-09-22T12:44:00Z</cp:lastPrinted>
  <dcterms:modified xsi:type="dcterms:W3CDTF">2011-11-28T13:29:00Z</dcterms:modified>
  <cp:revision>2</cp:revision>
  <dc:subject/>
  <dc:title>  </dc:title>
</cp:coreProperties>
</file>