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uk-UA"/>
        </w:rPr>
        <w:t>25.11.2011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№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87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4320" w:hanging="4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итання ремонту зовнішніх </w:t>
      </w:r>
    </w:p>
    <w:p>
      <w:pPr>
        <w:pStyle w:val="Normal"/>
        <w:ind w:left="4320" w:hanging="43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женерних мереж комунальної </w:t>
      </w:r>
    </w:p>
    <w:p>
      <w:pPr>
        <w:pStyle w:val="Normal"/>
        <w:ind w:left="4320" w:hanging="432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лас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Відповідно до Закону України «Про місцеві державні адміністрації», пункту 4.5. розпорядження виконавчого органу Київської міської ради (Київської міської державної адміністрації) від 10.12.2010 № 1112 «Про питання організації управління районами в місті Києві», п.8. додатку 4 до розпорядження виконавчого органу Київської міської ради (Київської міської державної адміністрації) від 31.01.2011 № 121 «Про реалізацію районними в місті Києві державними адміністраціями окремих повноважень», розпорядження виконавчого органу Київської міської ради (Київської міської державної адміністрації) від  03.10.2011 № 1815 «Про початок опалювального сезону у м. Києві», у зв’язку з тим, що зовнішні інженерні мережі знаходяться в незадовільному технічному стані, та з метою сталого та безаварійного забезпечення постачання енергоносіям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Дозволити тимчасово комунальним підприємствам ЖЕК «Михайлівська» Шевченківської районної у м. Києві ради, ЖЕК «Центральна» Шевченківської районної у м. Києві ради, ЖЕК «Ярославська» Шевченківської районної у м. Києві ради, ЖЕК «Покровська» Шевченківської районної у м.Києві ради, ЖЕК «Золотоустівська» Шевченківської районної у м. Києві ради, ЖЕК «Татарка» Шевченківської районної у м. Києві ради, ЖЕК «Лук</w:t>
      </w:r>
      <w:r>
        <w:rPr>
          <w:sz w:val="28"/>
          <w:sz w:val="28"/>
          <w:szCs w:val="28"/>
          <w:rtl w:val="true"/>
          <w:lang w:val="uk-UA"/>
        </w:rPr>
        <w:t>ۥ</w:t>
      </w:r>
      <w:r>
        <w:rPr>
          <w:sz w:val="28"/>
          <w:szCs w:val="28"/>
          <w:lang w:val="uk-UA"/>
        </w:rPr>
        <w:t>янівка» Шевченківської районної у м. Києві ради, ЖЕК «Шулявка» Шевченківської районної у м. Києві ради, ЖЕК «Сирець» Шевченківської районної у м. Києві ради, ЖЕК «Дегтярівська» Шевченківської районної у  м.Києві ради, ЖЕК «Діброва» Шевченківської районної у м. Києві ради, ЖЕК «Нивки» Шевченківської районної у м. Києві ради використовувати кошти з рахунку поточного ремонту на ремонт та відновлення зовнішніх інженерних мереж до будинків комунальної власності з наступним відшкодуванням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2. Комунальному підприємству «Керуюча дирекція» Шевченківської районної у м. Києві ради використовувати кошти на ремонт та відновлення інженерних мереж комунальної власності з власних надходжень згідно з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чальнику Фінансового управління Шевченківського районної в місті Києві державної адміністрації Лозку С.В. здійснити дії з відшкодування витрат за рахунок коштів бюджету міста Києва, передбаченого Шевченківському району на дотацію житлово-комунального господарств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Шевченківської районної в місті Києві державної адміністрації Малихіна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                                                                                                        С.Г.Зімі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1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80"/>
        <w:gridCol w:w="3220"/>
        <w:gridCol w:w="1486"/>
      </w:tblGrid>
      <w:tr>
        <w:trPr>
          <w:trHeight w:val="18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даток 1 </w:t>
              <w:br/>
              <w:t xml:space="preserve">до розпорядження Шевченківської </w:t>
              <w:br/>
              <w:t xml:space="preserve">районної в місті Києві державної </w:t>
              <w:br/>
              <w:t xml:space="preserve">адміністрації </w:t>
              <w:br/>
              <w:t>від 25</w:t>
            </w:r>
            <w:r>
              <w:rPr>
                <w:sz w:val="28"/>
                <w:szCs w:val="28"/>
                <w:lang w:val="uk-UA"/>
              </w:rPr>
              <w:t>.11.2011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uk-UA"/>
              </w:rPr>
              <w:t xml:space="preserve"> 872</w:t>
            </w:r>
          </w:p>
        </w:tc>
      </w:tr>
      <w:tr>
        <w:trPr>
          <w:trHeight w:val="375" w:hRule="atLeast"/>
        </w:trPr>
        <w:tc>
          <w:tcPr>
            <w:tcW w:w="91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</w:t>
            </w:r>
          </w:p>
        </w:tc>
      </w:tr>
      <w:tr>
        <w:trPr>
          <w:trHeight w:val="780" w:hRule="atLeast"/>
        </w:trPr>
        <w:tc>
          <w:tcPr>
            <w:tcW w:w="914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ння поточного ремонту зовнішніх інженерних мереж </w:t>
              <w:br/>
              <w:t>до житлових будинків КП "ЖЕК"  за 2011 рік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мереж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чені кошти</w:t>
            </w:r>
          </w:p>
        </w:tc>
      </w:tr>
      <w:tr>
        <w:trPr>
          <w:trHeight w:val="315" w:hRule="atLeast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 "ЖЕК "Михайлівська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хайлівська, 24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5,2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5,20</w:t>
            </w:r>
          </w:p>
        </w:tc>
      </w:tr>
      <w:tr>
        <w:trPr>
          <w:trHeight w:val="315" w:hRule="atLeast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 "ЖЕК "Центральна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іївська, 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труб ЦО, Х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29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різна, 23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електрокабеля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3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інська, 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труб Х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рославів Вал, 14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каналізаційної труби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рославів Вал, 14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труб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онтовича, 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труб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різна, 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каналізації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різна, 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труб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різна, 27/4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труб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сенка, 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електрокабеля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інська, 2-4/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труб ЦО, ХВП, Г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інська, 2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електрокабеля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шкінська, 43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електрокабеля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52,00</w:t>
            </w:r>
          </w:p>
        </w:tc>
      </w:tr>
      <w:tr>
        <w:trPr>
          <w:trHeight w:val="315" w:hRule="atLeast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 "ЖЕК "Ярославська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ксаганського, 10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9,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рогова, 10в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1,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.Франка, 20б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 Х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8,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.Шевченка,38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кабельної лінії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59,7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єлінського, 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кабельної лінії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4,7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53,58</w:t>
            </w:r>
          </w:p>
        </w:tc>
      </w:tr>
      <w:tr>
        <w:trPr>
          <w:trHeight w:val="315" w:hRule="atLeast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 "ЖЕК "Покровська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ема, 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ережі Г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8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.Бехтерєвський, 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ережі Х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.Бехтерєвський, 1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ережі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.Коцюбинського, 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ережі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вського,8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каналізації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голівська, 2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ережі Х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16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голівська, 2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ережі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ргенівська, 5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ережі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17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голівська, 2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ережі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59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тема, 7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ережі Г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4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316,00</w:t>
            </w:r>
          </w:p>
        </w:tc>
      </w:tr>
      <w:tr>
        <w:trPr>
          <w:trHeight w:val="315" w:hRule="atLeast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 "ЖЕК "Золотоустівська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ька, 12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і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олуденка, 31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і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митрівська, 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і Г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5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а, 17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і Г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. Перемоги, 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і ЦО і Г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54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митрівська, 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і Г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. Перемоги, 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і Х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58,4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олуденка, 31а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і Г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ібова, 4/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і Г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ька, 1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і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9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48,45</w:t>
            </w:r>
          </w:p>
        </w:tc>
      </w:tr>
      <w:tr>
        <w:trPr>
          <w:trHeight w:val="315" w:hRule="atLeast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 "ЖЕК "Татарка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тарська, 36/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і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,4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,40</w:t>
            </w:r>
          </w:p>
        </w:tc>
      </w:tr>
      <w:tr>
        <w:trPr>
          <w:trHeight w:val="315" w:hRule="atLeast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 "ЖЕК "Лукянівка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льникова, 7, 9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,07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гачова, 4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іра, 20/2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гговутівська, 3/15а, 3/15б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епломережі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,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1,67</w:t>
            </w:r>
          </w:p>
        </w:tc>
      </w:tr>
      <w:tr>
        <w:trPr>
          <w:trHeight w:val="315" w:hRule="atLeast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 "ЖЕК "Шулявка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івська, 15б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мережі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 "ЖЕК "Дегтярівська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нкова, 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 ГВП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гтярівська, 43/1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іна мереж ЦО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моги, 66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каналізації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30,00</w:t>
            </w:r>
          </w:p>
        </w:tc>
      </w:tr>
      <w:tr>
        <w:trPr>
          <w:trHeight w:val="315" w:hRule="atLeast"/>
        </w:trPr>
        <w:tc>
          <w:tcPr>
            <w:tcW w:w="9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П "ЖЕК "Діброва"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стонська, 5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епломережі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умана, 10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тепломережі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по району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399,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голов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П.Царан</w:t>
            </w:r>
          </w:p>
        </w:tc>
      </w:tr>
    </w:tbl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52:00Z</dcterms:created>
  <dc:creator>я</dc:creator>
  <dc:description/>
  <cp:keywords/>
  <dc:language>en-US</dc:language>
  <cp:lastModifiedBy>OO</cp:lastModifiedBy>
  <cp:lastPrinted>2011-11-23T14:00:00Z</cp:lastPrinted>
  <dcterms:modified xsi:type="dcterms:W3CDTF">2011-11-28T13:52:00Z</dcterms:modified>
  <cp:revision>2</cp:revision>
  <dc:subject/>
  <dc:title/>
</cp:coreProperties>
</file>