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sz w:val="28"/>
          <w:lang w:val="uk-UA"/>
        </w:rPr>
        <w:t>5.11.2011</w:t>
      </w:r>
      <w:r>
        <w:rPr>
          <w:sz w:val="28"/>
        </w:rPr>
        <w:t xml:space="preserve">  №  865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71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додаток до розпорядження Шевченківської районної в місті Києві державної адміністрації від 17.03.2011 № 181 «Про утворення Ради директорів підприємств та організацій Шевченківського району м.Києва при Шевченківській районній в місті  Києві державній адміністрації»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Відповідно до Закону України „Про місцеві державні адміністрації”, згідно з п.88 Регламенту Шевченківської районної в місті Києві державної адміністрації, затвердженого розпорядженням Шевченківської районної в місті Києві державної адміністрації від 04.01.2011 № 1 «Про затвердження Регламенту Шевченківської районної в місті Києві державної адміністрації», у зв’язку із змінами персонального складу Ради директорів підприємств та організацій Шевченківського району м.Києва при Шевченківській районній в місті  Києві державній адміністрації та з метою забезпечення її належної роботи: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до розпорядження Шевченківської районної в місті Києві державної адміністрації від 17.03.2011 № 181 «Про утворення Ради директорів підприємств та організацій Шевченківського району м. Києва при Шевченківській районній  в місті  Києві державній адміністрації», а саме: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Ради директорів Авраменка Андрія Олександровича – заступника директора Інституту технічної теплофізики Національної академії наук України;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виходом на пенсію вивести зі складу Ради директорів Процишина Бориса Миколайовича - заступника директора Інституту технічної теплофізики Національної академії наук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Шевченківської районної в місті Києві державної адміністрації А.О.Баган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      С.Зімін </w:t>
      </w:r>
    </w:p>
    <w:p>
      <w:pPr>
        <w:pStyle w:val="Normal"/>
        <w:rPr/>
      </w:pPr>
      <w:r>
        <w:rPr/>
        <w:tab/>
        <w:tab/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68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0" w:after="300"/>
      <w:outlineLvl w:val="0"/>
    </w:pPr>
    <w:rPr>
      <w:rFonts w:ascii="Georgia" w:hAnsi="Georgia" w:cs="Georgia"/>
      <w:b/>
      <w:bCs/>
      <w:i/>
      <w:iCs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6:00Z</dcterms:created>
  <dc:creator>s_tymkiv</dc:creator>
  <dc:description/>
  <cp:keywords/>
  <dc:language>en-US</dc:language>
  <cp:lastModifiedBy>OO</cp:lastModifiedBy>
  <cp:lastPrinted>2011-11-22T09:20:00Z</cp:lastPrinted>
  <dcterms:modified xsi:type="dcterms:W3CDTF">2011-11-25T12:56:00Z</dcterms:modified>
  <cp:revision>2</cp:revision>
  <dc:subject/>
  <dc:title>Положення про Раду директорів при Шевченківській районній в місті Києві державній адміністрації</dc:title>
</cp:coreProperties>
</file>