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ru-RU"/>
        </w:rPr>
        <w:t>21</w:t>
      </w:r>
      <w:r>
        <w:rPr>
          <w:sz w:val="28"/>
          <w:u w:val="single"/>
        </w:rPr>
        <w:t>.11.2011</w:t>
      </w:r>
      <w:r>
        <w:rPr>
          <w:sz w:val="28"/>
        </w:rPr>
        <w:t xml:space="preserve">  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8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присвоєння  звання  зразк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Шевченківському районі м. Киє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’єктам   господарювання   сфе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тового    обслуговува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 «Про столицю України – місто - герой Київ», рішень Київської міської ради від 02.04.2009 № 144/1200 «Про затвердження заходів щодо розвитку сфери побутових послуг у м. Києві на 2009-2013 роки», від 23.12.2010 № 412/5224 «Про затвердження Київської міської програми сприяння розвитку малого та середнього підприємництва на 2011-2012 роки» та на виконання  розпоряджень виконавчого органу Київської міської ради (Київської міської державної адміністрації) від 23.06.2011 № 1043 «Про міський конкурс - огляд суб’єктів господарювання сфери побутового обслуговування на присвоєння звання зразкового у м. Києві», Шевченківської районної в місті Києві державної адміністрації від 23.09.2011 № 620 «Про районний конкурс – огляд суб’єктів господарювання сфери побутового обслуговування на присвоєння звання зразкового  у   Шевченківському   районі  м. Києва»,  на  підставі  протоколу  від 16.11.2011 № 1 засідання районної конкурсної комісії з організації та проведення районного конкурсу – огляду суб’єктів господарювання сфери побутового   обслуговування   на   присвоєння  звання  зразкового у Шевченківському районі м. Киє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їти суб’єктам господарювання сфери побутового обслуговування ТОВ «Будинок побуту «Столичний» по вул. С.Петлюри, 28;  ВАТ «Світанок» по вул. Л.Толстого, 6;  ТОВ «Маринка», ательє мод по вул. Лисенка, 1;  ТОВ «Крокус», перукарня «Лонда» по вул. Пестеля, 11 звання зразкових у Шевченківському районі м. Киє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 Шевченківської  районної в місті  Києві державної адміністрації Чернікова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       С.Зімі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4:00Z</dcterms:created>
  <dc:creator>OOO</dc:creator>
  <dc:description/>
  <cp:keywords/>
  <dc:language>en-US</dc:language>
  <cp:lastModifiedBy>OO</cp:lastModifiedBy>
  <dcterms:modified xsi:type="dcterms:W3CDTF">2011-11-28T13:34:00Z</dcterms:modified>
  <cp:revision>2</cp:revision>
  <dc:subject/>
  <dc:title> </dc:title>
</cp:coreProperties>
</file>