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u w:val="single"/>
        </w:rPr>
        <w:t>16</w:t>
      </w:r>
      <w:r>
        <w:rPr>
          <w:u w:val="single"/>
          <w:lang w:val="uk-UA"/>
        </w:rPr>
        <w:t>.11.2011</w:t>
      </w:r>
      <w:r>
        <w:rPr>
          <w:lang w:val="uk-UA"/>
        </w:rPr>
        <w:t xml:space="preserve"> </w:t>
      </w:r>
      <w:r>
        <w:rPr/>
        <w:t xml:space="preserve"> №  </w:t>
      </w:r>
      <w:r>
        <w:rPr>
          <w:u w:val="single"/>
        </w:rPr>
        <w:t>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ро  внесення   змін   та   доповнень  до</w:t>
      </w:r>
    </w:p>
    <w:p>
      <w:pPr>
        <w:pStyle w:val="Normal"/>
        <w:rPr/>
      </w:pPr>
      <w:r>
        <w:rPr>
          <w:lang w:val="uk-UA"/>
        </w:rPr>
        <w:t>розпорядження   від  25.10.2011  №  75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 відзначення   у  Шевченківсь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і м. Києва 67-ї річниці визво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країни   та   68-ї    річниці  визволення    </w:t>
      </w:r>
    </w:p>
    <w:p>
      <w:pPr>
        <w:pStyle w:val="Normal"/>
        <w:rPr>
          <w:lang w:val="uk-UA"/>
        </w:rPr>
      </w:pPr>
      <w:r>
        <w:rPr>
          <w:lang w:val="uk-UA"/>
        </w:rPr>
        <w:t>м. Києва від фашистських  загарбників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нести зміни та доповнення до розпорядження Шевченківської районної в місті Києві державної адміністрації від 25.10.2011 № 757 «Про відзначення у Шевченківському районі м. Києва 67-ї річниці визволення України та 68-ї    річниці    визволення    м. Києва    від фашистських  загарбників»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Доповнити План загальнорайонних заходів з нагоди відзначення у Шевченківському районі м. Києва 67-ї річниці визволення України та             68-ї    річниці    визволення    м. Києва    від фашистських  загарбників     пунктом 41 такого зміс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«41. Організація прийому керівництвом Шевченківської районної в місті Києві державної адміністрації активу ветеранських організацій                          (60 чол. х 170 грн.)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Доповнити Кошторис витрат на проведення загальнорайонних заходів з нагоди відзначення у Шевченківському районі м. Києва 67-ї річниці визволення України та 68-ї  річниці визволення  м. Києва від фашистських загарбників пунктом 7 такого зміс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«7. Витрати на організацію прийому для активу ветеранських організацій 60 чол. х 170 грн. = 10200 грн. за рахунок власних надходжень Управління праці та соціального захисту населення Шевченківської районної в місті Києві державної адміністрації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У позиції «Разом по Кошторису» цифри «46610» замінити цифрами «56810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ab/>
        <w:t xml:space="preserve">   С.Зімін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38:00Z</dcterms:created>
  <dc:creator>User</dc:creator>
  <dc:description/>
  <cp:keywords/>
  <dc:language>en-US</dc:language>
  <cp:lastModifiedBy>OO</cp:lastModifiedBy>
  <cp:lastPrinted>2011-11-14T13:58:00Z</cp:lastPrinted>
  <dcterms:modified xsi:type="dcterms:W3CDTF">2011-11-21T09:38:00Z</dcterms:modified>
  <cp:revision>2</cp:revision>
  <dc:subject/>
  <dc:title>Про  внесення  змін  та  доповнень до</dc:title>
</cp:coreProperties>
</file>