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15.11.2011</w:t>
      </w:r>
      <w:r>
        <w:rPr>
          <w:sz w:val="28"/>
        </w:rPr>
        <w:t xml:space="preserve">  № </w:t>
      </w:r>
      <w:r>
        <w:rPr>
          <w:sz w:val="28"/>
          <w:u w:val="single"/>
        </w:rPr>
        <w:t>824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 змін до розпорядженн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вченківської районної в місті Києві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>державної адміністрації від 03.08.201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521 «Про затвердження паспорті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их програм на 2011 рік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наказу Міністерства фінансів України від 09.07.2010 № 679 «Про деякі питання проведення експерименту із запровадження програмно – цільового методу складання та виконання місцевих бюджетів» та рішення Київської міської ради від 30.12.2010 № 573/5385 «Про бюджет міста Києва на 2011 рік» (із змінами та доповненнями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у новій редакції паспорти бюджетних програм, що додаю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зміни до п. 1 розпорядження Шевченківської районної в місті Києві державної адміністрації від 03.08.2011 № 521 «Про затвердження паспортів бюджетних програм на 2011 рік»,  а саме:   доповнити  його п. 1.4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безпечення централізованих заходів з лікування хворих на цукровий та нецукровий діабет»  та затвердити паспорт цієї програми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цього розпорядження покласти на заступників голови Шевченківської районної в місті Києві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 xml:space="preserve"> </w:t>
        <w:tab/>
        <w:tab/>
        <w:t xml:space="preserve">         С.Г.З</w:t>
      </w:r>
      <w:r>
        <w:rPr>
          <w:sz w:val="28"/>
          <w:szCs w:val="28"/>
          <w:lang w:val="ru-RU"/>
        </w:rPr>
        <w:t>імін</w:t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6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45:00Z</dcterms:created>
  <dc:creator>ska</dc:creator>
  <dc:description/>
  <cp:keywords/>
  <dc:language>en-US</dc:language>
  <cp:lastModifiedBy>OO</cp:lastModifiedBy>
  <cp:lastPrinted>2011-11-14T16:01:00Z</cp:lastPrinted>
  <dcterms:modified xsi:type="dcterms:W3CDTF">2011-11-24T10:45:00Z</dcterms:modified>
  <cp:revision>2</cp:revision>
  <dc:subject/>
  <dc:title> </dc:title>
</cp:coreProperties>
</file>