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0"/>
        <w:ind w:right="74" w:hanging="0"/>
        <w:rPr/>
      </w:pPr>
      <w:r>
        <w:rPr/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  <w:u w:val="single"/>
          <w:lang w:val="uk-UA"/>
        </w:rPr>
        <w:t>11.11.2011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№   </w:t>
      </w:r>
      <w:r>
        <w:rPr>
          <w:sz w:val="28"/>
          <w:u w:val="single"/>
        </w:rPr>
        <w:t>816</w:t>
      </w:r>
    </w:p>
    <w:p>
      <w:pPr>
        <w:pStyle w:val="Normal"/>
        <w:ind w:right="411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11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та доповнень до деяких розпоряджень Шевченківської районної в місті Києві державної  адміністрації 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 xml:space="preserve">Відповідно до Закону України «Про доступ до публічної інформації», пункту 2 постанови Кабінету Міністрів України від 07.09.2011 № 938 «Про внесення змін до деяких постанов Кабінету Міністрів України з питань доступу до інформації», розпорядження виконавчого органу Київської міської ради (Київської міської державної адміністрації) від 17.10.2011 № 1919 «Про внесення змін до деяких розпоряджень Київської міської державної адміністрації та виконавчого органу Київської міської ради (Київської міської державної адміністрації)», з метою приведення розпоряджень Шевченківської районної в місті Києві державної адміністрації у відповідність до вимог чинного законодавства: 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Внести наступні зміни та доповнення до розпоряджень Шевченківської районної в місті Києві державної адміністрації, а саме:</w:t>
        <w:tab/>
        <w:t>1.1. Абзац третій підпункту 1.2. Інструкції з діловодства у Шевченківській районній в місті Києві державній адміністрації, затвердженої розпорядженням Шевченківської районної в місті Києві державної адміністрації від 13.01.2011 № 23 «Про затвердження Інструкції з діловодства у Шевченківській районній в місті Києві державній адміністрації», виключит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2. Абзац перший підпункту 3.3.8. Інструкції з діловодства у Шевченківській районній в місті Києві державній адміністрації викласти в такій редакції: «Закони України, постанови Верховної Ради України, акти та доручення Президента України, рішення Кабінету Міністрів України, доручення Прем’єр-міністра України, запити на інформацію, а також інші документи реєструють у автоматизованій системі електронного документообігу «</w:t>
      </w:r>
      <w:r>
        <w:rPr>
          <w:sz w:val="28"/>
          <w:lang w:val="en-US"/>
        </w:rPr>
        <w:t>Megapolis</w:t>
      </w:r>
      <w:r>
        <w:rPr>
          <w:sz w:val="28"/>
          <w:lang w:val="uk-UA"/>
        </w:rPr>
        <w:t xml:space="preserve">.Документообіг»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3. Пункт 3.3. Інструкції з діловодства у Шевченківській районній в місті Києві державній адміністрації доповнити підпунктом 3.3.10. такого змісту: «Відділ організації діловодства в межах визначеної компетенції здійснює приймання, систематизацію, аналіз запитів на інформацію, консультації під час оформлення запитів, а також контроль за їх виконанням у структурних підрозділах райдержадміністрації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4. У назві та тексті розпорядження Шевченківської районної в місті Києві державної адміністрації від 09.02.2011 № 74 «Про організацію роботи з документами, справами, виданнями та іншими матеріальними носіями інформації, які містять конфіденційну інформацію, що є власністю держави» слова «конфіденційна інформація, що є власністю держави» замінити словами «службова інформація» у відповідних відмінках.</w:t>
      </w:r>
    </w:p>
    <w:p>
      <w:pPr>
        <w:pStyle w:val="Normal"/>
        <w:ind w:firstLine="720"/>
        <w:jc w:val="both"/>
        <w:rPr>
          <w:color w:val="000000"/>
          <w:spacing w:val="-6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2. Контроль за виконанням цього розпорядження покласти на заступника голови - керівника апарату</w:t>
      </w:r>
      <w:r>
        <w:rPr>
          <w:sz w:val="28"/>
          <w:lang w:val="uk-UA"/>
        </w:rPr>
        <w:t xml:space="preserve"> Шевченківської районної в місті Києві державної адміністрації</w:t>
      </w:r>
      <w:r>
        <w:rPr>
          <w:color w:val="000000"/>
          <w:spacing w:val="-4"/>
          <w:sz w:val="28"/>
          <w:lang w:val="uk-UA"/>
        </w:rPr>
        <w:t xml:space="preserve"> В.П.Царана</w:t>
      </w:r>
      <w:r>
        <w:rPr>
          <w:color w:val="000000"/>
          <w:spacing w:val="-6"/>
          <w:sz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pacing w:val="-6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-6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-6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</w:r>
    </w:p>
    <w:p>
      <w:pPr>
        <w:pStyle w:val="Heading4"/>
        <w:rPr>
          <w:lang w:val="uk-UA"/>
        </w:rPr>
      </w:pPr>
      <w:r>
        <w:rPr/>
        <w:t>Голова</w:t>
        <w:tab/>
        <w:tab/>
        <w:tab/>
        <w:tab/>
        <w:tab/>
        <w:tab/>
        <w:tab/>
        <w:tab/>
      </w:r>
      <w:r>
        <w:rPr>
          <w:lang w:val="uk-UA"/>
        </w:rPr>
        <w:t xml:space="preserve">                        С.Г.Зім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pacing w:before="1193" w:after="0"/>
        <w:ind w:left="1298" w:hanging="0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</w:r>
    </w:p>
    <w:p>
      <w:pPr>
        <w:pStyle w:val="Normal"/>
        <w:jc w:val="center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6905" w:leader="none"/>
      </w:tabs>
      <w:spacing w:before="1193" w:after="0"/>
      <w:ind w:left="1298" w:hanging="0"/>
      <w:outlineLvl w:val="0"/>
    </w:pPr>
    <w:rPr>
      <w:color w:val="000000"/>
      <w:spacing w:val="-9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120" w:before="240" w:after="0"/>
      <w:ind w:right="74" w:hanging="0"/>
      <w:jc w:val="both"/>
      <w:outlineLvl w:val="4"/>
    </w:pPr>
    <w:rPr>
      <w:color w:val="000000"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10:00Z</dcterms:created>
  <dc:creator>m_sazonova</dc:creator>
  <dc:description/>
  <cp:keywords/>
  <dc:language>en-US</dc:language>
  <cp:lastModifiedBy>OO</cp:lastModifiedBy>
  <cp:lastPrinted>2011-11-09T12:07:00Z</cp:lastPrinted>
  <dcterms:modified xsi:type="dcterms:W3CDTF">2011-11-15T08:10:00Z</dcterms:modified>
  <cp:revision>2</cp:revision>
  <dc:subject/>
  <dc:title>Про внесення змін до розпорядження Шевченківської районної у м</dc:title>
</cp:coreProperties>
</file>