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25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10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№ </w:t>
      </w:r>
      <w:r>
        <w:rPr>
          <w:sz w:val="28"/>
          <w:u w:val="single"/>
          <w:lang w:val="en-US"/>
        </w:rPr>
        <w:t xml:space="preserve"> 7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45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tLeast" w:line="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екту „Реконструкція з прибудовою, надбудовою та будівництвом центру позашкільної освіти середньої загальноосвітньої школи № 175 на вул. Щербакова, 58-А у Шевченківському районі м. Києва” 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31" w:hRule="atLeast"/>
        </w:trPr>
        <w:tc>
          <w:tcPr>
            <w:tcW w:w="9570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статті 70 Бюджетного кодексу України, Закону України „Про місцеві державні адміністрації”, Закону України „Про регулювання містобудівної діяльності”, Порядку затвердження проектів будівництва і проведення їх експертизи, затвердженого постановою Кабінету Міністрів України від</w:t>
            </w:r>
            <w:r>
              <w:rPr>
                <w:bCs/>
                <w:sz w:val="28"/>
                <w:szCs w:val="28"/>
                <w:lang w:val="uk-UA"/>
              </w:rPr>
              <w:t xml:space="preserve"> 11.05.2011 № 560 </w:t>
            </w:r>
            <w:r>
              <w:rPr>
                <w:sz w:val="28"/>
                <w:szCs w:val="28"/>
                <w:lang w:val="uk-UA"/>
              </w:rPr>
              <w:t>„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”, Правил забудови міста Києва, затверджених рішенням Київської міської ради від 27.01.2005 № 11/2587 „Про Правила забудови м. Києва”, рішення Київської міської ради від 30.12.2010 № 574/5386 „Про Програму соціально-економічного розвитку м. Києва на 2011 рік”, розпорядження виконавчого органу Київської міської ради (Київської міської державної адміністрації) від 31.01.2011 № 121 „Про реалізацію районними в місті Києві державними адміністраціями окремих повноважень”, з метою своєчасного проведення реконструкції закладів освіти та поліпшення стану об’єктів соціально-культурного призначення на території Шевченківського району м. Києва:</w:t>
            </w:r>
          </w:p>
          <w:p>
            <w:pPr>
              <w:pStyle w:val="Style20"/>
              <w:spacing w:lineRule="atLeast" w:line="0" w:before="0" w:after="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tLeast" w:line="0" w:before="0" w:after="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Затвердити проект „Реконструкція з прибудовою, надбудовою та будівництвом центру позашкільної освіти середньої загальноосвітньої школи </w:t>
              <w:br/>
              <w:t>№ 175 на вул. Щербакова, 58-А у Шевченківському районі м. Києва”, рекомендований до затвердження Державним підприємством „Спеціалізована державна експертна організація – центральна служба української державної будівельної експертизи” ДП „Укрдержбудекспертиза” (позитивний висновок від 25.03.2011 року № 0268) з такими основними техніко-економічними показниками:</w:t>
            </w:r>
          </w:p>
          <w:p>
            <w:pPr>
              <w:pStyle w:val="Style20"/>
              <w:spacing w:lineRule="atLeast" w:line="0" w:before="0" w:after="0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0"/>
              <w:gridCol w:w="2042"/>
              <w:gridCol w:w="1642"/>
            </w:tblGrid>
            <w:tr>
              <w:trPr>
                <w:trHeight w:val="648" w:hRule="atLeast"/>
              </w:trPr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казники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диниці виміру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верховість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в.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гальна площа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²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10,76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рисна площа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²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67,58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зрахункова площа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²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75,7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удівельний об’єм 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³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350,4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лоща забудови 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²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57,44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ічна потреба:</w:t>
                  </w:r>
                </w:p>
                <w:p>
                  <w:pPr>
                    <w:pStyle w:val="Style20"/>
                    <w:numPr>
                      <w:ilvl w:val="0"/>
                      <w:numId w:val="2"/>
                    </w:numPr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у воді</w:t>
                  </w:r>
                </w:p>
                <w:p>
                  <w:pPr>
                    <w:pStyle w:val="Style20"/>
                    <w:numPr>
                      <w:ilvl w:val="0"/>
                      <w:numId w:val="2"/>
                    </w:numPr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 електричній енергії</w:t>
                  </w:r>
                </w:p>
                <w:p>
                  <w:pPr>
                    <w:pStyle w:val="Style20"/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uk-UA"/>
                    </w:rPr>
                    <w:t>-    у тепловій енергії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³</w:t>
                  </w:r>
                </w:p>
                <w:p>
                  <w:pPr>
                    <w:pStyle w:val="Style20"/>
                    <w:spacing w:lineRule="atLeast" w:line="0" w:before="0" w:after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ис. кВт. год</w:t>
                  </w:r>
                </w:p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Дж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90,0</w:t>
                  </w:r>
                </w:p>
                <w:p>
                  <w:pPr>
                    <w:pStyle w:val="Normal"/>
                    <w:spacing w:lineRule="atLeast" w:line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3,64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40,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0" w:before="0" w:after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шторисна вартість у цінах 2010 р.                          (з урахуванням ПДВ),</w:t>
                  </w:r>
                </w:p>
                <w:p>
                  <w:pPr>
                    <w:pStyle w:val="Style20"/>
                    <w:spacing w:lineRule="atLeast" w:line="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 т.ч. БМР (без ПДВ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ис. грн.</w:t>
                  </w:r>
                </w:p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ис. грн.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368,302</w:t>
                  </w:r>
                </w:p>
                <w:p>
                  <w:pPr>
                    <w:pStyle w:val="Style20"/>
                    <w:spacing w:lineRule="atLeast" w:line="0" w:before="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114,156</w:t>
                  </w:r>
                </w:p>
              </w:tc>
            </w:tr>
          </w:tbl>
          <w:p>
            <w:pPr>
              <w:pStyle w:val="Style20"/>
              <w:spacing w:lineRule="atLeast" w:line="0" w:before="0" w:after="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tLeast" w:line="0" w:before="0" w:after="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користання коштів на покриття ризику (з ПДВ), що передбачені зведеним кошторисним розрахунком вартості будівництва, здійснюється замовником будівництва на підставі обгрунтовуючих документів та результатів їх детальної перевірк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цього розпорядження покласти на  заступника голови Шевченківської районної в місті Києві державної адміністрації Малихіна О.В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       С.Г.ЗІМ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50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3:00Z</dcterms:created>
  <dc:creator>OOO</dc:creator>
  <dc:description/>
  <cp:keywords/>
  <dc:language>en-US</dc:language>
  <cp:lastModifiedBy>OO</cp:lastModifiedBy>
  <cp:lastPrinted>2011-10-18T14:28:00Z</cp:lastPrinted>
  <dcterms:modified xsi:type="dcterms:W3CDTF">2011-10-26T09:13:00Z</dcterms:modified>
  <cp:revision>2</cp:revision>
  <dc:subject/>
  <dc:title>  </dc:title>
</cp:coreProperties>
</file>