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lang w:val="ru-RU"/>
        </w:rPr>
      </w:pPr>
      <w:r>
        <w:rPr/>
        <w:t xml:space="preserve">   </w:t>
      </w:r>
      <w:r>
        <w:rPr/>
        <w:t xml:space="preserve">25.10.2011 № </w:t>
      </w:r>
      <w:r>
        <w:rPr>
          <w:lang w:val="ru-RU"/>
        </w:rPr>
        <w:t xml:space="preserve"> 758</w:t>
      </w:r>
    </w:p>
    <w:p>
      <w:pPr>
        <w:pStyle w:val="Normal"/>
        <w:ind w:left="-24" w:firstLine="2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-24" w:right="4128" w:firstLine="24"/>
        <w:jc w:val="both"/>
        <w:rPr>
          <w:lang w:val="en-US"/>
        </w:rPr>
      </w:pPr>
      <w:r>
        <w:rPr/>
        <w:t>Про  присвоєння  поштової  адреси   житловому будинку для дипломатичного корпусу на вул. Тургенєвська, 46 -          Павлівська, 11 у  Шевченківському районі м. Києва (будівельна адреса вул.Тургенєвська,46 - вул. Павлівська, 11)</w:t>
      </w:r>
    </w:p>
    <w:p>
      <w:pPr>
        <w:pStyle w:val="TextBody"/>
        <w:ind w:left="-24" w:right="-336" w:firstLine="24"/>
        <w:jc w:val="both"/>
        <w:rPr/>
      </w:pPr>
      <w:r>
        <w:rPr/>
        <w:t xml:space="preserve">         </w:t>
      </w:r>
      <w:r>
        <w:rPr/>
        <w:t>Відповідно до Закону України ,,Про місцеві державні адміністрації”,  розпорядження виконавчого органу Київської міської ради (Київської міської державної адміністрації) від 27.10.2009 № 1227 ,,Про затвердження Положення про порядок оформлення права власності на об’єкти нерухомого майна в            м. Києві”, розпорядження виконавчого органу Київської міської ради  (Київської міської державної адміністрації) від 25.06.2011 № 1094 ,,Про питання присвоєння поштових адрес об’єктам нерухомості в місті Києві”, Правил виготовлення і розміщення вказівних знаків на будинках у м. Києві, затверджених рішенням Виконавчого комітету  Київської міської ради народних депутатів від 10.06.1970 № 999 „Про заходи по впорядкуванню єдиних вказівних знаків на будинках і спорудах у м. Києві”, на підставі сертифікату відповідності про готовність об’єкта до експлуатації  № КВ 000826 від 17.03.2011 Інспекції державного архітектурно-будівельного контролю у  м. Києві про відповідність закінченого будівництвом об’єкта, висновку Головного управління містобудування та архітектури Київської міської державної адміністрації           № 11843/0/18/27-11 від 18.10.2011, розглянувши звернення Генеральної дирекції з обслуговування іноземних представництв Київської міської ради:</w:t>
      </w:r>
    </w:p>
    <w:p>
      <w:pPr>
        <w:pStyle w:val="Normal"/>
        <w:ind w:left="-24" w:right="-336" w:firstLine="24"/>
        <w:jc w:val="both"/>
        <w:rPr/>
      </w:pPr>
      <w:r>
        <w:rPr/>
        <w:t xml:space="preserve">         </w:t>
      </w:r>
      <w:r>
        <w:rPr/>
        <w:t xml:space="preserve">1. Присвоїти  житловому будинку для дипломатичного корпусу на           вул. Тургенєвській, 46 - вул. Павлівській, 11   (будівельна    адреса                    вул. Тургенєвська, 46 – вул. Павлівська, 11)  у Шевченківському  районі             м. Києва поштову адресу: м. Київ, вул. Тургенєвська, 46 - Павлівська,11. </w:t>
      </w:r>
    </w:p>
    <w:p>
      <w:pPr>
        <w:pStyle w:val="TextBody"/>
        <w:ind w:left="-24" w:right="-336" w:firstLine="24"/>
        <w:jc w:val="both"/>
        <w:rPr/>
      </w:pPr>
      <w:r>
        <w:rPr/>
        <w:t xml:space="preserve">          </w:t>
      </w:r>
      <w:r>
        <w:rPr/>
        <w:t>2. Генеральній дирекції  з обслуговування іноземних представництв Київської міської державної адміністрації встановити номерний знак на будинку  вул. Тургенєвська, 46 – Павлівська, 11 у відповідності до існуючих стандартів.</w:t>
      </w:r>
    </w:p>
    <w:p>
      <w:pPr>
        <w:pStyle w:val="Normal"/>
        <w:ind w:left="-24" w:right="-336" w:firstLine="24"/>
        <w:jc w:val="both"/>
        <w:rPr/>
      </w:pPr>
      <w:r>
        <w:rPr/>
        <w:t xml:space="preserve">         </w:t>
      </w:r>
      <w:r>
        <w:rPr/>
        <w:t>3. Контроль за виконанням цього розпорядження покласти на  заступника голови Шевченківської районної в місті Києві державної адміністрації    Малихіна О.В.</w:t>
      </w:r>
    </w:p>
    <w:p>
      <w:pPr>
        <w:pStyle w:val="Normal"/>
        <w:ind w:right="-33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336" w:hanging="0"/>
        <w:jc w:val="both"/>
        <w:rPr/>
      </w:pPr>
      <w:r>
        <w:rPr/>
        <w:t xml:space="preserve">     </w:t>
      </w:r>
      <w:r>
        <w:rPr/>
        <w:t>Голова</w:t>
        <w:tab/>
        <w:tab/>
        <w:tab/>
        <w:tab/>
        <w:tab/>
        <w:tab/>
        <w:tab/>
        <w:tab/>
        <w:t xml:space="preserve">                                 С. Зімін                                  </w:t>
      </w:r>
    </w:p>
    <w:p>
      <w:pPr>
        <w:pStyle w:val="Normal"/>
        <w:ind w:left="-360" w:right="-336" w:hanging="0"/>
        <w:jc w:val="both"/>
        <w:rPr/>
      </w:pPr>
      <w:r>
        <w:rPr/>
        <w:t xml:space="preserve">       </w:t>
      </w:r>
    </w:p>
    <w:sectPr>
      <w:type w:val="nextPage"/>
      <w:pgSz w:w="11906" w:h="16838"/>
      <w:pgMar w:left="180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3:00Z</dcterms:created>
  <dc:creator>Tanya</dc:creator>
  <dc:description/>
  <cp:keywords/>
  <dc:language>en-US</dc:language>
  <cp:lastModifiedBy>OO</cp:lastModifiedBy>
  <cp:lastPrinted>2011-10-24T10:38:00Z</cp:lastPrinted>
  <dcterms:modified xsi:type="dcterms:W3CDTF">2011-10-31T07:13:00Z</dcterms:modified>
  <cp:revision>2</cp:revision>
  <dc:subject/>
  <dc:title>ПОДАННЯ:</dc:title>
</cp:coreProperties>
</file>