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30"/>
        </w:rPr>
      </w:pPr>
      <w:r>
        <w:rPr>
          <w:rFonts w:cs="Verdana" w:ascii="Verdana" w:hAnsi="Verdana"/>
          <w:sz w:val="2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>
          <w:lang w:val="uk-UA"/>
        </w:rPr>
      </w:pPr>
      <w:r>
        <w:rPr/>
        <w:t xml:space="preserve">  </w:t>
      </w:r>
      <w:r>
        <w:rPr>
          <w:lang w:val="uk-UA"/>
        </w:rPr>
        <w:t>25.10.2011</w:t>
      </w:r>
      <w:r>
        <w:rPr/>
        <w:t xml:space="preserve"> № </w:t>
      </w:r>
      <w:r>
        <w:rPr>
          <w:lang w:val="uk-UA"/>
        </w:rPr>
        <w:t>75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ро відзначення у Шевченківському районі</w:t>
      </w:r>
    </w:p>
    <w:p>
      <w:pPr>
        <w:pStyle w:val="Heading1"/>
        <w:rPr/>
      </w:pPr>
      <w:r>
        <w:rPr>
          <w:b w:val="false"/>
        </w:rPr>
        <w:t xml:space="preserve">м. Києва 67-ї річниці визволення України та </w:t>
      </w:r>
    </w:p>
    <w:p>
      <w:pPr>
        <w:pStyle w:val="Heading1"/>
        <w:rPr/>
      </w:pPr>
      <w:r>
        <w:rPr>
          <w:b w:val="false"/>
        </w:rPr>
        <w:t>68-ї    річниці    визволення    м. Києва    від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ашистських  загарбників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Законів України  «Про місцеві державні адміністрації», «Про увічнення Перемоги у Великій Вітчизняній війні 1941-1945 років», враховуючи звернення Ради організації ветеранів Шевченківського району      м. Києва від 04.11.2011 № 139 та з метою вшанування пам’яті полеглих і забезпечення соціальної підтримки ветеранів та інвалідів Великої Вітчизняної війни - мешканців Шевченківського району м. Києва:</w:t>
      </w:r>
    </w:p>
    <w:p>
      <w:pPr>
        <w:pStyle w:val="Heading1"/>
        <w:rPr/>
      </w:pPr>
      <w:r>
        <w:rPr>
          <w:b w:val="false"/>
        </w:rPr>
        <w:t xml:space="preserve">     </w:t>
      </w:r>
      <w:r>
        <w:rPr>
          <w:b w:val="false"/>
        </w:rPr>
        <w:tab/>
        <w:t>1. Затвердити план загальнорайонних заходів з нагоди відзначення у Шевченківському районі м. Києва 67-ї річниці визволення України та 68-ї річниці визволення м. Києва від фашистських загарбників (далі - Заходи), що додається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 xml:space="preserve">2. Затвердити кошторис витрат на проведення загальнорайонних заходів з нагоди відзначення у Шевченківському районі м. Києва 67-ї річниці визволення України та 68-ї річниці визволення м. Києва від фашистських загарбників    (далі - Кошторис), що додається.   </w:t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 Фінансовому управлінню Шевченківської районної в місті Києві державної адміністрації (Лозко С.В.) провести фінансування витрат згідно з Кошторисом.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Управлінню праці та соціального захисту населення Шевченківської  районної в місті Києві державної адміністрації (Зінченко Т.Ф.) провести оплату витрат на проведення заходів відповідно до затвердженого  Кошторис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5. Шевченківському районному у м. Києві військовому комісаріату    (Макаренко С.М.) забезпечити проведення ритуалу покладання квітів почесною вартою, салютним відділенням та військовим оркестром з проходженням знаменної групи урочистим марше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6. 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</w:t>
        <w:tab/>
        <w:t xml:space="preserve">             С.Зімі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ab/>
        <w:t xml:space="preserve">  ЗАТВЕРДЖЕНО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розпорядженням  Шевченківської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районної  в місті Києві  державної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від «</w:t>
      </w:r>
      <w:r>
        <w:rPr>
          <w:szCs w:val="28"/>
          <w:u w:val="single"/>
          <w:lang w:val="uk-UA"/>
        </w:rPr>
        <w:t xml:space="preserve">25» 10. 2011 </w:t>
      </w:r>
      <w:r>
        <w:rPr>
          <w:szCs w:val="28"/>
          <w:lang w:val="uk-UA"/>
        </w:rPr>
        <w:t xml:space="preserve">року № </w:t>
      </w:r>
      <w:r>
        <w:rPr>
          <w:szCs w:val="28"/>
          <w:u w:val="single"/>
          <w:lang w:val="uk-UA"/>
        </w:rPr>
        <w:t>75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  Л А Н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загальнорайонних заходів з нагоди відзначення у Шевченківському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районі м. Києва 67-ї річниці визволення України та 68-ї річниц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зволення м. Києва від фашистських загарбник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760"/>
        <w:gridCol w:w="2520"/>
        <w:gridCol w:w="234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1. 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Урочиста зустріч керівництва Шевченківської районної в місті Києві державної адміністрації з ветеранами і учасниками Великої Вітчизняної війни,  визволителями України та м. Києва,  солдатами строкової служби, вчителями історії, старшокласниками загальноосвітніх навчальних закладів району (500 чол.)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- святкове оформлення зали ПАТ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«Київпроект»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вручення квітів ветеранам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урочиста частина;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- районний    святковий    концерт: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«Вклонімося великим тим рокам!;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вручення квітів учасникам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концерту;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вручення подарунків ветеранам 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(400 чо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3.11.2011  12.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Актовий зал ПАТ «Київпроект»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вул.Богдана Хмельницького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-20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30 - 12.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2.00 - 12.3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12.30  - 13.30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3.30 - 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виденко В.І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аран В.П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ошко Л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тровська Г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ва Є.В.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Макаренко С.М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інченко Т.Ф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енко Р.І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кладання списку запрошених для участі в заходах та виступаючих з включенням їх в сценарний пл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 01.11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виденко В.І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ошко Л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тровська Г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аренко С.М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інченко Т.Ф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енко Р.І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Виготовлення та вручення запрошень-привітань від імені голови Шевченківської районної в місті Києві державної адміністрації учасникам визволення України та        м. Києва, які беруть участь в урочистій частині заходів (400 шт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28.10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ніков О.М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нчева Н.М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інченко Т.Ф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енко Р.І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ідготовка сценарного плану проведення загальнорайонного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.11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виденко В.І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ошко Л.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безпечення участі 30 ветеранів  та 30 школярів загальноосвітніх навчальних закладів району для участі в екскурсійній поїздці в с.Нові Петрівці з метою патріотичного виховання молоді та учн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1.2011 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вул.Богдана Хмельницького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інченко Т.Ф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ва Є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енко Р.І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роведення «Ритуалу пам’яті» за участю керівництва району,  райвійськкомату, ветеранів і учасників Великої Вітчизняної війни, визволителів України та м. Києва, представників підприємств, організацій та установ, громадськості, школярів з покладанням  корзин з квітами та квітів до пам’ятників: Героям-танкістам - визволителям  м. Києва та Стели Перемо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1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00 - 9.3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(за міським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лан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виденко В.І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аран В.П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тровська Г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аренко С.М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ва Є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кляренко О.М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інченко Т.Ф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енко Р.І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и підприємств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безпечення корзинами з квітами та квітковою продукцією для виконання плану заходів з нагоди відзначення 67-ї річниці визволення України та 68-ї річниці визволення м.Києва від фашистських загарбників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* 180 гвоздик розсипом для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кладання до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- пам’ятника воїнам - визволителям;  - в залі Слави Державного музею -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заповідника «Битва за Київ у 1943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оці»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- Меморіального комплексу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«Лютізький плацдарм» в с.Нові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етрівці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* в ПАТ «Київпроект» (1 корзина на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цену та 400 гвоздик розсипом);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* 2 корзини з квітами та 200  гвоздик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розсипом   для   покладання   до   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пам’ятників: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 Героям-танкістам - визволителям         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. Києва;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 Стели Перемог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1.2011  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11.2011  12.00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1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00 - 9.3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окремим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планом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виденко В.І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інченко Т.Ф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безпечення автотранспортом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- 2 автобуси для екскурсійної поїздки  ветеранів та учнів загальноосвітніх навчальних закладів району до Державного музею - заповідника «Битва за Київ у 1943 році» в с.Нові Петрівці;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2 мікроавтобуси для поїздки ветеранів для участі в «Ритуалі пам’яті» з покладанням корзин з квітами та квітів  до пам’ятників: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- Героям-танкістам - визволителям           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м. Києва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Cs w:val="28"/>
              </w:rPr>
              <w:t>Стели Перемоги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вул.Богдана Хмельницького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1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00 - 9.3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міським план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інченко Т.Ф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аран В.П.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узьменко Ю.П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тровська Г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безпечення супроводу патрульного автомобіля ДАІ колони під час проведення «Ритуалу пам’яті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1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00 - 9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аран В.П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тровська Г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дбання та вручення продовольчих наборів активу ветеранських організацій               (200 шт. х 80 грн.)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стопад 2011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інченко Т.Ф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енко Р.І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гляд хроніко-документального фільму «Визволення Киє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овтень 2011 року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(дитячий спеціалізований кінотеатр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ім. В.Чапає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ошко Л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убайчук Н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 літератури «Із книжок про війну, про бої ми читаєм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10.2011 14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бібліотека ім. О. Матросо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ошко Л.В.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іконова Л.І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Тематичний перегляд «Про доблесть, про подвиг, про слав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10.2011 13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Центральна районна бібліотека ім. Є. Плужни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ошко Л.В.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пель Н.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жкова виставка «Визволителям України - слава й уклін за життя, за свободу, за щастя»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 27.10-06.11.2011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(бібліотека ім. В. Дубінін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ошко Л.В.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рдак Л.Б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сіда «Міста - герої України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10.2011 13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бібліотека ім. М. Костомаро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ошко Л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скіна Л.Я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сіда «Сяйво  ветеранських нагор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10.2011 14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бібліотека ім. О. Теліг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ошко Л.В. Убайдова О.М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дина-реквієм «Море полум’я довкола: наче в пеклі бій ведемо» за участю учасників визволення м.Києва, членів ради ветеранів мікрорайону «Татарка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1.2011 11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бібліотека ім. С. Васильчен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ошко Л.В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яшенко Л.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нижкова виставка-екскурс «Знаменам визволення Київ золотий розкриває воро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11-13.11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бібліотека № 9 для діт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ошко Л.В. Захарченко Т.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ематичний перегляд «Пам’ятки війни на карті Киє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11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бібліотека ім. Т. Шевчен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ошко Л.В. Гребельник Н.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гляд літератури «Дніпро - ріка герої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1.11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бібліотека ім. С. Склярен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ошко Л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цюк Г.М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сіда «Бій за Дніпро - символ солдатського подвиг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11.2011 15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бібліотека ім. М. Костомаро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кошко Л.В. Пескіна Л.Я.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сіда «Монументи Слави на карті Киє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11.2011 14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бібліотека № 12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ошко Л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зюбенко І.М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ерегляд художніх кінофільмів та документальних фільмів на військову тематику ветеранами, які перебувають на обліку в Територіальному центрі соціального обслуговування (надання соціальних послуг) № 1 (70 чол.)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10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2.00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10-04.11.2011 14.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(вул.Котовського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3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хотницька В.Т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вятковий концерт за участю дитячих художніх колективів та ансамблю ветеранів «Надвечір’я»  (50 чо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1.2011 14.00 (вул.Половецьк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хотницька В.Т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нкурс малюнків та стіннівок на теми: «Моя земля, земля моїх батьків» та «Подвигу жити вічно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овтень 2011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(середня школ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15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ва Є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стильов Г.Л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нкурс творчих робіт на тему: «Тема Великої Вітчизняної війни у творах українських письменників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овтень 2011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ва Є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ймибіда Л.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Святковий концерт інсценізованої пісні воєнних років «На хвилях пам’яті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овтень 2011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ва Є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и загальноосвітніх навчальних закладі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езентація реформаторів - вихованців секції малої академії наук «Історія», присвяченого 67-річчю визволення України від фашистських загарбни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овтень 2011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ва Є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сякова І.Ю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формлення тематичних виставок у шкільних бібліотек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овтень-листопад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ва Є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иректори загальноосвітніх навчальних закладів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екції для учнів 9-11 класів «Нагороди періоду Великої Вітчизняної війни»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11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(середня школ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15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ва Є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стильов Г.Л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уково-історичні читання «Ті суворі, горді ро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8.11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(середня школ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15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ва Є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стильов Г.Л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ставка робіт вихованців будинку дитячої творчості у шпиталі ветеранів Великої Вітчизняної війн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 року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уща Водиц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ва Є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нчак Л.Л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ація та проведення екскурсій для учнів загальноосвітніх навчальних закладів району на тему: «Київ - місто-герой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истопад          2011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ва Є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оосвітніх навчальних закладі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кскурсії до Меморіального комплексу «Національний музей історії Великої Вітчизняної війни 1941-1945 рокі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Ярова Є.В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оосвітніх навчальних закладі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дення акції «Милосердя», надання допомоги ветеранам Великої Вітчизняної війни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(середня школ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15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Ярова Є.В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стильов Г.Л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порядкування військових поховань на Лук’янівському меморіальному комплекс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ва Є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оосвітніх навчальних закладі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ація медичного супроводу учасників екскурсійної поїздки в с.Нові Петрівці та під час проведення  урочистостей  в ПАТ «Київпроект»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1.2011 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3.11.2011 1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йф В.І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8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благоустрою та санітарне очищення пам’ятників і  прилеглих до них територій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овтень-листопад 2011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мбалюк О.Л.  Шалковський В.К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ибалка В.М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хомиров О.Б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Забезпечення участі фотографа та висвітлення районних заходів на веб-сайті Шевченківської районної в місті Києві державної адміністрації і засобах масової інформ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.11.2011  10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с.Нові Петрівці)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03.11.2011 12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риміщення ПАТ «Київпроект»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.11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00-9.3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міським план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рніков О.М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нчева Н.М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Участь ветеранів району                      у загальноміських заходах, присвячених 67-й річниці визволення України та   68-й річниці визволення м. Києва від фашистських загарбникі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окремим планом КМ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інченко Т.Ф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тренко Р.І.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ступник голови -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ерівник апарату</w:t>
        <w:tab/>
        <w:tab/>
        <w:tab/>
        <w:tab/>
        <w:tab/>
        <w:tab/>
        <w:tab/>
        <w:tab/>
        <w:tab/>
        <w:t xml:space="preserve">           В.Царан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ab/>
        <w:tab/>
      </w:r>
      <w:r>
        <w:rPr>
          <w:szCs w:val="28"/>
          <w:lang w:val="uk-UA"/>
        </w:rPr>
        <w:tab/>
        <w:tab/>
        <w:tab/>
        <w:t>ЗАТВЕРДЖЕНО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розпорядженням Шевченківської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районної в місті Києві  державної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        від «25» 10. 2011 року №</w:t>
      </w:r>
      <w:r>
        <w:rPr>
          <w:szCs w:val="28"/>
          <w:u w:val="single"/>
          <w:lang w:val="uk-UA"/>
        </w:rPr>
        <w:t xml:space="preserve"> 757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 О Ш Т О Р И С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трат на проведення загальнорайонних заходів з нагоди відзначення 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Шевченківському районі м. Києва 67-ї річниці визволення України т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68-ї річниці визволення  м. Києва від фашистських загарбник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08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грн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жерело фінансування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І.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lang w:val="uk-UA"/>
              </w:rPr>
              <w:t>Управління праці та соціального захисту населенн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 w:eastAsia="en-US"/>
              </w:rPr>
              <w:t xml:space="preserve">Витрати на подарунки ветеранам під час проведення заходів, присвячених 67-й річниці визволення України та 68-й річниці визволення м. Києва від    фашистських загарбників в                 ПАТ </w:t>
            </w:r>
            <w:r>
              <w:rPr>
                <w:szCs w:val="28"/>
                <w:lang w:val="uk-UA"/>
              </w:rPr>
              <w:t>«Київпроект» (400 шт. х 30 грн.)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рахунок коштів, передбачених у бюджеті міста Києва на 2011 рік для Шевченківського району на соціальний захист ветеранів війни та праці по КТКВ 090416 «Інші видатки на соціальний захист ветеранів війни та праці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 на продовольчі набори для активу ветеранських організацій    (200 шт. х 80 грн.)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Витрати на квіткову продукцію для забезпечення виконання плану заходів з нагоди відзначення   67-ї річниці визволення України та   68-ї річниці визволення м.Києва від фашистських загарбників (3 корзини з квітами х  650 грн. та 600 гвоздик х 7 грн. розсипо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5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трати  на транспорті послуги з врахуванням тарифу на перевезення пасажирів за межі міста (2 автобуси) в с.Нові Петрівці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За рахунок власних надходжень  Управління </w:t>
            </w:r>
            <w:r>
              <w:rPr>
                <w:szCs w:val="28"/>
                <w:lang w:val="uk-UA"/>
              </w:rPr>
              <w:t xml:space="preserve">праці та соціального захисту населення </w:t>
            </w:r>
            <w:r>
              <w:rPr>
                <w:lang w:val="uk-UA"/>
              </w:rPr>
              <w:t>Шевченківської районної в місті Києві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/>
              <w:t>Витрати на квіткову продукцію для   покладання до пам’ятника воїнам-визволителям, в залі Слави Державного музею - заповідника «Битва за Київ у 1943 році» та Меморіального комплексу «Лютізький плацдарм» в с.Нові Петрівці (180 гвоздик х 7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За рахунок власних надходжень Управління </w:t>
            </w:r>
            <w:r>
              <w:rPr>
                <w:szCs w:val="28"/>
                <w:lang w:val="uk-UA"/>
              </w:rPr>
              <w:t xml:space="preserve">праці та соціального захисту населення </w:t>
            </w:r>
            <w:r>
              <w:rPr>
                <w:lang w:val="uk-UA"/>
              </w:rPr>
              <w:t>Шевченківської районної в місті Києві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итрати на: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послуги із звукотехнічного 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забезпечення святкового концерту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ослуги з ведення урочистостей т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концертної програми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«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 по Коштори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66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ступник голови -</w:t>
      </w:r>
    </w:p>
    <w:p>
      <w:pPr>
        <w:pStyle w:val="Normal"/>
        <w:rPr/>
      </w:pPr>
      <w:r>
        <w:rPr>
          <w:szCs w:val="28"/>
          <w:lang w:val="uk-UA"/>
        </w:rPr>
        <w:t>керівник апарату</w:t>
        <w:tab/>
        <w:tab/>
        <w:tab/>
        <w:tab/>
        <w:tab/>
        <w:tab/>
        <w:tab/>
        <w:tab/>
        <w:tab/>
        <w:t xml:space="preserve">            В.Царан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Zero"/>
      <w:lvlText w:val="%1"/>
      <w:lvlJc w:val="left"/>
      <w:pPr>
        <w:tabs>
          <w:tab w:val="num" w:pos="1395"/>
        </w:tabs>
        <w:ind w:left="1395" w:hanging="1395"/>
      </w:pPr>
      <w:rPr/>
    </w:lvl>
    <w:lvl w:ilvl="1">
      <w:start w:val="11"/>
      <w:numFmt w:val="decimal"/>
      <w:lvlText w:val="%1.%2"/>
      <w:lvlJc w:val="left"/>
      <w:pPr>
        <w:tabs>
          <w:tab w:val="num" w:pos="1395"/>
        </w:tabs>
        <w:ind w:left="1395" w:hanging="1395"/>
      </w:pPr>
      <w:rPr/>
    </w:lvl>
    <w:lvl w:ilvl="2">
      <w:start w:val="2011"/>
      <w:numFmt w:val="decimal"/>
      <w:lvlText w:val="%1.%2.%3"/>
      <w:lvlJc w:val="left"/>
      <w:pPr>
        <w:tabs>
          <w:tab w:val="num" w:pos="1395"/>
        </w:tabs>
        <w:ind w:left="1395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1395"/>
        </w:tabs>
        <w:ind w:left="1395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9:00Z</dcterms:created>
  <dc:creator>User</dc:creator>
  <dc:description/>
  <cp:keywords/>
  <dc:language>en-US</dc:language>
  <cp:lastModifiedBy>OO</cp:lastModifiedBy>
  <cp:lastPrinted>2011-10-24T14:46:00Z</cp:lastPrinted>
  <dcterms:modified xsi:type="dcterms:W3CDTF">2011-10-26T09:09:00Z</dcterms:modified>
  <cp:revision>2</cp:revision>
  <dc:subject/>
  <dc:title>Про відзначення у Шевченківському районі</dc:title>
</cp:coreProperties>
</file>