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/>
        <w:t xml:space="preserve">   </w:t>
      </w:r>
      <w:r>
        <w:rPr/>
        <w:softHyphen/>
        <w:t xml:space="preserve">   </w:t>
      </w:r>
      <w:r>
        <w:rPr>
          <w:u w:val="single"/>
        </w:rPr>
        <w:t>19.10.2011</w:t>
      </w:r>
      <w:r>
        <w:rPr/>
        <w:t xml:space="preserve"> № </w:t>
      </w:r>
      <w:r>
        <w:rPr>
          <w:u w:val="single"/>
        </w:rPr>
        <w:t>732</w:t>
      </w: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2184" w:hRule="atLeast"/>
        </w:trPr>
        <w:tc>
          <w:tcPr>
            <w:tcW w:w="8950" w:type="dxa"/>
            <w:tcBorders/>
          </w:tcPr>
          <w:p>
            <w:pPr>
              <w:pStyle w:val="Normal"/>
              <w:ind w:right="3829" w:hanging="0"/>
              <w:jc w:val="both"/>
              <w:rPr/>
            </w:pPr>
            <w:r>
              <w:rPr/>
              <w:t>Про внесення змін до розпорядження Шевченківської районної в місті Києві державної  адміністрації від 30.09.2011 № 642 «Про  відзначення   у  Шевченківському  районі м. Києва Міжнародного дня громадян похилого віку та Дня ветера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Закону України «Про місцеві державні адміністрації» та у  зв’язку із уточненням контингенту отримувачів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 Внести зміни до розпорядження Шевченківської районної в місті Києві державної адміністрації від 30.09.2011 № 642 «Про відзначення у Шевченківському районі м. Києва Міжнародного дня громадян похилого віку та Дня ветерана», а саме: </w:t>
      </w:r>
    </w:p>
    <w:p>
      <w:pPr>
        <w:pStyle w:val="Normal"/>
        <w:ind w:firstLine="708"/>
        <w:jc w:val="both"/>
        <w:rPr/>
      </w:pPr>
      <w:r>
        <w:rPr/>
        <w:t>1.1. Пункт 21 плану загальнорайонних заходів з нагоди відзначення у Шевченківському районі м. Києва Міжнародного дня громадян похилого віку та Дня ветерана викласти в такій редакції: «Організація передплати періодичних видань для малозабезпечених пенсіонерів Шевченківського району на 2012 рік за рахунок коштів, передбачених у бюджеті міста Києва на 2011 рік для Шевченківського району на соціальний захист населення»;</w:t>
      </w:r>
    </w:p>
    <w:p>
      <w:pPr>
        <w:pStyle w:val="Normal"/>
        <w:ind w:firstLine="708"/>
        <w:jc w:val="both"/>
        <w:rPr/>
      </w:pPr>
      <w:r>
        <w:rPr/>
        <w:t>1.2. У пункті 1 Кошторису витрат на проведення загальнорайонних заходів з нагоди відзначення у Шевченківському районі м. Києва Міжнародного дня громадян похилого віку та Дня ветерана у графі «Джерело фінансування» слова і цифри  «КТКВ 090416 «Інші видатки на соціальний захист ветеранів війни та праці» замінити словами і цифрами «КТКВ 090412 «Інші видатки на соціальний захист населення»;</w:t>
      </w:r>
    </w:p>
    <w:p>
      <w:pPr>
        <w:pStyle w:val="Normal"/>
        <w:ind w:firstLine="708"/>
        <w:jc w:val="both"/>
        <w:rPr/>
      </w:pPr>
      <w:r>
        <w:rPr/>
        <w:t>1.3. У пункті 2 Кошторису витрат на проведення загальнорайонних заходів з нагоди відзначення у Шевченківському районі м. Києва Міжнародного дня громадян похилого віку та Дня ветерана у графі «Заходи» слова «інвалідів, ветеранів війни та праці» замінити словами «малозабезпечених пенсіонерів Шевченківського району».</w:t>
      </w:r>
    </w:p>
    <w:p>
      <w:pPr>
        <w:pStyle w:val="Normal"/>
        <w:ind w:firstLine="708"/>
        <w:jc w:val="both"/>
        <w:rPr/>
      </w:pPr>
      <w:r>
        <w:rPr/>
        <w:t xml:space="preserve">2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            С. Зімін</w:t>
      </w:r>
    </w:p>
    <w:sectPr>
      <w:type w:val="nextPage"/>
      <w:pgSz w:w="11906" w:h="16838"/>
      <w:pgMar w:left="1418" w:right="567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1:00Z</dcterms:created>
  <dc:creator>х</dc:creator>
  <dc:description/>
  <cp:keywords/>
  <dc:language>en-US</dc:language>
  <cp:lastModifiedBy>OO</cp:lastModifiedBy>
  <cp:lastPrinted>2011-10-17T09:20:00Z</cp:lastPrinted>
  <dcterms:modified xsi:type="dcterms:W3CDTF">2011-10-24T10:47:00Z</dcterms:modified>
  <cp:revision>3</cp:revision>
  <dc:subject/>
  <dc:title>Про внесення змін до розпорядження</dc:title>
</cp:coreProperties>
</file>