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uk-UA"/>
        </w:rPr>
        <w:t>19.10.2011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№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uk-UA"/>
        </w:rPr>
        <w:t>7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Шевченківської районної в місті Києві державної адміністрації від 30.03.2011 № 218 “Про затвердження персонального складу Колегії Шевченківської районної в місті Києві державної адміністрації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9 Закону України "Про місцеві державні адміністрації", Регламенту Шевченківської районної в місті Києві державної адміністрації, затвердженого розпорядженням Шевченківської районної в місті Києві державної адміністрації від 04.01.2011 № 1 "Про затвердження Регламенту Шевченківської районної в місті Києві державної адміністрації", у зв'язку з кадровими змінами:</w:t>
      </w:r>
    </w:p>
    <w:p>
      <w:pPr>
        <w:pStyle w:val="Normal"/>
        <w:tabs>
          <w:tab w:val="clear" w:pos="720"/>
          <w:tab w:val="left" w:pos="4820" w:leader="none"/>
        </w:tabs>
        <w:ind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сональний склад Колегії Шевченківської районної в місті Києві державної адміністрації, що додається.</w:t>
      </w:r>
    </w:p>
    <w:p>
      <w:pPr>
        <w:pStyle w:val="Normal"/>
        <w:ind w:right="2" w:firstLine="567"/>
        <w:jc w:val="both"/>
        <w:rPr/>
      </w:pPr>
      <w:r>
        <w:rPr>
          <w:sz w:val="28"/>
          <w:szCs w:val="28"/>
          <w:lang w:val="uk-UA"/>
        </w:rPr>
        <w:t>2. Пункт 1 розпорядження Шевченківської районної в місті Києві державної адміністрації від 30.03.2011 № 218 "Про затвердження персонального складу Колегії Шевченківської районної в місті Києві державної адміністрації" вважати таким, що втратив чин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- керівника апарату Шевченківської районної в місті Києві державної адміністрації В.П.Царан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С.ЗІМІН</w:t>
      </w:r>
    </w:p>
    <w:p>
      <w:pPr>
        <w:pStyle w:val="FR3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FR3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FR3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left="576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Шевченківської районної в місті Києві державної адміністрації</w:t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19» 10. 2011р. №  730</w:t>
      </w:r>
    </w:p>
    <w:p>
      <w:pPr>
        <w:pStyle w:val="Normal"/>
        <w:tabs>
          <w:tab w:val="clear" w:pos="720"/>
          <w:tab w:val="left" w:pos="567" w:leader="none"/>
        </w:tabs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ЕРСОНАЛЬНИЙ СКЛАД </w:t>
      </w:r>
      <w:r>
        <w:rPr>
          <w:b/>
          <w:caps/>
          <w:sz w:val="24"/>
          <w:szCs w:val="24"/>
          <w:lang w:val="uk-UA"/>
        </w:rPr>
        <w:t>колегії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  <w:t>Шевченківської районної в місті Києві державної адміністрації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32"/>
        <w:gridCol w:w="4536"/>
        <w:gridCol w:w="1559"/>
      </w:tblGrid>
      <w:tr>
        <w:trPr>
          <w:trHeight w:val="43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 та по батьков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еорг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ХІН Олександр Воло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Пав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голови - керівник апарату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84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дник голови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Єгор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родний депутат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  <w:lang w:val="uk-UA"/>
              </w:rPr>
              <w:t>Дейнег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Петрови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Київ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ВА Наталія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з питань внутрішньої політики та зв’язків з громадськістю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МАНЦ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авл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з питань надзвичайних ситуацій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Громадської ради при Шевченківській районній в місті Києві державній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У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житлово-комунального господарства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УГ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Юр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ЦАП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містобудування, архітектури та землекористування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АШЕВ Ігор Ві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правління ВАТ “Київський мотоциклетний завод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Ів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бухгалтерського обліку та звітності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Валенти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 Управління культури, туризму та охорони культурної спадщини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Вікто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організаційного відділу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ЙФ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ЛЯ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 економіки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ОМИР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Борис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онтролю за благоустроєм Шевченківськог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ГУБ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Михайл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майна комунальної власності Шевченківської районної в місті Києві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0" w:hanging="357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Ж Юрій І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органу самоорганізації населення “Комітет мікрорайону “Лук’янівський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FR3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FR3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FR3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FR3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</w:t>
      </w:r>
      <w:r>
        <w:rPr/>
        <w:t xml:space="preserve">Заступник голови – </w:t>
      </w:r>
    </w:p>
    <w:p>
      <w:pPr>
        <w:pStyle w:val="FR3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      </w:t>
      </w:r>
      <w:r>
        <w:rPr/>
        <w:t xml:space="preserve">керівник апарату </w:t>
        <w:tab/>
        <w:tab/>
        <w:tab/>
        <w:tab/>
        <w:tab/>
        <w:tab/>
        <w:tab/>
        <w:tab/>
        <w:t>В. П.Царан</w:t>
      </w:r>
    </w:p>
    <w:p>
      <w:pPr>
        <w:pStyle w:val="FR3"/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2"/>
        </w:tabs>
        <w:ind w:left="752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napToGrid w:val="false"/>
      <w:spacing w:lineRule="auto" w:line="300" w:before="320" w:after="0"/>
      <w:ind w:left="4520" w:hanging="28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07:00Z</dcterms:created>
  <dc:creator>Alex</dc:creator>
  <dc:description/>
  <cp:keywords/>
  <dc:language>en-US</dc:language>
  <cp:lastModifiedBy>OO</cp:lastModifiedBy>
  <cp:lastPrinted>2011-10-14T15:27:00Z</cp:lastPrinted>
  <dcterms:modified xsi:type="dcterms:W3CDTF">2011-10-25T06:07:00Z</dcterms:modified>
  <cp:revision>2</cp:revision>
  <dc:subject/>
  <dc:title>Про внесення змін до структури та чисельності </dc:title>
</cp:coreProperties>
</file>