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  <w:lang w:val="uk-UA"/>
        </w:rPr>
        <w:t>19.10.2011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726</w:t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назви ліцею-інтернату № 2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го району міста  Ки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ів  України «Про місцеві державні адміністрації», «Про освіту», «Про загальну середню освіту» та з метою забезпечення реалізації права громадян на загальну середню освіту, профільне навчання та допрофесійну підготовку, з метою формування і розвитку соціально зрілої особистості з усвідомленою громадянською позицією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назву „Ліцей-інтернат № 23 Шевченківського району міста  Києва“ на «Ліцей-інтернат № 23 „Кадетський корпус“ з посиленою військово-фізичною підготовкою Шевченківського району міста Києва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Розмір плати за утримання вихованців у ліцеї-інтернаті № 23 „Кадетський корпус“ з посиленою  військово-фізичною підготовкою встановлюється  згідно з наказом Міністерства освіти і науки України від 21.11.2002 № 667 „Про затвердження Порядку встановлення плати для батьків за перебування дітей у державних і комунальних дошкільних та інтернатних навчальних закладах“, зареєстрованим у Міністерстві юстиції України 06.12.2002 за № 953/724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>Начальнику Управління освіти Шевченківської районної в місті Києві державної адміністрації Яровій Є. В. здійснити організаційно – правові заходи щодо виконання  пункту 1 цього розпорядж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Шевченківської  районної в місті Києві державної адміністрації Давиденка В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</w:t>
        <w:tab/>
        <w:t xml:space="preserve">          </w:t>
        <w:tab/>
        <w:t xml:space="preserve">                  С. Г. ЗІМІ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8" w:hanging="12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7" w:hanging="12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6" w:hanging="12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05:00Z</dcterms:created>
  <dc:creator>User</dc:creator>
  <dc:description/>
  <cp:keywords/>
  <dc:language>en-US</dc:language>
  <cp:lastModifiedBy>OO</cp:lastModifiedBy>
  <cp:lastPrinted>2011-10-14T10:38:00Z</cp:lastPrinted>
  <dcterms:modified xsi:type="dcterms:W3CDTF">2011-10-19T13:05:00Z</dcterms:modified>
  <cp:revision>2</cp:revision>
  <dc:subject/>
  <dc:title>Про зміну назви ліцею-інтернату № 23 </dc:title>
</cp:coreProperties>
</file>