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17.10.2011</w:t>
      </w:r>
      <w:r>
        <w:rPr>
          <w:sz w:val="28"/>
        </w:rPr>
        <w:t xml:space="preserve"> 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721</w:t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958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значення замовників робіт з розробки проекту перепланування, капітального ремонту приміщення, придбання обладнання, меблів та інвентарю для амбулаторії лікарів сімейної медицини по вул. Салютна, 23                у Шевченківському районі м. Києва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Закону України „Про місцеві державні адміністрації”, Закону України „Про столицю України – місто-герой Київ”, Закону України „Про основи містобудування”, Закону України „Про регулювання містобудівної діяльності”, Закону України „Про затвердження Загальнодержавної програми розвитку первинної медико-санітарної допомоги на засадах сімейної медицини на період до 2011 року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розпорядження виконавчого органу Київської міської ради (Київської міської державної адміністрації) від 11.03.2011 № 340 „Про визначення замовників проектування, реконструкції, капітального ремонту, облаштування приміщень під розміщення амбулаторій лікарів сімейної медицини в                   м. Києві” із змінами та доповненнями, з метою наближення первинної медико-санітарної допомоги до населення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изначити Управління містобудування, архітектури та землекористування Шевченківської районної в місті Києві державної адміністрації замовником робіт з розробки проекту перепланування та капітального ремонту приміщення під розміщення амбулаторії лікарів сімейної медицини по вул. Салютна, 23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Визначити Поліклініку № 5 Шевченківського району м. Києва замовником на придбання обладнання, меблів та інвентарю для амбулаторії лікарів сімейної медицини по вул. вул. Салютна, 23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Управлінню охорони здоров’я Шевченківської районної в місті Києві державної адміністрації (В.І. Рейф) забезпечити контроль за закупівлею Поліклінікою № 5 Шевченківського району м. Києва обладнання, меблів та інвентарю для амбулаторії лікарів сімейної медицини по вул. Салютна, 23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Управлінню містобудування, архітектури та землекористування Шевченківської районної в місті Києві державної адміністрації                         (Л.М. Кацапчук) на виконання пункту 1 цього розпорядження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1. Визначити в установленому законом порядку проектну та підрядну організацію для виконання робіт з капітального ремонту приміщення під розміщення амбулаторії лікарів сімейної медицини по вул. Салютна, 23                та  укласти відповідні договори.</w:t>
            </w:r>
          </w:p>
          <w:p>
            <w:pPr>
              <w:pStyle w:val="TextBody"/>
              <w:tabs>
                <w:tab w:val="clear" w:pos="708"/>
                <w:tab w:val="left" w:pos="7200" w:leader="none"/>
              </w:tabs>
              <w:ind w:right="-45" w:firstLine="720"/>
              <w:rPr/>
            </w:pPr>
            <w:r>
              <w:rPr/>
              <w:t>4.2. Забезпечити розробку, погодження і затвердження в установленому порядку проектно-кошторисної документації об’єкту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3. Передати підрядній організації об’єкт будівництва за актом прийому-передачі для проведення капітального ремонт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4. Після закінчення робіт з капітального ремонту приміщення передати на баланс Комунальному підприємству «Керуюча дирекція» Шевченківської районної у м. Києві ради вартість виконаних робіт на об’єкті будівниц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мунальному підприємству «Керуюча дирекція» Шевченківської районної у м. Києві ради (В.К. Шалковський) після закінчення робіт з капітального ремонту прийняти на баланс від Управління містобудування, архітектури та землекористування Шевченківської районної в місті Києві державної адміністрації вартість виконаних робіт на об’єкті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Фінансовому управлінню Шевченківської районної в місті Києві державної адміністрації (С.В. Лозко) профінансувати виконання робіт з розробки проекту перепланування, капітального ремонту, придбання обладнання, меблів та інвентарю для амбулаторії лікарів сімейної медицини по вул. Салютна, 23 за рахунок коштів спеціального фонду бюджету м. Києва у розмірі 1240,00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 у межах виділених бюджетних асигнув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03:00Z</dcterms:created>
  <dc:creator>OOO</dc:creator>
  <dc:description/>
  <cp:keywords/>
  <dc:language>en-US</dc:language>
  <cp:lastModifiedBy>OO</cp:lastModifiedBy>
  <cp:lastPrinted>2011-09-22T12:44:00Z</cp:lastPrinted>
  <dcterms:modified xsi:type="dcterms:W3CDTF">2011-10-18T08:03:00Z</dcterms:modified>
  <cp:revision>2</cp:revision>
  <dc:subject/>
  <dc:title>  </dc:title>
</cp:coreProperties>
</file>