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en-US"/>
        </w:rPr>
        <w:t>06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10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67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   преміювання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івник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фери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соціального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ахист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івського району м. Ки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13.04.1999 № 374/99 “Про День працівника соціальної сфери”, постанови Кабінету Міністрів України від 09.03.2006 № 268 “Про упорядкування структури та умов оплати праці працівник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парату органів виконавчої влади, органів прокуратури, судів та інших органів”, наказу Міністерства праці та соціальної політики та Міністерства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 від 05.10.2005  № 308/519 «Про впорядкування умов оплати праці працівників закладів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установ соціального захисту населення» за вагомий внесок у вирішенні питань соціального захисту населення та зразкове виконання службових обов’язків, з нагоди відзначення професійного свята - Дня працівника соціальної сфери:</w:t>
      </w:r>
    </w:p>
    <w:p>
      <w:pPr>
        <w:pStyle w:val="2"/>
        <w:tabs>
          <w:tab w:val="clear" w:pos="708"/>
          <w:tab w:val="left" w:pos="1080" w:leader="none"/>
        </w:tabs>
        <w:jc w:val="both"/>
        <w:rPr/>
      </w:pPr>
      <w:r>
        <w:rPr/>
        <w:t>1.</w:t>
        <w:tab/>
        <w:t>Преміювати у розмірі посадового окладу працівників Управління праці та соціального захисту населення Шевченківської районної в місті Києві державної адміністрації в межах фонду оплати праці Управління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/>
        <w:t>2. Директорам Територіальних центрів соціального обслуговування (надання соціальних послуг) Шевченківського району м. Києва № 1 та № 2 преміювати працівників по 500,00 гривень, в межах фонду оплати праці Територіальних центрів.</w:t>
      </w:r>
    </w:p>
    <w:p>
      <w:pPr>
        <w:pStyle w:val="3"/>
        <w:rPr/>
      </w:pPr>
      <w:r>
        <w:rPr/>
        <w:t>3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Голова                                                                                                                С.Зімін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right="-81" w:firstLine="720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firstLine="720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3:00Z</dcterms:created>
  <dc:creator>LUDMILA</dc:creator>
  <dc:description/>
  <cp:keywords/>
  <dc:language>en-US</dc:language>
  <cp:lastModifiedBy>OO</cp:lastModifiedBy>
  <cp:lastPrinted>2011-10-04T08:39:00Z</cp:lastPrinted>
  <dcterms:modified xsi:type="dcterms:W3CDTF">2011-10-24T10:33:00Z</dcterms:modified>
  <cp:revision>2</cp:revision>
  <dc:subject/>
  <dc:title> </dc:title>
</cp:coreProperties>
</file>