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u w:val="single"/>
        </w:rPr>
        <w:t>28</w:t>
      </w:r>
      <w:r>
        <w:rPr>
          <w:sz w:val="28"/>
          <w:u w:val="single"/>
          <w:lang w:val="uk-UA"/>
        </w:rPr>
        <w:t>.09.2011</w:t>
      </w:r>
      <w:r>
        <w:rPr>
          <w:sz w:val="28"/>
        </w:rPr>
        <w:t xml:space="preserve">  № </w:t>
      </w:r>
      <w:r>
        <w:rPr>
          <w:sz w:val="28"/>
          <w:u w:val="single"/>
        </w:rPr>
        <w:t>6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Положення про порядок матеріального стимулювання працівників Шевченківської районної в місті Києві державної адміністрації, затвердженого розпорядженням Шевченківської районної в місті Києві державної адміністрації від 13.01.2011 № 22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Законів України «Про місцеві державні адміністрації», «Про державну службу», постанов Кабінету Міністрів України від 09.03.2006 № 268 «Про упорядкування структури та умов оплати праці працівників апарату органів виконавчої влади, органів прокуратури, судів та інших органів», від 24.02.2003 № 212 «Про затвердження Порядку видачі грошової винагороди державним службовцям за сумлінну безперервну працю в органах державної влади, зразкове виконання трудових обов’язків» та наказу Міністерства праці України від 02.10.96 № 77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Внести зміни до Положення про порядок матеріального стимулювання працівників Шевченківської районної в місті Києві державної адміністрації затверджене розпорядженням Шевченківської районної в місті Києві державної адміністрації від 13.01.2011 № 22, а саме: </w:t>
      </w:r>
    </w:p>
    <w:p>
      <w:pPr>
        <w:pStyle w:val="Style16"/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ункт 3.2 Положення про порядок матеріального стимулювання працівників Шевченківської районної в місті Києві державної адміністрації затверджене розпорядженням Шевченківської районної в місті Києві державної адміністрації від 13.01.2011 № 22  викласти в наступній редакції: «3.2. Особистий вклад працівників в загальні результати роботи та розмір встановлюваної їм премії визначається їх керівниками, з врахуванням наявності зауважень або їх відсутності  з боку відділу контролю, відділу роботи із зверненнями громадян, відділу організації діловодства, відділу економіки (в частині показників рейтингової оцінки діяльності райдержадміністрацій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ідповідному поданні, з врахуванням повноти і якості виконання роботи за посадовими інструкціями, планових завдань та додаткових доручень керівництва при умові дотримання трудової і виконавської дисципліни, вимог Загальних правил поведінки державних службовців, Регламенту Шевченківської районної в місті Києві державної адміністрації та незастосування до них дисциплінарних стягнень. Основними критеріями оцінки роботи працівників є обсяг, своєчасність і якість виконаної роботи.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     С. ЗІМІ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39:00Z</dcterms:created>
  <dc:creator>t_dymova</dc:creator>
  <dc:description/>
  <cp:keywords/>
  <dc:language>en-US</dc:language>
  <cp:lastModifiedBy>OO</cp:lastModifiedBy>
  <cp:lastPrinted>2011-09-23T15:02:00Z</cp:lastPrinted>
  <dcterms:modified xsi:type="dcterms:W3CDTF">2011-10-03T11:39:00Z</dcterms:modified>
  <cp:revision>2</cp:revision>
  <dc:subject/>
  <dc:title>ПРОЕКТ</dc:title>
</cp:coreProperties>
</file>