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611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26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</w:rPr>
        <w:t>09</w:t>
      </w:r>
      <w:r>
        <w:rPr>
          <w:sz w:val="28"/>
          <w:u w:val="single"/>
          <w:lang w:val="uk-UA"/>
        </w:rPr>
        <w:t>.2011</w:t>
      </w:r>
      <w:r>
        <w:rPr>
          <w:sz w:val="28"/>
        </w:rPr>
        <w:t xml:space="preserve">  № </w:t>
      </w:r>
      <w:r>
        <w:rPr>
          <w:sz w:val="28"/>
          <w:u w:val="single"/>
        </w:rPr>
        <w:t>625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right="76" w:firstLine="72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032" w:leader="none"/>
                <w:tab w:val="left" w:pos="4572" w:leader="none"/>
              </w:tabs>
              <w:autoSpaceDE w:val="false"/>
              <w:ind w:right="45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еякі питання щодо забезпечення  виконання Закону України «Про доступ до публічної інформації»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оступ до публічної інформації», Указу Президента України від 05.05.2011 № 547 «Питання забезпечення органами виконавчої влади доступу до публічної інформації», постанови Кабінету Міністрів України від 25.05.2011 № 583 «Питання виконання Закону України «Про доступ до публічної інформації» в Секретаріаті Кабінету Міністрів України, центральних та місцевих органах виконавчої влади», розпорядження виконавчого органу Київської міської ради (Київської міської державної адміністрації) від 20.07.2011 № 1271  «Про основні заходи щодо забезпечення виконання Закону України «Про доступ до публічної інформації»  у виконавчому органі Київської міської ради (Київської міської державної адміністрації)»: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/>
      </w:pPr>
      <w:r>
        <w:rPr>
          <w:sz w:val="28"/>
          <w:szCs w:val="28"/>
          <w:lang w:val="uk-UA"/>
        </w:rPr>
        <w:t>1.Установити, що Шевченківська районна в місті Києві державна адміністрація: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/>
      </w:pPr>
      <w:r>
        <w:rPr>
          <w:sz w:val="28"/>
          <w:szCs w:val="28"/>
          <w:lang w:val="uk-UA"/>
        </w:rPr>
        <w:t>1.1. є розпорядником інформації, яка отримана або створена в процесі здійснення Шевченківською районною в місті Києві державною адміністрацією своїх повноважень та яка перебуває у її володінні;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/>
      </w:pPr>
      <w:r>
        <w:rPr>
          <w:iCs/>
          <w:sz w:val="28"/>
          <w:szCs w:val="28"/>
          <w:lang w:val="uk-UA"/>
        </w:rPr>
        <w:t>1.2. не є р</w:t>
      </w:r>
      <w:r>
        <w:rPr>
          <w:sz w:val="28"/>
          <w:szCs w:val="28"/>
          <w:lang w:val="uk-UA"/>
        </w:rPr>
        <w:t>озпорядником інформації за запитами на інформацію: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яка отримана або створена органами державної влади вищого рівня, територіальними органами центральних органів виконавчої влади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ржавними та комунальними підприємствами;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/>
      </w:pPr>
      <w:r>
        <w:rPr>
          <w:sz w:val="28"/>
          <w:szCs w:val="28"/>
          <w:lang w:val="uk-UA"/>
        </w:rPr>
        <w:t>- іншими підприємствами, установами, організаціями в процес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ними своїх повноважень та яка перебуває в їх володінні;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тосовно інформації, яка може бути отримана шляхом узагальнення, аналітичної обробки даних або яка потребує створення в інший спосіб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твердити перелік відомостей Шевченківської районної в місті Києві державної адміністрації, які належать до інформації з обмеженим доступом, а також відомостей, які не містять ознаки публічної інформації, що додається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3. Структурним підрозділам Шевченківської районної в місті Києві державної адміністрації відповідно до своєї компетенції забезпечувати: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- опрацювання, облік та оперативне надання у визначені терміни  достовірної, точної та повної інформації на запити на публічну інформацію, що надходять від фізичних та юридичних осіб, об’єднань громадян  без статусу юридичної особи;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оперативний контроль за актуальністю інформації, розміщеної на офіційному веб - сайті Шевченківської районної в місті Києві державної адміністрації;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готовку та надання  у встановленому порядку відповідних матеріалів для розміщення на офіційному веб – сайті  Шевченківської районної в місті Києві державної адміністрації та їх оновлення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абезпечити в установленому порядку оприлюднення цього розпорядження на офіційному веб - сайті Шевченківської районної в місті Києві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Контроль за виконанням покласти на заступників Шевченківської районної в місті Києві державної адміністрації згідно з розподілом обов’язків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spacing w:lineRule="auto" w:line="360"/>
        <w:ind w:right="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spacing w:lineRule="auto" w:line="360"/>
        <w:ind w:right="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spacing w:lineRule="auto" w:line="360"/>
        <w:ind w:right="76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лова                                                                                                   С.Г. ЗІМІН</w:t>
      </w:r>
    </w:p>
    <w:p>
      <w:pPr>
        <w:pStyle w:val="FR2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ТВЕРДЖЕНО                                                            розпорядженням Шевченківської                                                     районної в місті Києві держав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від </w:t>
      </w:r>
      <w:r>
        <w:rPr>
          <w:u w:val="single"/>
        </w:rPr>
        <w:t>26.09.2011</w:t>
      </w:r>
      <w:r>
        <w:rPr/>
        <w:t xml:space="preserve">р. № </w:t>
      </w:r>
      <w:r>
        <w:rPr>
          <w:u w:val="single"/>
        </w:rPr>
        <w:t>625</w:t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ab/>
      </w:r>
    </w:p>
    <w:p>
      <w:pPr>
        <w:pStyle w:val="FR3"/>
        <w:numPr>
          <w:ilvl w:val="0"/>
          <w:numId w:val="0"/>
        </w:numPr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center"/>
        <w:outlineLvl w:val="0"/>
        <w:rPr/>
      </w:pPr>
      <w:r>
        <w:rPr/>
        <w:t>ПЕРЕЛІК</w:t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відомостей Шевченківської районної в місті Києві державної адміністрації, які належать до інформації з обмеженим доступом, а також відомостей , які не містять ознаки публічної інформації </w:t>
      </w:r>
    </w:p>
    <w:p>
      <w:pPr>
        <w:pStyle w:val="FR3"/>
        <w:tabs>
          <w:tab w:val="clear" w:pos="708"/>
          <w:tab w:val="left" w:pos="7560" w:leader="none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1. У Шевченківській районній в місті Києві державній адміністрації до публічної інформації з обмеженим доступом належить: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1.1. Конфіденційна інформація – інформація, доступ до якої обмежено фізичною або юридичною особою, крім суб’єктів владних повноважень, та яка може поширюватись у визначеному ними порядку, за їх бажанням, відповідно до передбачених ними умов;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1.2. Таємна інформація – інформація, яка містить державну, професійну, лікарську, банківську таємницю, таємницю слідства та іншу передбачену законом таємницю, доступ до якої обмежується відповідно до частини другої статті 6 Закону України «Про доступ о публічної інформації» і розголошення якої може завдавати шкоди особі, суспільству і державі;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 xml:space="preserve">1.3. Службова інформація – інформація, що міститься в документах, яким присвоєно гриф «Для службового користування». 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2.  У Шевченківській районній в місті Києві державній адміністрації не належить до публічної: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2.1. Інформація, яка на день надходження запиту не відображена жодним чином і на будь-яких носіях, відображення та документування якої не передбачено законодавством України;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Cs w:val="28"/>
        </w:rPr>
        <w:tab/>
        <w:t>2.2. Інформація, отримана або створена під час листування з органами державної влади, органами місцевого самоврядування, підприємствами, установами та організаціями, фізичними особами, громадськими об</w:t>
      </w:r>
      <w:r>
        <w:rPr>
          <w:szCs w:val="28"/>
          <w:lang w:val="ru-RU"/>
        </w:rPr>
        <w:t>’</w:t>
      </w:r>
      <w:r>
        <w:rPr>
          <w:szCs w:val="28"/>
        </w:rPr>
        <w:t>єднаннями;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2.3. Внутрішня службова кореспонденція та доповідні записки, рекомендації, якщо вони пов’язані з розробкою напряму діяльності Шевченківської районної в місті Києві державної адміністрації або здійсненням нею контрольних, наглядових функцій, процесом прийняття рішень і передують публічному обговоренню та/або прийняттю рішень.</w:t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FR3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Cs w:val="28"/>
        </w:rPr>
        <w:t xml:space="preserve">Керівник апарату                                 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>В.П.Цара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 w:before="320" w:after="0"/>
      <w:ind w:left="4520" w:hanging="28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2:00Z</dcterms:created>
  <dc:creator>t_dymova</dc:creator>
  <dc:description/>
  <cp:keywords/>
  <dc:language>en-US</dc:language>
  <cp:lastModifiedBy>OO</cp:lastModifiedBy>
  <cp:lastPrinted>2011-09-30T10:42:00Z</cp:lastPrinted>
  <dcterms:modified xsi:type="dcterms:W3CDTF">2011-10-03T11:52:00Z</dcterms:modified>
  <cp:revision>2</cp:revision>
  <dc:subject/>
  <dc:title>Проект</dc:title>
</cp:coreProperties>
</file>