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en-US"/>
        </w:rPr>
        <w:t>26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9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</w:rPr>
        <w:t xml:space="preserve">  №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624</w:t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асування розпорядження Шевченківської районної в місті Києві державної адміністрації від 01. 08. 2011 № 519 «Про основні заходи щодо забезпечення  виконання Закону України «Про доступ до публічної інформації» у Шевченківській районній в місті Києві державній адміністрації»</w:t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03.10.92 № 493 «Про державну реєстрацію нормативно-правових актів міністерств та інших органів виконавчої влади», п.2.2 Порядку проведення органами юстиції перевірок стану додержання законодавства про державну реєстрацію нормативно-правових актів, затвердженого наказом Міністерства юстиції України від 01.02.2005 № 13/5, зареєстрованого в Міністерстві юстиції України 01.02.2005 за № 121/10401: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  <w:lang w:val="uk-UA"/>
        </w:rPr>
        <w:t>1. Розпорядження Шевченківської районної в місті Києві державної адміністрації від 01.08.2011 № 519 «Про основні заходи щодо забезпечення  виконання Закону України «Про доступ до публічної інформації» у Шевченківській районній в місті Києві державній адміністрації» скасувати.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 цього розпорядження покласти на керівника апарату Шевченківської районної в місті Києві державної адміністрації В.П.Царана.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С.Г.ЗІМІ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320" w:after="0"/>
      <w:ind w:left="4520" w:hanging="28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5:00Z</dcterms:created>
  <dc:creator>t_dymova</dc:creator>
  <dc:description/>
  <cp:keywords/>
  <dc:language>en-US</dc:language>
  <cp:lastModifiedBy>OO</cp:lastModifiedBy>
  <cp:lastPrinted>2011-09-30T09:59:00Z</cp:lastPrinted>
  <dcterms:modified xsi:type="dcterms:W3CDTF">2011-10-03T11:45:00Z</dcterms:modified>
  <cp:revision>2</cp:revision>
  <dc:subject/>
  <dc:title>Про скасування розпорядження Шевченківської районної в місті Києві державної адміністрації від 01</dc:title>
</cp:coreProperties>
</file>