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lang w:val="ru-RU"/>
        </w:rPr>
      </w:pP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>23.09.2011</w:t>
      </w:r>
      <w:r>
        <w:rPr>
          <w:sz w:val="28"/>
        </w:rPr>
        <w:t xml:space="preserve">  №  </w:t>
      </w:r>
      <w:r>
        <w:rPr>
          <w:sz w:val="28"/>
          <w:u w:val="single"/>
        </w:rPr>
        <w:t>61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808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ідзначення </w:t>
            </w:r>
            <w:r>
              <w:rPr>
                <w:sz w:val="28"/>
                <w:szCs w:val="28"/>
                <w:lang w:val="ru-RU"/>
              </w:rPr>
              <w:t>Всесв</w:t>
            </w:r>
            <w:r>
              <w:rPr>
                <w:sz w:val="28"/>
                <w:szCs w:val="28"/>
              </w:rPr>
              <w:t xml:space="preserve">ітнього дня туризму та Дня туризму в Україні    у Шевченківському   районі   м.  Києва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Відповідно до Закону України «Про місцеві державні адміністрації», Закону України «Про туризм», Указу Президента України від 21.09.98                     № 1047/98 «Про День туризму», рішення Київської міської ради від 14.07.11           № 389/5776 «Про затвердження Програми розвитку туризму в м. Києві до 2015 року» та з метою відзначення </w:t>
      </w:r>
      <w:r>
        <w:rPr>
          <w:sz w:val="28"/>
          <w:szCs w:val="28"/>
        </w:rPr>
        <w:t>Всесвітнього дня туризму та Дня туризму в Україні у Шевченківському   районі   м.  Києва</w:t>
      </w:r>
      <w:r>
        <w:rPr>
          <w:sz w:val="28"/>
        </w:rPr>
        <w:t xml:space="preserve"> на належному організаційному рівні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 Затвердити план заходів з нагоди відзначення Всесвітнього дня туризму та Дня туризму в Україні у Шевченківському районі м. Києва (далі – Заходи)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твердити кошторис витрат на організацію та проведення Заходів з нагоди відзначення Всесвітнього дня туризму та Дня туризму в Україні у Шевченківському   районі   м.  Києва (далі – кошторис витрат), що додаєть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правлінню культури, туризму та охорони культурної спадщини Шевченківської районної в місті Києві державної адміністрації (Л.В.Макошко) забезпечити проведення Заходів на високому організаційному і художньому рівні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правлінню культури, туризму та охорони культурної спадщини Шевченківської районної в місті Києві державної адміністрації (Л.В.Макошко) провести оплату відповідно до затвердженого кошторису витра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ідділу з питань внутрішньої політики та зв’язків з громадськістю Шевченківської районної в місті Києві державної адміністрації (Н.М.Ганчева) забезпечити висвітлення Заходів у засобах масової інформації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</w:rPr>
        <w:t>6. Контроль за виконанням цього розпорядження покласти на першого заступника голови Шевченківської районної в місті Києві державної адміністрації Давиденка В. І.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</w:t>
        <w:tab/>
        <w:tab/>
        <w:tab/>
        <w:tab/>
        <w:tab/>
        <w:tab/>
        <w:tab/>
        <w:tab/>
        <w:tab/>
        <w:tab/>
        <w:tab/>
        <w:t xml:space="preserve"> С.Зімі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1511" w:hanging="0"/>
        <w:rPr>
          <w:sz w:val="28"/>
        </w:rPr>
      </w:pPr>
      <w:r>
        <w:rPr>
          <w:sz w:val="28"/>
        </w:rPr>
      </w:r>
    </w:p>
    <w:p>
      <w:pPr>
        <w:pStyle w:val="Normal"/>
        <w:ind w:left="5220" w:right="1511" w:hanging="0"/>
        <w:jc w:val="center"/>
        <w:rPr/>
      </w:pPr>
      <w:r>
        <w:rPr>
          <w:sz w:val="28"/>
        </w:rPr>
        <w:t>ЗАТВЕРДЖЕНО</w:t>
      </w:r>
    </w:p>
    <w:p>
      <w:pPr>
        <w:pStyle w:val="Normal"/>
        <w:ind w:left="5220" w:hanging="0"/>
        <w:rPr/>
      </w:pPr>
      <w:r>
        <w:rPr>
          <w:sz w:val="28"/>
        </w:rPr>
        <w:t>розпорядженням Шевченківської районної в місті Києві державної адміністрації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 xml:space="preserve">від „23” 09. 2011 року № </w:t>
      </w:r>
      <w:r>
        <w:rPr>
          <w:sz w:val="28"/>
          <w:u w:val="single"/>
        </w:rPr>
        <w:t>617</w:t>
      </w:r>
    </w:p>
    <w:p>
      <w:pPr>
        <w:pStyle w:val="Normal"/>
        <w:ind w:left="504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right="-529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ходів з нагоди відзначення Всесвітнього дня туризму та Дня туризму в Україні у Шевченківському  районі  м. Киє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61"/>
        <w:gridCol w:w="2835"/>
        <w:gridCol w:w="1559"/>
        <w:gridCol w:w="2410"/>
      </w:tblGrid>
      <w:tr>
        <w:trPr>
          <w:trHeight w:val="1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зах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сце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та час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</w:t>
            </w:r>
          </w:p>
        </w:tc>
      </w:tr>
      <w:tr>
        <w:trPr>
          <w:trHeight w:val="1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устріч керівництва Шевченківської районно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істі Києві державної адміністрації з працівни-ками туристичної галузі району «Ніч в музеї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іональний музей Тараса Шевченк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/бул. Т. Шевченка, 12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09.1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.0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Дави</w:t>
            </w:r>
            <w:r>
              <w:rPr>
                <w:color w:val="000000"/>
                <w:sz w:val="28"/>
                <w:szCs w:val="28"/>
              </w:rPr>
              <w:t>денко В.І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ошко Л.В.</w:t>
            </w:r>
          </w:p>
        </w:tc>
      </w:tr>
      <w:tr>
        <w:trPr>
          <w:trHeight w:val="1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єзнавчий альманах «Золото київського бароко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ібліотека </w:t>
            </w:r>
          </w:p>
          <w:p>
            <w:pPr>
              <w:pStyle w:val="Normal"/>
              <w:ind w:left="-108" w:right="-2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ім. М. Костомарова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/вул. Щербакова, 51-В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9.09.11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ошко Л.В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лалаєвська М. П.</w:t>
            </w:r>
          </w:p>
        </w:tc>
      </w:tr>
      <w:tr>
        <w:trPr>
          <w:trHeight w:val="1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3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зентація дайджесту «ПодорожуємоУкраїною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ібліотека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ім. Т. Шевченка </w:t>
            </w:r>
          </w:p>
          <w:p>
            <w:pPr>
              <w:pStyle w:val="Normal"/>
              <w:ind w:left="-108" w:right="-25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/вул. Половецька, 14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.09.1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4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ошко Л.В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лалаєвська М. П.</w:t>
            </w:r>
          </w:p>
        </w:tc>
      </w:tr>
      <w:tr>
        <w:trPr>
          <w:trHeight w:val="1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4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сіда за бібліографічним покажчиком – «Сім природних чудес Україн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а районна бібліотек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ім. Є. Плужник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/вул. Прорізна, 15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3.09.11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ошко Л.В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лалаєвська М.П.</w:t>
            </w:r>
          </w:p>
        </w:tc>
      </w:tr>
      <w:tr>
        <w:trPr>
          <w:trHeight w:val="1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сіда за книгою  «500 чарівних куточків України, які варто відвіда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ібліотек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ім. О. Теліг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/вул. Щербакова, 33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.09.11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ошко Л.В.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лалаєвська М.П.</w:t>
            </w:r>
          </w:p>
        </w:tc>
      </w:tr>
      <w:tr>
        <w:trPr>
          <w:trHeight w:val="1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тичний перегляд «Туристичними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ежками Україн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ібліотек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ім. І. Котляревського 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/вул. М.Берлінського,4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7.09.2011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ошко Л.В.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лалаєвська М.П.</w:t>
            </w:r>
          </w:p>
        </w:tc>
      </w:tr>
      <w:tr>
        <w:trPr>
          <w:trHeight w:val="1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7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тературна подорож «Київ – туристичний центр Європ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ібліотек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м. С. Васильченк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/вул. Половецька,7/13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7.09.201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ошко Л.В.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лалаєвська М.П.</w:t>
            </w:r>
          </w:p>
        </w:tc>
      </w:tr>
      <w:tr>
        <w:trPr>
          <w:trHeight w:val="1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раєзнавча гра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Мій улюблений герой – мандрівни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ібліотека № 9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для діте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/вул. Білоруська, 34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09.201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ошко Л.В.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лалаєвська М.П.</w:t>
            </w:r>
          </w:p>
        </w:tc>
      </w:tr>
      <w:tr>
        <w:trPr>
          <w:trHeight w:val="1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9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магання зі спортивного туризму серед школярі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рк «Нивк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09.201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.3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ошко Л.В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щенко В.В.</w:t>
            </w:r>
          </w:p>
        </w:tc>
      </w:tr>
    </w:tbl>
    <w:p>
      <w:pPr>
        <w:pStyle w:val="Normal"/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bCs/>
          <w:sz w:val="28"/>
          <w:szCs w:val="28"/>
        </w:rPr>
        <w:t>Керівник апарату</w:t>
        <w:tab/>
        <w:tab/>
        <w:tab/>
        <w:tab/>
        <w:tab/>
        <w:tab/>
        <w:tab/>
        <w:tab/>
        <w:t xml:space="preserve">                               В. Царан </w:t>
      </w:r>
    </w:p>
    <w:p>
      <w:pPr>
        <w:pStyle w:val="Normal"/>
        <w:ind w:left="5220" w:right="151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right="1511" w:hanging="0"/>
        <w:jc w:val="center"/>
        <w:rPr/>
      </w:pPr>
      <w:r>
        <w:rPr>
          <w:sz w:val="28"/>
        </w:rPr>
        <w:t>ЗАТВЕРДЖЕНО</w:t>
      </w:r>
    </w:p>
    <w:p>
      <w:pPr>
        <w:pStyle w:val="Normal"/>
        <w:ind w:left="5220" w:hanging="0"/>
        <w:rPr/>
      </w:pPr>
      <w:r>
        <w:rPr>
          <w:sz w:val="28"/>
        </w:rPr>
        <w:t>розпорядженням Шевченківської районної в місті Києві державної адміністрації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 xml:space="preserve">від „23” 09. 2011 року № </w:t>
      </w:r>
      <w:r>
        <w:rPr>
          <w:sz w:val="28"/>
          <w:u w:val="single"/>
        </w:rPr>
        <w:t>6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ТОРИС ВИТ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рганізацію та проведення заходів з нагоди відзначення Всесвітнього дня туризму та Дня туризму в Україні у Шевченківському районі м. Киє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417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і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грн.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жерело фінансування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культури, туризму та охорони культурної спадщин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Шевченківської районної в місті Києві державної адміністрації</w:t>
            </w:r>
          </w:p>
        </w:tc>
      </w:tr>
      <w:tr>
        <w:trPr>
          <w:trHeight w:val="25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на оплату проведення театралізованого екскурсійного обслуговування під час з</w:t>
            </w:r>
            <w:r>
              <w:rPr>
                <w:color w:val="000000"/>
                <w:sz w:val="28"/>
                <w:szCs w:val="28"/>
              </w:rPr>
              <w:t>устрічі керівництва Шевченківської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ої в місті Києві державної адміністрації з працівниками туристичної галузі району в Національному музеї Тараса Шевченк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рахунок коштів загального фонд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у </w:t>
            </w:r>
          </w:p>
        </w:tc>
      </w:tr>
      <w:tr>
        <w:trPr>
          <w:trHeight w:val="13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рати на оплату організації та проведення концерту класичної музики під час святкових урочистост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</w:tr>
      <w:tr>
        <w:trPr>
          <w:trHeight w:val="72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рати на придбан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кової продукції для привітання учасників святкових урочистост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рахунок коштів загального фонд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у </w:t>
            </w:r>
          </w:p>
        </w:tc>
      </w:tr>
      <w:tr>
        <w:trPr>
          <w:trHeight w:val="101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 000,0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рахунок власн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ходжен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лагодійні внеск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рганізація фуршету під час зустрічі керівництва Шевченківської районної  в місті Києві державної адміністрації з працівниками туристичної галузі району в Національному музеї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аса Шевчен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итрати на придбання подарункової продукції для вручення кращим працівникам туристичної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галузі район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ь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 000,0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ОМ по КОШТОРИСУ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 000,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ерівник апарату </w:t>
        <w:tab/>
        <w:tab/>
        <w:tab/>
        <w:tab/>
        <w:tab/>
        <w:tab/>
        <w:tab/>
        <w:t xml:space="preserve">                 В.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Царан</w:t>
      </w:r>
    </w:p>
    <w:sectPr>
      <w:type w:val="nextPage"/>
      <w:pgSz w:w="11906" w:h="16838"/>
      <w:pgMar w:left="1701" w:right="56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7:11:00Z</dcterms:created>
  <dc:creator>Admin</dc:creator>
  <dc:description/>
  <cp:keywords/>
  <dc:language>en-US</dc:language>
  <cp:lastModifiedBy>OO</cp:lastModifiedBy>
  <cp:lastPrinted>2011-09-19T12:24:00Z</cp:lastPrinted>
  <dcterms:modified xsi:type="dcterms:W3CDTF">2011-09-28T07:11:00Z</dcterms:modified>
  <cp:revision>2</cp:revision>
  <dc:subject/>
  <dc:title> </dc:title>
</cp:coreProperties>
</file>