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lang w:val="uk-UA"/>
        </w:rPr>
      </w:pPr>
      <w:r>
        <w:rPr>
          <w:sz w:val="28"/>
        </w:rPr>
        <w:t xml:space="preserve">  </w:t>
      </w:r>
      <w:r>
        <w:rPr>
          <w:sz w:val="28"/>
          <w:u w:val="single"/>
          <w:lang w:val="uk-UA"/>
        </w:rPr>
        <w:t>16.09.2011</w:t>
      </w:r>
      <w:r>
        <w:rPr>
          <w:sz w:val="28"/>
          <w:u w:val="single"/>
        </w:rPr>
        <w:softHyphen/>
      </w:r>
      <w:r>
        <w:rPr>
          <w:sz w:val="28"/>
        </w:rPr>
        <w:t xml:space="preserve">  № </w:t>
      </w:r>
      <w:r>
        <w:rPr>
          <w:sz w:val="28"/>
          <w:u w:val="single"/>
          <w:lang w:val="uk-UA"/>
        </w:rPr>
        <w:t xml:space="preserve"> 61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536" w:leader="none"/>
        </w:tabs>
        <w:ind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Поло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ідділ державної реєстрації юридичних осіб та фізичних осіб – підприємців Шевченківської районної в місті Києві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зв’язку з внесенням змін до Закону України «Про державну реєстрацію юридичних осіб та фізичних осіб – підприємців» та з метою приведення нормативно – правових актів Шевченківської районної в місті Києві державної адміністрації у відповідність до положень чинного законодавства України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ложення про відділ державної реєстрації юридичних осіб та фізичних осіб – підприємців Шевченківської районної в місті Києві державної адміністрації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Шевченківської районної в місті Києві державної адміністрації Чернікова О.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    С.ЗІМІН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ind w:left="5580" w:hanging="0"/>
        <w:jc w:val="center"/>
        <w:rPr/>
      </w:pPr>
      <w:r>
        <w:rPr/>
        <w:t>ЗАТВЕРДЖЕНО</w:t>
      </w:r>
    </w:p>
    <w:p>
      <w:pPr>
        <w:pStyle w:val="Heading1"/>
        <w:ind w:left="5580" w:hanging="0"/>
        <w:jc w:val="both"/>
        <w:rPr/>
      </w:pPr>
      <w:r>
        <w:rPr/>
        <w:t>розпорядженням голови Шевченківської районної в місті Києві державної адміністрації</w:t>
      </w:r>
    </w:p>
    <w:p>
      <w:pPr>
        <w:pStyle w:val="Normal"/>
        <w:ind w:left="5580" w:hanging="0"/>
        <w:jc w:val="both"/>
        <w:rPr>
          <w:sz w:val="28"/>
        </w:rPr>
      </w:pPr>
      <w:r>
        <w:rPr>
          <w:sz w:val="28"/>
        </w:rPr>
        <w:t>від «16»  09. 2011 р. № 616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 О Л О Ж Е Н Н Я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про відділ державної реєстрації юридичних осіб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та фізичних осіб – підприємців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Шевченківської районної в місті Києві державної адміністрації</w:t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. Загальні поло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1. Відділ державної реєстрації юридичних осіб та фізичних осіб -  підприємців Шевченківської районної в місті Києві державної адміністрації (далі – відділ) є структурним підрозділом Шевченківської районної в місті Києві  державної адміністрації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2. Відділ підпорядковується голові Шевченківської районної в місті Києві державної адміністрації та заступнику голови Шевченківської районної в місті Києві  державної адміністрації згідно з розподілом обо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0"/>
          <w:tab w:val="left" w:pos="142" w:leader="none"/>
        </w:tabs>
        <w:ind w:firstLine="720"/>
        <w:jc w:val="both"/>
        <w:rPr/>
      </w:pPr>
      <w:r>
        <w:rPr/>
        <w:t>1.2. Структура, чисельність працівників, Положення про відділ та посадові інструкції працівників відділу затверджуються відповідно до законодавства і мають забезпечувати якісне виконання покладених на відділ завдань і функцій.</w:t>
      </w:r>
    </w:p>
    <w:p>
      <w:pPr>
        <w:pStyle w:val="TextBody"/>
        <w:jc w:val="both"/>
        <w:rPr/>
      </w:pPr>
      <w:r>
        <w:rPr/>
        <w:t xml:space="preserve">       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3. У своїй діяльності відділ керується Конституцією України, Законами України, постановами Верховної Ради України, Указами і розпорядженнями Президента України, Законом України «Про місцеві державні адміністрації», </w:t>
      </w:r>
      <w:r>
        <w:rPr>
          <w:sz w:val="28"/>
          <w:szCs w:val="28"/>
        </w:rPr>
        <w:t>Законом</w:t>
      </w:r>
      <w:r>
        <w:rPr/>
        <w:t xml:space="preserve"> </w:t>
      </w:r>
      <w:r>
        <w:rPr>
          <w:sz w:val="28"/>
          <w:szCs w:val="28"/>
        </w:rPr>
        <w:t>України «Про державну реєстрацію юридичних осіб та фізичних осіб-підприємців» (далі – Закон про державну реєстрацію),</w:t>
      </w:r>
      <w:r>
        <w:rPr/>
        <w:t xml:space="preserve"> </w:t>
      </w:r>
      <w:r>
        <w:rPr>
          <w:sz w:val="28"/>
          <w:szCs w:val="28"/>
        </w:rPr>
        <w:t>Законом України</w:t>
      </w:r>
      <w:r>
        <w:rPr/>
        <w:t xml:space="preserve"> </w:t>
      </w:r>
      <w:r>
        <w:rPr>
          <w:sz w:val="28"/>
          <w:szCs w:val="28"/>
        </w:rPr>
        <w:t xml:space="preserve">«Про інформацію», Законом України «Про доступ до публічної інформації», Законом України «Про звернення громадян», </w:t>
      </w:r>
      <w:r>
        <w:rPr>
          <w:sz w:val="28"/>
        </w:rPr>
        <w:t>постановами і розпорядженнями Кабінету Міністрів України, нормативно-правовими актами спеціально уповноваженого органу з питань державної реєстрації, розпорядженнями та дорученнями голови Київської міської державної адміністрації та Шевченківської районної в місті Києві державної адміністрації, рішеннями відповідного представницького органу, прийнятими в межах його компетенції, іншими нормативними актами та цим Положення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</w:rPr>
        <w:tab/>
        <w:t xml:space="preserve">1.4. Відділ очолює начальник відділу - державний реєстратор, який призначається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на посаду і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звільняється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з посади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головою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Шевченківської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районної в місті Києві державної адміністрації за погодженням із спеціально уповноваженим органом з питань державної реєстрації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1.5. На період відсутності начальника відділу (відпустка, відрядження, хвороба, тощо) його обов’язки виконує заступник начальника відділу - державний реєстратор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1.6. Усі працівники відділу призначаються на посаду і звільняються з посади головою Шевченківської районної в місті Києві державної адміністрації у порядку, передбаченому Законом України «Про державну службу» та чинним законодавством про працю, а державні реєстратори – за погодженням із спеціально уповноваженим органом з питань державної реєстрації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1.7. Райдержадміністрація створює належні умови для нормальної роботи і підвищення кваліфікації працівників відділу; забезпечує їх належно обладнаними приміщеннями (робочими місцями), телефонним зв’язком, засобами комп’ютерної та іншої оргтехніки, відповідно обладнаними місцями зберігання документів, а також законодавчими та іншими нормативно-правовими актами, періодичними виданнями й довідковими матеріалами з питань державної реєстрації та державної служб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1.8. Покладення на відділ обов’язків, не передбачених цим Положенням, і таких, що не стосуються питань державної реєстрації та державної служби, не допускаєтьс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8"/>
        </w:rPr>
        <w:t>2. Завдання відділу</w:t>
      </w:r>
    </w:p>
    <w:p>
      <w:pPr>
        <w:pStyle w:val="Normal"/>
        <w:tabs>
          <w:tab w:val="clear" w:pos="720"/>
          <w:tab w:val="left" w:pos="0" w:leader="none"/>
          <w:tab w:val="left" w:pos="82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0" w:leader="none"/>
          <w:tab w:val="left" w:pos="820" w:leader="none"/>
        </w:tabs>
        <w:rPr/>
      </w:pPr>
      <w:r>
        <w:rPr>
          <w:b/>
          <w:sz w:val="28"/>
        </w:rPr>
        <w:tab/>
      </w:r>
      <w:r>
        <w:rPr>
          <w:sz w:val="28"/>
        </w:rPr>
        <w:t>Основним завданням відділу є:</w:t>
      </w:r>
    </w:p>
    <w:p>
      <w:pPr>
        <w:pStyle w:val="Normal"/>
        <w:tabs>
          <w:tab w:val="clear" w:pos="720"/>
          <w:tab w:val="left" w:pos="0" w:leader="none"/>
          <w:tab w:val="left" w:pos="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20" w:leader="none"/>
        </w:tabs>
        <w:jc w:val="both"/>
        <w:rPr>
          <w:sz w:val="28"/>
        </w:rPr>
      </w:pPr>
      <w:r>
        <w:rPr>
          <w:sz w:val="28"/>
        </w:rPr>
        <w:tab/>
        <w:t>2.1. Реалізація державної політики у сфері державної реєстрації юридичних осіб та фізичних осіб – підприємців.</w:t>
      </w:r>
    </w:p>
    <w:p>
      <w:pPr>
        <w:pStyle w:val="Normal"/>
        <w:tabs>
          <w:tab w:val="clear" w:pos="720"/>
          <w:tab w:val="left" w:pos="0" w:leader="none"/>
          <w:tab w:val="left" w:pos="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2. Засвідчення факту створення та/або припинення юридичної особи, засвідчення факту набуття та/або позбавлення статусу підприємця фізичною особою, а також вчинення інших реєстраційних дій, які передбачені Законом про державну реєстрацію, шляхом внесення відповідних записів до Єдиного державного реєстру юридичних осіб та фізичних осіб – підприємці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8"/>
        </w:rPr>
        <w:t>3. Функції відділу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ab/>
        <w:t xml:space="preserve">Відділ відповідно до покладених на нього завдань: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3.1 Здійснює прийом громадян, представників юридичних осіб та фізичних осіб – підприємців з питань державної реєстрації юридичних осіб та фізичних осіб - підприємців, державної реєстрації змін до установчих документів юридичних осіб та державної реєстрації зміни імені або місця проживання фізичних осіб – підприємців, державної реєстрації припинення юридичних осіб та державної реєстрації припинення підприємницької діяльності фізичними особами – підприємцям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ab/>
        <w:t>3.2. Здійснює прийом документів для проведення державної реєстрації юридичних осіб та фізичних осіб - підприємців, державної реєстрації змін до установчих документів юридичних осіб та державної реєстрації зміни імені або місця проживання фізичних осіб - підприємців, державної реєстрації припинення юридичних осіб та державної реєстрації припинення підприємницької діяльності фізичними особами - підприємцям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3.3. Перевіряє комплектність документів та їх відповідність вимогам Закону про державну реєстраці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3.4. Здійснює державну реєстрацію юридичних осіб та фізичних осіб - підприємці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ab/>
        <w:t>3.5. Проводить державну реєстрацію змін до установчих документів юридичних осіб та державну реєстрацію зміни імені або місця проживання фізичних осіб – підприємці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ab/>
        <w:t>3.6. Проводить державну реєстрацію припинення юридичних осіб та державну реєстрацію припинення підприємницької діяльності фізичними особами – підприємцям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ab/>
        <w:t>3.7. Формує, веде та забезпечує зберігання реєстраційних справ юридичних осіб та фізичних осіб – підприємці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ab/>
        <w:t>3.8. Вносить до Єдиного державного реєстру юридичних осіб та фізичних осіб – підприємців відомості про юридичну особу, її відокремлені підрозділи та про фізичну особу – підприємця, вносить зміни до відомостей про юридичну особу, її відокремлені підрозділи та/або фізичну особу – підприємця, які містяться в Єдиному державному реєстрі юридичних осіб та фізичних осіб – підприємців, вносить до Єдиного державного реєстру юридичних осіб та фізичних осіб – підприємців запис про припинення юридичної особи та/або припинення підприємницької діяльності фізичною особою – підприємце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9. Оформлює та видає виписки, довідки, витяги з Єдиного державного реєстру юридичних осіб та фізичних осіб – підприємців. </w:t>
      </w:r>
    </w:p>
    <w:p>
      <w:pPr>
        <w:pStyle w:val="Normal"/>
        <w:tabs>
          <w:tab w:val="clear" w:pos="720"/>
          <w:tab w:val="left" w:pos="0" w:leader="none"/>
        </w:tabs>
        <w:ind w:left="720" w:firstLine="72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sz w:val="28"/>
        </w:rPr>
        <w:t>3.10. Передає відомості про державну реєстрацію юридичної особи чи фізичної особи - підприємця до органів статистики, державної податкової служби, Пенсійного фонду України та фондів соціального страхування для взяття юридичної особи та/або фізичної особи – підприємця на облік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11.  Скасовує державну реєстрацію змін до установчих документів юридичної особ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12. Надає відомості органам статистики, державної податкової служби, Пенсійного фонду України, фондів соціального страхування щодо реєстрації припинення юридичної особи чи припинення підприємницької діяльності фізичною особою – підприємце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13.  Аналізує динаміку розвитку підприємницьких структур району, готує та надає відповідну інформацію керівництву райдержадміністрації та іншим органам виконавчої влад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3.14. Готує проекти розпоряджень голови Шевченківської районної в  місті Києві державної адміністрації з питань, віднесених до компетенції відділ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</w:rPr>
        <w:t>3.15. Здійснює ведення діловодства в порядку, затвердженому Інструкцією з діловодства Шевченківської районної в місті Києві державної адміністрації, реєстрацію вхідної та вихідної кореспонденції, що стосується безпосередньо роботи державних реєстраторів та відділу, здійснює інші дії відповідно до вимог ведення діловодства Шевченківської районної в місті Києві державної адміністрації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i/>
          <w:i/>
          <w:sz w:val="28"/>
        </w:rPr>
      </w:pPr>
      <w:r>
        <w:rPr>
          <w:sz w:val="28"/>
        </w:rPr>
        <w:t>3.16. У межах своїх повноважень здійснює розгляд та надання відповідей на звернення громадян в порядку, встановленому нормами чинного законодавства Україн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3</w:t>
      </w:r>
      <w:r>
        <w:rPr>
          <w:i/>
          <w:sz w:val="28"/>
        </w:rPr>
        <w:t>.</w:t>
      </w:r>
      <w:r>
        <w:rPr>
          <w:sz w:val="28"/>
        </w:rPr>
        <w:t>17</w:t>
      </w:r>
      <w:r>
        <w:rPr>
          <w:i/>
          <w:sz w:val="28"/>
        </w:rPr>
        <w:t xml:space="preserve">. </w:t>
      </w:r>
      <w:r>
        <w:rPr>
          <w:sz w:val="28"/>
        </w:rPr>
        <w:t>Здійснює розгляд запитів представників юридичних осіб та фізичних осіб – підприємців, народних депутатів, органів державної влади та місцевого самоврядування з питань, що стосуються державної реєстрації</w:t>
      </w:r>
      <w:r>
        <w:rPr>
          <w:i/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i/>
          <w:i/>
          <w:sz w:val="28"/>
        </w:rPr>
      </w:pPr>
      <w:r>
        <w:rPr>
          <w:sz w:val="28"/>
        </w:rPr>
        <w:t>3.18. Здійснює представництво інтересів Шевченківської районної в місті Києві державної адміністрації в судах загальної юрисдикції, господарських судах України всіх інстанцій, органах виконавчої служби з питань, які стосуються здійснення державної реєстрації юридичних осіб та фізичних осіб – підприємці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b/>
          <w:sz w:val="28"/>
        </w:rPr>
        <w:t>4. Права відділу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Відділ має право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4.1. Залучати спеціалістів інших підрозділів Шевченківської районної в місті Києві державної адміністрації, підприємств, установ, організацій (за погодженням з їхніми керівниками) до розгляду питань, що належить до його компетенції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.2. Одержувати в установленому порядку від інших структурних підрозділів районної державної адміністрації, органів місцевого самоврядування, підприємств, установ, організацій документи та інші матеріали, а від місцевих органів державної статистики – безкоштовно статистичні відомості, необхідні для виконання покладених на нього завда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3. Брати участь у нарадах, роботі робочих груп, комісій та скликати в установленому порядку наради з питань, що належать до компетенції відділ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4. Вносити пропозиції щодо заохочення за успіхи в роботі та застосування заходів дисциплінарного впливу за порушення працівниками відділу трудової дисципліни та правил внутрішнього трудового розпорядк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8"/>
        </w:rPr>
        <w:t>5. Відповідальність працівників відділу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sz w:val="28"/>
        </w:rPr>
        <w:t>5.1. Начальник відділу несе персональну відповідальність за виконання покладених на відділ завдань.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5.2. Працівники відділу несуть персональну дисциплінарну відповідальність за: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5.2.1. Несвоєчасне і неналежне виконання покладених на них завдань і функцій;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5.2.2. Недотримання вимог чинного законодавства та внутрішніх організаційно-нормативних документів при здійсненні функцій, покладених на відділ;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  <w:t>5.2.3. Надання недостовірних відомостей з питань, що належать до компетенції відділу.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900"/>
        <w:jc w:val="center"/>
        <w:rPr>
          <w:b/>
          <w:b/>
          <w:sz w:val="28"/>
        </w:rPr>
      </w:pPr>
      <w:r>
        <w:rPr>
          <w:b/>
          <w:sz w:val="28"/>
        </w:rPr>
        <w:t>6. Взаємовідносини відділу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sz w:val="28"/>
        </w:rPr>
        <w:t>Відділ взаємодіє з відділами та підрозділами Київської міської державної адміністрації, підрозділами районних в місті Києві державних адміністрацій, структурними підрозділами Шевченківської районної в місті Києві державної адміністрації, комунальними підприємствами та службами району й міста, органами статистики, Пенсійним фондом, податковою інспекцією та фондами соціального страхування.</w:t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>Керівник апарату</w:t>
      </w:r>
      <w:r>
        <w:rPr>
          <w:i/>
          <w:sz w:val="28"/>
        </w:rPr>
        <w:tab/>
        <w:tab/>
        <w:tab/>
        <w:tab/>
        <w:tab/>
        <w:t xml:space="preserve">              </w:t>
      </w:r>
      <w:r>
        <w:rPr>
          <w:sz w:val="28"/>
        </w:rPr>
        <w:t xml:space="preserve">            </w:t>
      </w:r>
      <w:r>
        <w:rPr>
          <w:i/>
          <w:sz w:val="28"/>
        </w:rPr>
        <w:t xml:space="preserve">                  </w:t>
      </w:r>
      <w:r>
        <w:rPr>
          <w:sz w:val="28"/>
        </w:rPr>
        <w:t>В. Царан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27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4820" w:hanging="0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0" w:leader="none"/>
      </w:tabs>
      <w:autoSpaceDE w:val="true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09:00Z</dcterms:created>
  <dc:creator>PC</dc:creator>
  <dc:description/>
  <cp:keywords/>
  <dc:language>en-US</dc:language>
  <cp:lastModifiedBy>OO</cp:lastModifiedBy>
  <cp:lastPrinted>2011-09-15T16:02:00Z</cp:lastPrinted>
  <dcterms:modified xsi:type="dcterms:W3CDTF">2011-09-27T06:09:00Z</dcterms:modified>
  <cp:revision>2</cp:revision>
  <dc:subject/>
  <dc:title>Про затвердження Положення про</dc:title>
</cp:coreProperties>
</file>