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uk-UA"/>
        </w:rPr>
        <w:t>12.09.2011</w:t>
      </w:r>
      <w:r>
        <w:rPr>
          <w:sz w:val="28"/>
        </w:rPr>
        <w:t xml:space="preserve"> 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5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сіннього місячника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гоустрою, озеленення та поліп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нітарного стану Шевченків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ону м. Києва  у 2011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14 Закону України «Про місцеві державні адміністрації», статті 2 Закону України «Про благоустрій населених пунктів», на виконання постанови Кабінету Міністрів України від 18.07.2003 № 1119 «Про організацію щорічного всеукраїнського конкурсу «Населений пункт найкращого благоустрою і підтримки громадського порядку» (із змінами і доповненнями), розпорядження Київської міської державної адміністрації від 27.01.2004 № 82 «Про щорічний міський конкурс «Район найкращого благоустрою і підтримки громадського порядку», на виконання розпорядження виконавчого органу Київської міської ради (Київської міської державної адміністрації) від 05.09.2011 № 1604 «Про проведення осіннього місячника з благоустрою, озеленення та поліпшення санітарного стану міста у 2011 році» та з метою поліпшення рівня благоустрою, санітарного та технічного стану об’єктів інфраструктури району, забезпечення готовності районного господарства до експлуатації в осінньо-зимовий період 2011-2012 років у межах функцій органу місцевого самовряд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в Шевченківському районі м. Києва осінній місячник з благоустрою, озеленення та поліпшення санітарного стану району  в період з 26 вересня до 28 жовтня 2011 ро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Утворити районну комісію з проведення осіннього місячника з благоустрою, озеленення та поліпшення санітарного стану Шевченківського району та затвердити її склад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Затвердити порядок роботи комісії з проведення осіннього місячника з благоустрою, озеленення та поліпшення санітарного стану Шевченківського району. Комісія діє до 24 листопада 2011 року, засідання проводяться щосереди о 9:00 за адресою: вул. Б. Хмельницького, 24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кріпити заступників голови райдержадміністрації за територіями мікрорайонів для надання організаційної та методичної допомоги у виконанні завдань місячника згідно з додатком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планові показники виконання заходів осіннього місячника з благоустрою, озеленення та поліпшення санітарного стану Шевченківського району на 2011 рік, що додаю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6. Рекомендувати керівникам служб, установ, організацій та підприємств, розташованих в Шевченківському районі м. Києва, незалежно від форм власності та відомчого підпорядкування залучити до виконання заходів осіннього місячника працівників підприємств, установ, організацій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6.1. Щоп’ятниці, до 14:00, надавати секретарю Комісії інформацію про хід виконання заходів осіннього місячника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екретарю Комісії до 03 листопада 2011 року підготувати загальний звіт про виконані заходи осіннього місячника з благоустрою, озеленення та поліпшення санітарного стану Шевченківського району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8. Відділу з питань внутрішньої політики та зв’язків з громадськістю Шевченківської районної в місті Києві державної адміністрації                   (Н.М. Ганчева) забезпечити висвітлення інформації щодо виконання плану заходів осіннього місячника з благоустрою в засобах масової інформації та на сайті Шевченківської районної в місті Києві державної адміністрації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9. Взяти до відома, що виїзне засідання міської комісії з проведення осіннього місячника з благоустрою, озеленення та поліпшення санітарного стану Шевченківського району відбудеться у районі 26 жовтня 2011 ро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Голові комісії щопонеділка інформувати міську комісію про хід виконання заходів та до 03 листопада 2011 року надати зведений загальний звіт про виконання запланованих заході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1. Відділу контролю за благоустроєм району Шевченківської районної в місті Києві державної адміністрації (О.Б. Тихомиров) забезпечити підготовку фотоматеріалів, стендів та фотоальбомів за результатами виконаних робіт з благоустрою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цього розпорядження покласти на заступника голови Шевченківської районної в місті Києві державної адміністрації О.Малихі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    С.Зімін</w:t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78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 районної в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і Києві державної адміністрації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 </w:t>
      </w:r>
      <w:r>
        <w:rPr>
          <w:sz w:val="28"/>
          <w:szCs w:val="28"/>
          <w:u w:val="single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>09.</w:t>
      </w:r>
      <w:r>
        <w:rPr>
          <w:sz w:val="28"/>
          <w:szCs w:val="28"/>
          <w:lang w:val="uk-UA"/>
        </w:rPr>
        <w:t xml:space="preserve"> 2011 року №  </w:t>
      </w:r>
      <w:r>
        <w:rPr>
          <w:sz w:val="28"/>
          <w:szCs w:val="28"/>
          <w:u w:val="single"/>
          <w:lang w:val="uk-UA"/>
        </w:rPr>
        <w:t>594</w:t>
      </w:r>
    </w:p>
    <w:p>
      <w:pPr>
        <w:pStyle w:val="Normal"/>
        <w:ind w:right="-429" w:hanging="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429" w:hanging="0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ind w:right="-429" w:hanging="0"/>
        <w:jc w:val="center"/>
        <w:rPr/>
      </w:pPr>
      <w:r>
        <w:rPr>
          <w:b/>
          <w:bCs/>
          <w:sz w:val="22"/>
          <w:szCs w:val="22"/>
          <w:lang w:val="uk-UA"/>
        </w:rPr>
        <w:t>ПЛАНОВІ</w:t>
      </w:r>
      <w:r>
        <w:rPr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ОКАЗНИКИ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Шевченківської районної в місті Києві державної адміністрації виконання заходів осіннього місячника з благоустрою, озеленення та поліпшення</w:t>
      </w:r>
      <w:r>
        <w:rPr>
          <w:b/>
          <w:bCs/>
          <w:sz w:val="20"/>
          <w:szCs w:val="20"/>
          <w:lang w:val="uk-UA"/>
        </w:rPr>
        <w:t xml:space="preserve">  </w:t>
      </w:r>
      <w:r>
        <w:rPr>
          <w:b/>
          <w:bCs/>
          <w:sz w:val="22"/>
          <w:szCs w:val="22"/>
          <w:lang w:val="uk-UA"/>
        </w:rPr>
        <w:t xml:space="preserve">санітарного стану 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2"/>
          <w:szCs w:val="22"/>
          <w:lang w:val="uk-UA"/>
        </w:rPr>
        <w:t>Шевченківського району м. Києва у 2011 році.</w:t>
      </w:r>
      <w:r>
        <w:rPr>
          <w:b/>
          <w:bCs/>
          <w:sz w:val="20"/>
          <w:szCs w:val="20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72"/>
        <w:gridCol w:w="1080"/>
        <w:gridCol w:w="1260"/>
        <w:gridCol w:w="1080"/>
        <w:gridCol w:w="11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 на 2011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ок викон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чено коштів на благоустрій,  у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45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29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 позабюджетних кош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16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улично-шляхове господарств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новлене тверде покритт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дорі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тротуарів та пішохідних пере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- внутрішньоквартальних проїз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ремонтовано зливоприймачів та оглядових колодяз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чищено зливоприймачів / оглядових колодяз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/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новлено зовнішнє освітленн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ходів у будинки (під′їз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нутрішньоквартальних проїз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улиць, площ, провулків  то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зелененн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ято сухостійних дер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оновано дер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жено дер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жено кущ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 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5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штовано нових парків/сквер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/од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6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новлено газо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7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ищено зелених зон, схилів від побутових від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8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брано, вивезено опалого лист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нітарна очистка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о нових контейнерів для ТП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овано/пофарбовано контейнерів для ТП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/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3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блаштовано контейнерних майданчиків П – і  Г- подібними огорож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квідовано стихійних звалищ від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Житлове господарств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1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овано покрівель / фасад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кв.м. / тис.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овано вхідних груп (піддашки, сходи, двер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3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о нових / відремонтовано дитячих майданчикі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 / од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4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овано спортивних майданч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5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лаштовано/відремонтовано лав для відпочин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/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лагоустрій малоповерхової садибної забуд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1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будовано/відремонтовано дорі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 кв.м./ тис.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2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Відремонтовано мереж зовнішнього освіт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г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показни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новлено благоустрій після розриття на інженерних мереж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Усунено недоліки благоустрою згідно зі зверненнями громадян до Служби «</w:t>
            </w:r>
            <w:r>
              <w:rPr>
                <w:sz w:val="20"/>
                <w:szCs w:val="20"/>
                <w:lang w:val="en-US"/>
              </w:rPr>
              <w:t>Call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3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емонтовано / очищено зупинок міського громадського транспорту (павільйонів очікуванн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/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4.</w:t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нтовано старих / влаштовано нових павільйонів очікування міського громадськ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/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5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о комплексний благоустрій територій кінцевих зупинок маршрутних так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6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рацьовано громадськ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людино дн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 </w:t>
        <w:tab/>
        <w:tab/>
        <w:tab/>
        <w:tab/>
        <w:tab/>
        <w:tab/>
        <w:tab/>
        <w:tab/>
        <w:t xml:space="preserve">      В.Ца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3780"/>
        <w:jc w:val="both"/>
        <w:rPr/>
      </w:pPr>
      <w:r>
        <w:rPr>
          <w:sz w:val="28"/>
          <w:szCs w:val="28"/>
          <w:lang w:val="uk-UA"/>
        </w:rPr>
        <w:t>до розпорядження Шевченківської районної в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і Києві державної адміністрації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12»  09.2011 року №</w:t>
      </w:r>
      <w:r>
        <w:rPr>
          <w:sz w:val="28"/>
          <w:szCs w:val="28"/>
          <w:u w:val="single"/>
          <w:lang w:val="uk-UA"/>
        </w:rPr>
        <w:t xml:space="preserve"> 5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заступників голови райдержадміністрації за територіями мікрорайонів для надання організаційної та методичної допомоги у виконанні завдань місячни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хін О.В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Дібров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Нивк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Сирець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Центральн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ков О.М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Дегтярівсь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П «ЖЕК «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сь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Татар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Ярославсь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 А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Михайлівсь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Золотоустівсь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Покровськ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ЖЕК «Шуляв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 </w:t>
        <w:tab/>
        <w:tab/>
        <w:tab/>
        <w:tab/>
        <w:tab/>
        <w:tab/>
        <w:tab/>
        <w:tab/>
        <w:t xml:space="preserve">        В.Ца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468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left="1176"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Шевченківської районної в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і Києві державної адміністрації</w:t>
      </w:r>
    </w:p>
    <w:p>
      <w:pPr>
        <w:pStyle w:val="Normal"/>
        <w:ind w:firstLine="3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12»  09.2011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  <w:u w:val="single"/>
          <w:lang w:val="uk-UA"/>
        </w:rPr>
        <w:t>594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Склад  районної комісії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осіннього місячника з благоустрою, озеленення та поліпшення санітарного стану Шевченківського району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ЛИХ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Володимирович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- заступник голови Шевченківської районної в місті Києві державної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ИХОМИР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ксандр Борисович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930" w:leader="none"/>
                <w:tab w:val="left" w:pos="417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онтролю за благоустроєм району Шевченківської районної в місті Києві державної адміністрації, заступник голови комісії</w:t>
            </w:r>
          </w:p>
          <w:p>
            <w:pPr>
              <w:pStyle w:val="Normal"/>
              <w:tabs>
                <w:tab w:val="clear" w:pos="708"/>
                <w:tab w:val="left" w:pos="3930" w:leader="none"/>
                <w:tab w:val="left" w:pos="417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ЕДЮЧОК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нна Заха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начальник відділу експлуатації КП «Керуюча дирекція» Шевченківської районної у м. Києві ради, секретар комі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ЕРМАН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ав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начальник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правління з питан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дзвичай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итуацій Шевченк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ої в міст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єві державної адміністрац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РІНЦЕ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гор Петрович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Шевченківського РУ ГУ МВ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країни в м. Києві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ВАЛЬ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Олександрович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КП «Благоустрі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Шевченківськ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йону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Антонінівна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головний лікар державної санітарно -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підеміологічної станції Шевченківського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айону м. Києва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ИВОХИЖ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Григ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ДАІ з обслугов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вченківського району м. Києва (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ЛОЗ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Фінансового управлі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івської районної в місті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АКОШ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ся  Валентинівна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іння культури, туризму та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орони  культурної спадщи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івської районної в місті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ЕЙФ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Іван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іння охорони здоров'я Шевченківської районної в місті Києв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ржавної адміністрації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ИБАЛ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 Мефодійович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комунального підприєм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Шляхово-експлуатаційного управління по ремонту та утриманню автошляхів та спору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 них Шевченківського району м. Києв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КЛЯ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ій Миколайович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ки Шевченківської районної в місті Києві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Леонт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иректор комунального підприємства  п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триманню зелених насаджень</w:t>
            </w:r>
            <w:r>
              <w:rPr>
                <w:sz w:val="28"/>
                <w:szCs w:val="28"/>
                <w:lang w:val="uk-UA"/>
              </w:rPr>
              <w:t xml:space="preserve"> Шевченківської районної у м. Києв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</w:t>
            </w:r>
            <w:r>
              <w:rPr>
                <w:sz w:val="28"/>
                <w:szCs w:val="28"/>
              </w:rPr>
              <w:t xml:space="preserve">ксандр Михайлович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Шевченківської районно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місті Києві 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ШАЛКОВС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Кири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иректор  КП «Керуюча дирекція»</w:t>
            </w:r>
            <w:r>
              <w:rPr>
                <w:sz w:val="28"/>
                <w:szCs w:val="28"/>
                <w:lang w:val="uk-UA"/>
              </w:rPr>
              <w:t xml:space="preserve"> Шевченківської районної у м. Києві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ЯР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вгенія Валентинівна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Управління освіт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Шевченківсько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айонної в місті Києв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рівник апарату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</w:t>
      </w:r>
      <w:r>
        <w:rPr>
          <w:sz w:val="28"/>
          <w:szCs w:val="28"/>
        </w:rPr>
        <w:t xml:space="preserve">   В.Царан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23:00Z</dcterms:created>
  <dc:creator>Олег</dc:creator>
  <dc:description/>
  <cp:keywords/>
  <dc:language>en-US</dc:language>
  <cp:lastModifiedBy>OO</cp:lastModifiedBy>
  <cp:lastPrinted>2011-09-13T08:40:00Z</cp:lastPrinted>
  <dcterms:modified xsi:type="dcterms:W3CDTF">2011-09-14T15:23:00Z</dcterms:modified>
  <cp:revision>2</cp:revision>
  <dc:subject/>
  <dc:title>РОЗПОРЯДЖЕННЯ</dc:title>
</cp:coreProperties>
</file>