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rFonts w:cs="Verdana" w:ascii="Verdana" w:hAnsi="Verdana"/>
          <w:color w:val="FFCC00"/>
          <w:sz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rPr>
          <w:rFonts w:ascii="Verdana" w:hAnsi="Verdana" w:cs="Verdana"/>
          <w:sz w:val="20"/>
          <w:szCs w:val="30"/>
          <w:lang w:val="uk-UA"/>
        </w:rPr>
      </w:pPr>
      <w:r>
        <w:rPr>
          <w:rFonts w:cs="Verdana" w:ascii="Verdana" w:hAnsi="Verdana"/>
          <w:sz w:val="20"/>
          <w:szCs w:val="30"/>
          <w:lang w:val="uk-UA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>
          <w:u w:val="single"/>
          <w:lang w:val="uk-UA"/>
        </w:rPr>
      </w:pPr>
      <w:r>
        <w:rPr/>
        <w:t xml:space="preserve">  </w:t>
      </w:r>
      <w:r>
        <w:rPr>
          <w:u w:val="single"/>
          <w:lang w:val="uk-UA"/>
        </w:rPr>
        <w:t>22.08.2011</w:t>
      </w:r>
      <w:r>
        <w:rPr>
          <w:u w:val="single"/>
        </w:rPr>
        <w:t xml:space="preserve">  № </w:t>
      </w:r>
      <w:r>
        <w:rPr>
          <w:u w:val="single"/>
          <w:lang w:val="uk-UA"/>
        </w:rPr>
        <w:t>558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ідзначення  у  Шевченківсько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і   м. Києва  Дня   партизан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лави та 70-ї  річниці  партизанського </w:t>
      </w:r>
    </w:p>
    <w:p>
      <w:pPr>
        <w:pStyle w:val="Normal"/>
        <w:jc w:val="both"/>
        <w:rPr/>
      </w:pPr>
      <w:r>
        <w:rPr>
          <w:lang w:val="uk-UA"/>
        </w:rPr>
        <w:t>руху  в  Україні   в    період   Вели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тчизняної  війни   1941-1945   ро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Закону України «Про місцеві державні адміністрації», Указу   Президента   України    від   30.10.2001   № 1020/2001  «Про  День  партизанської  слави», розпоряджень Кабінету Міністрів України від 20.07.2011 № 695-р «Про заходи з відзначення у 2011 році Дня партизанської слави та 70-ї річниці партизанського руху в Україні в період Великої Вітчизняної війни 1941-1945 років», Київської міської державної адміністрації від 10.08.2011       № 1422 «Про відзначення Дня партизанської слави» та з метою вшанування учасників підпільно-партизанського руху в роки Великої Вітчизняної війни 1941-1945 років - мешканців Шевченківського району м. Києва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 Затвердити план загальнорайонних заходів з нагоди відзначення у Шевченківському районі м. Києва Дня партизанської слави та 70-ї річниці  партизанського руху  в  Україні   в    період   Великої Вітчизняної  війни      1941-1945   років (далі - Заходи), що додаєтьс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Затвердити кошторис витрат на проведення загальнорайонних заходів з нагоди відзначення у Шевченківському районі м. Києва Дня партизанської слави  та 70-ї  річниці  партизанського руху  в  Україні   в    період   Великої Вітчизняної  війни   1941-1945   років (далі - Кошторис), що додаєтьс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Фінансовому управлінню Шевченківської районної в місті Києві  державної адміністрації (Лозко С.В.) провести фінансування витрат згідно з Кошторисом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4. Управлінню праці та соціального захисту населення Шевченківської  районної в місті Києві державної адміністрації (Зінченко Т.Ф.) провести оплату витрат на проведення заходів  відповідно до затвердженого Кошторису.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</w:t>
        <w:tab/>
        <w:t xml:space="preserve">                         </w:t>
        <w:tab/>
        <w:tab/>
        <w:tab/>
        <w:tab/>
        <w:tab/>
        <w:tab/>
        <w:tab/>
        <w:t xml:space="preserve">            С. Зімі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розпорядженням    Шевченківської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районної   в місті Києві  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адміністрації</w:t>
      </w:r>
    </w:p>
    <w:p>
      <w:pPr>
        <w:pStyle w:val="Normal"/>
        <w:jc w:val="both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від «</w:t>
      </w:r>
      <w:r>
        <w:rPr>
          <w:u w:val="single"/>
          <w:lang w:val="uk-UA"/>
        </w:rPr>
        <w:t>22» 08 2011 року №  558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 Л А 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гальнорайонних заходів з нагоди відзначення у Шевченківському районі </w:t>
      </w:r>
    </w:p>
    <w:p>
      <w:pPr>
        <w:pStyle w:val="Normal"/>
        <w:jc w:val="center"/>
        <w:rPr/>
      </w:pPr>
      <w:r>
        <w:rPr>
          <w:lang w:val="uk-UA"/>
        </w:rPr>
        <w:t>м. Києва Дня партизанської слави  та 70-ї  річниці  партизанського руху  в  України   в    період   Великої Вітчизняної  війни   1941-1945  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75"/>
        <w:gridCol w:w="2340"/>
        <w:gridCol w:w="234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, час та місце провед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«Ритуалу пам’яті» за участю керівництва району, ветеранів - колишніх партизанів та підпільників у роки Великої Вітчизняної війни 1941-1945 років  райвійськкомату, представників трудових колективів, громадськості, школярів з покладанням корзин з квітами та квітів до  пам’ятника Зої Космодем’янськ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9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на розі вулиць Богдана Хмельницьког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 та О.Гончар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-а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виден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аран В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аренко С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ровська Г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рова Є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ченко Т.Ф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енко Р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корзинами з квітами та квітів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1 корзина з квітами та 50 гвоздик розсипом для покладання до пам’ятника Зої Космодем’янс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1 корзина та 50 гвоздик розсипом до Пам’ятного знаку у Парку партизанської слав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1 корзини з квітами та 50 гвоздик розсипом для покладання до Меморіалу пам’яті загиблих у Бабиному Яру у зв’язку 70-ми роковинами трагедії у Бабиному Яру на державному рів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9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на розі вулиць Богдана Хмельницьког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4 та О.Гончара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5-а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2.09.2011 11.00 (вул.Славгород- ська  Дарницького району за міським планом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09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міським план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иденко В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н О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вська Г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ченко Т.Ф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рганізація привітань від   Шевченківської районної в місті Києві державної адміністрації вітальними листівками колишніх партизанів та підпільників у        роки Великої Вітчизняної вій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41-1945 років (73 чол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нчева Н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ченко Т.Ф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автотранспорто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учасників «Ритуалу пам’яті» дл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окладання квітів до пам’ятника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ої  Космодем’янської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(1 мікроавтобус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учасників поїздки для участі 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міських заходах до Парк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артизанської слави у Дарниці       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(1 автобус на 30 місць)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9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вул.Богдана Хмельницьког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9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3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вул.Богдана Хмельницького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 (за міським план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аран В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ровська Г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зьменко Ю.П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ченко Т.Ф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дбання та вручення подарунків ветеранам та колишнім партизанам і підпільникам в роки Великої Вітчизняної війни 1941-1945 років (30 чол.  х 150 грн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9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виден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ан О.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ченко Т.Ф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Тематична концертна програма «Партизанської слави ніщо не затьмарить!»  в  Територіальному    центрі соціального обслуговування (надання соціальних послуг )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1.09.2011 11.00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вул.Половецька,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отницька В.Т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Засідання клубу пенсіонерів «Одинокі серця» - зустріч з ветеранами, які перебувають на обліку в Раді ветеранів мікрорайону «Сирець» «Ніколи в серці спогад про війну…» в  Територіальному    центрі соціального обслуговування (надання соціальних послуг)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3.09.2011 12.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вул.Котовського3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отницька В.Т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відання підопічними Територіального    центру соціального обслуговування (надання соціальних послуг) № 2 музею Партизанської слави та дитячого кінотеатру ім. В. Чапаєва з переглядом кінофільму на військову темати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2.09 - 23.09.2011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бій С.Ю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стріч з партизанами Великої Вітчизняної війни «Пам’ять серця - пам’ять сиви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09.2011 14.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бібліотека ім. І. Котляревського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ошко Л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Шепель Н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а «Розгортання руху Опору в Україн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09.2011 16.0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(бібліотек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13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ошко Л.В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каченко В.В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сіда «Партизанськими стежками Ковпа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(бібліотека ім. М. Костомаро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ошко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скіна Л.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прес-виставки в усіх книгозбірнях Шевченківського району м. Ки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19.09-23.09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ошко Л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і бібліотек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роки мужності, тематичні бесіди з історії партизанського руху, зустрічі учнів із учасниками підпільно-партизанського руху, ветеранами вій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09 - 23.09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 Є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итонова Т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и загальноосвітніх навчальних закладі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учнівських волонтерських загонів для привітання вітальними листівками та подарунками колишніх партизан та підпільників, які проживають на території Шевченківського району м.Киє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09 - 30.09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 Є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и загальноосвітніх навчальних закладі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ладання квітів до пам’ятників Т.Маркус та З.Космодем’янсько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9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 Є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иректори загальноосвітніх навчальних закладі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скурсії учнів до Меморіального комплексу «Національний музей історії Великої Вітчизняної війни 1941-1945 років», Національного музею історії Украї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09 - 30.09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 Є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и загальноосвітніх навчальних закладів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екскурсійних маршрутів на території Шевченківського району м.Києва, пов’язаних з історією партизанського руху в роки Великої Вітчизняної війни 1941-1945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09 - 22.09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 Є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якова І.Ю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вихованців туристичних гуртків та лідерів шкільного самоврядування у туристсько-краєзнавчому маршруті «Стежками партизанської слав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09 - 25.09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с.Галинка Бородянського район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 Є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чак Л.Л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наукова конференція у Будинку вчителя «Роль партизанського руху в історії Великої Вітчизняної вій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.09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 Є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шний В.І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ятковий концерт військово-патріотичної пісні для колишніх партизанів та підпільників в шпиталі для ветеранів Великої Вітчизняної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09.2011 (Пуща-Водиц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ва Є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чак Л.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рганізація виставок, пов’язаних з історією партизанського руху, конкурсів, рефератів та презентаці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9 - 23.09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ишний В.І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формлення у шкільних бібліотеках тематичних виставок до Дня партизанської слави та 70-ї річниці партизанського руху в Україні у період Великої Вітчизняної війни 1941-1945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9 - 30.09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ишний В.І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дготовка наукових робіт учнів - учасників Малої Академії Наук з історії партизанського руху в    період Великої Вітчизняної війни 1941-1945 років та захист робіт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0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Ярова Є.В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сякова І.Ю. Пишний В.І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Організація медичного забезпечення учасників загальнорайонних заходів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09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виденко В.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йф В.І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безпечити благоустрій та санітарне очищення прилеглих територій до пам’ятників та пам’ятних місц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имбалюк О.Л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алковський В.К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балка В.М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хомиров О.Б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омендувати керівникам підприємств, установ та організацій району провести вшанування ветеранів підпільно-партизанського руху у роки Великої Вітчизняної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-23.09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яренко О.М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и підприємств, установ  та організацій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участі фотографа та представників засобів масової інформації під час проведення  районних  заход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9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нчева Н.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ветеранів району у загальноміських заходах, присвячених Дню партизанського руху в роки Великої Вітчизняної війни 1941-1945 років та у зв’язку з вшануванням пам’яті жертв трагедії у Бабиному Я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9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міським планом)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.09.20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 міським план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виденко В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ченко Т.Ф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енко Р.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тровська Г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Керівник апарату</w:t>
        <w:tab/>
        <w:tab/>
        <w:tab/>
        <w:tab/>
        <w:tab/>
        <w:tab/>
        <w:t xml:space="preserve">        </w:t>
        <w:tab/>
        <w:t xml:space="preserve">        </w:t>
        <w:tab/>
        <w:tab/>
        <w:t xml:space="preserve">           В.Царан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розпорядженням   Шевченків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районної  в місті Києві 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від «</w:t>
      </w:r>
      <w:r>
        <w:rPr>
          <w:u w:val="single"/>
          <w:lang w:val="uk-UA"/>
        </w:rPr>
        <w:t>22» 08 2011 року №  55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К О Ш Т О Р И С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витрат на проведення загальнорайонних заходів з нагоди відзначення у Шевченківському районі м. Києва Дня партизанської слави  та 70-ї  річниці  партизанського руху  в  Україні   в    період   Великої Вітчизняної  війни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1941-1945   рокі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13"/>
        <w:gridCol w:w="1340"/>
        <w:gridCol w:w="360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н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жерел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Управління праці та соціального  захисту населення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транспортні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 автобус на 30 місць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За рахунок коштів, передбачених у бюджеті міста Києва на 2011 рік для Шевченківського району на соціальний захист ветеранів війни та праці по КТКВ 090416 «Інші видатки на соціальний захист ветеранів війни та праці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трати на квіткову продукцію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3 корзини х 650 грн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гвоздик х 6 грн.) розсип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«  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 на придбання подарунків ветеранам та колишнім партизанам і підпільникам в роки Великої Вітчизняної війни 1941-1945 років (30 чол.  х  150 грн.)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-  «  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КОШТОРИСУ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апарату</w:t>
        <w:tab/>
        <w:tab/>
        <w:tab/>
        <w:t xml:space="preserve">                                  </w:t>
        <w:tab/>
        <w:t xml:space="preserve">                                В.Цара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9"/>
      <w:numFmt w:val="decimalZero"/>
      <w:lvlText w:val="%1.%2"/>
      <w:lvlJc w:val="left"/>
      <w:pPr>
        <w:tabs>
          <w:tab w:val="num" w:pos="1245"/>
        </w:tabs>
        <w:ind w:left="1245" w:hanging="1245"/>
      </w:pPr>
      <w:rPr/>
    </w:lvl>
    <w:lvl w:ilvl="2">
      <w:start w:val="2011"/>
      <w:numFmt w:val="decimal"/>
      <w:lvlText w:val="%1.%2.%3"/>
      <w:lvlJc w:val="left"/>
      <w:pPr>
        <w:tabs>
          <w:tab w:val="num" w:pos="1245"/>
        </w:tabs>
        <w:ind w:left="124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1245"/>
        </w:tabs>
        <w:ind w:left="124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1245"/>
        </w:tabs>
        <w:ind w:left="124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17:00Z</dcterms:created>
  <dc:creator>User</dc:creator>
  <dc:description/>
  <cp:keywords/>
  <dc:language>en-US</dc:language>
  <cp:lastModifiedBy>OO</cp:lastModifiedBy>
  <cp:lastPrinted>2011-08-18T12:33:00Z</cp:lastPrinted>
  <dcterms:modified xsi:type="dcterms:W3CDTF">2011-08-26T12:17:00Z</dcterms:modified>
  <cp:revision>2</cp:revision>
  <dc:subject/>
  <dc:title>Про відзначення  у  Шевченківському</dc:title>
</cp:coreProperties>
</file>