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355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sz w:val="28"/>
        </w:rPr>
        <w:t xml:space="preserve">   </w:t>
      </w:r>
      <w:r>
        <w:rPr>
          <w:sz w:val="28"/>
          <w:u w:val="single"/>
          <w:lang w:val="en-US"/>
        </w:rPr>
        <w:t>19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08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556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539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консультаційн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ів з питань цивільного захис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житлово-експлуатаційних організаціях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jc w:val="both"/>
        <w:rPr/>
      </w:pPr>
      <w:r>
        <w:rPr>
          <w:sz w:val="28"/>
          <w:szCs w:val="28"/>
        </w:rPr>
        <w:t>Шевченківського району міста Киє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left="1944" w:hanging="15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left="1944" w:hanging="15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вимог законів України „Про захист населення і територій від надзвичайних ситуацій техногенного та природного характеру”, „Про правові засади цивільного захисту”, наказу Міністерства надзвичайних ситуацій України від 23.04.2001 № 97 „Про затвердження порядку здійснення підготовки населення на підприємствах, установах та організаціях до дій при виникненні надзвичайних ситуацій техногенного та природного характеру”, зареєстрованого у Міністерстві юстиції України 6 червня 2001 року за </w:t>
        <w:br/>
        <w:t>№ 481/5672, наказу Міністерства надзвичайних ситуацій України від 07.06.2011 № 587 „Про затвердження Методичних рекомендацій щодо порядку створення, обладнання та забезпечення функціонування консультаційних пунктів з питань цивільного захисту при житлово-експлуатаційних організаціях та сільських (селищних) радах” та з метою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sz w:val="28"/>
          <w:szCs w:val="28"/>
        </w:rPr>
        <w:t>забезпечення якісного проведення</w:t>
      </w:r>
      <w:r>
        <w:rPr>
          <w:color w:val="000000"/>
          <w:spacing w:val="-2"/>
        </w:rPr>
        <w:t xml:space="preserve"> </w:t>
      </w:r>
      <w:r>
        <w:rPr>
          <w:sz w:val="28"/>
          <w:szCs w:val="28"/>
        </w:rPr>
        <w:t>просвітницько-інформаційної роботи і пропаганди знань серед населення, яке не зайняте у сферах виробництва та обслуговування, з питань захисту та дій у надзвичайних ситуаціях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sz w:val="28"/>
        </w:rPr>
      </w:pPr>
      <w:r>
        <w:rPr>
          <w:sz w:val="28"/>
        </w:rPr>
        <w:t xml:space="preserve">1. Начальникам комунальних підприємств житлово-експлуатаційних контор (далі - </w:t>
      </w:r>
      <w:r>
        <w:rPr>
          <w:bCs/>
          <w:sz w:val="28"/>
          <w:szCs w:val="28"/>
        </w:rPr>
        <w:t>КП ЖЕК)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Михайлівська</w:t>
      </w:r>
      <w:r>
        <w:rPr>
          <w:sz w:val="28"/>
          <w:szCs w:val="28"/>
        </w:rPr>
        <w:t>”, вул. М.Житомирська, 16/3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Центральна</w:t>
      </w:r>
      <w:r>
        <w:rPr>
          <w:sz w:val="28"/>
          <w:szCs w:val="28"/>
        </w:rPr>
        <w:t>”</w:t>
      </w:r>
      <w:r>
        <w:rPr>
          <w:sz w:val="28"/>
        </w:rPr>
        <w:t xml:space="preserve"> </w:t>
      </w:r>
      <w:r>
        <w:rPr>
          <w:sz w:val="28"/>
          <w:szCs w:val="28"/>
        </w:rPr>
        <w:t>вул. Прорізна, 18/1-Г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Ярославська</w:t>
      </w:r>
      <w:r>
        <w:rPr>
          <w:sz w:val="28"/>
          <w:szCs w:val="28"/>
        </w:rPr>
        <w:t>” вул. Ярославів Вал, 19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Татарка</w:t>
      </w:r>
      <w:r>
        <w:rPr>
          <w:sz w:val="28"/>
          <w:szCs w:val="28"/>
        </w:rPr>
        <w:t>”, вул. Лук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янівська, 5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Покровська</w:t>
      </w:r>
      <w:r>
        <w:rPr>
          <w:sz w:val="28"/>
          <w:szCs w:val="28"/>
        </w:rPr>
        <w:t>” вул. Тургенівська, 35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Золотоустівська</w:t>
      </w:r>
      <w:r>
        <w:rPr>
          <w:sz w:val="28"/>
          <w:szCs w:val="28"/>
        </w:rPr>
        <w:t>”, пр-т Перемоги, 5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Лук’янівка</w:t>
      </w:r>
      <w:r>
        <w:rPr>
          <w:sz w:val="28"/>
          <w:szCs w:val="28"/>
        </w:rPr>
        <w:t>”, вул. Довнар-Запольського, 6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Сирець</w:t>
      </w:r>
      <w:r>
        <w:rPr>
          <w:sz w:val="28"/>
          <w:szCs w:val="28"/>
        </w:rPr>
        <w:t>”, вул. Щусєва, 10 а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Дегтярівська</w:t>
      </w:r>
      <w:r>
        <w:rPr>
          <w:sz w:val="28"/>
          <w:szCs w:val="28"/>
        </w:rPr>
        <w:t>”, вул. О.Теліги, 9,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/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Шулявка</w:t>
      </w:r>
      <w:r>
        <w:rPr>
          <w:sz w:val="28"/>
          <w:szCs w:val="28"/>
        </w:rPr>
        <w:t>”, вул. Довженка, 10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Діброва</w:t>
      </w:r>
      <w:r>
        <w:rPr>
          <w:sz w:val="28"/>
          <w:szCs w:val="28"/>
        </w:rPr>
        <w:t>”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ул. Естонська,5;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П </w:t>
      </w:r>
      <w:r>
        <w:rPr>
          <w:sz w:val="28"/>
          <w:szCs w:val="28"/>
        </w:rPr>
        <w:t>„</w:t>
      </w:r>
      <w:r>
        <w:rPr>
          <w:bCs/>
          <w:sz w:val="28"/>
          <w:szCs w:val="28"/>
        </w:rPr>
        <w:t>ЖЕК</w:t>
      </w:r>
      <w:r>
        <w:rPr>
          <w:sz w:val="28"/>
          <w:szCs w:val="28"/>
        </w:rPr>
        <w:t xml:space="preserve"> „</w:t>
      </w:r>
      <w:r>
        <w:rPr>
          <w:bCs/>
          <w:sz w:val="28"/>
          <w:szCs w:val="28"/>
        </w:rPr>
        <w:t>Нивки</w:t>
      </w:r>
      <w:r>
        <w:rPr>
          <w:sz w:val="28"/>
          <w:szCs w:val="28"/>
        </w:rPr>
        <w:t>”, вул. Щербакова, 47-В</w:t>
      </w:r>
    </w:p>
    <w:p>
      <w:pPr>
        <w:pStyle w:val="Normal"/>
        <w:widowControl w:val="false"/>
        <w:shd w:fill="FFFFFF" w:val="clear"/>
        <w:tabs>
          <w:tab w:val="clear" w:pos="708"/>
          <w:tab w:val="left" w:pos="4915" w:leader="underscore"/>
        </w:tabs>
        <w:ind w:firstLine="720"/>
        <w:jc w:val="both"/>
        <w:rPr/>
      </w:pPr>
      <w:r>
        <w:rPr>
          <w:sz w:val="28"/>
        </w:rPr>
        <w:t>до 1 листопада 2011 року створити консультаційні пункти з питань цивільного захисту при житлово-експлуатаційних конторах Шевченківського району міста Киє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чальникам цивільного захисту Шевченківського району м. Києва – керівникам вищезгаданих КП ЖЕК своїми наказ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1. Призначити відповідальних за роботу консультаційних пунктів спеціально уповноважених посадових осіб з питань надзвичайних ситуацій КП 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Розробити, погодити з Управлінням з питань надзвичайних ситуацій Шевченківської районної в місті Києві державної адміністрації та до 31 серпня 2011 року затвердити у начальника Цивільної оборони – голови Шевченківської районної в місті Києві державної адміністрації – Положення про консультаційні пункти та функціональні обов’язки працівників консультативного пункту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sz w:val="28"/>
          <w:szCs w:val="28"/>
        </w:rPr>
        <w:t>2.3. Виділити для розміщення консультаційних пунктів спеціальні приміщення (кімнати, кабінети), які дообладнати необхідними стендами та укомплектувати навчальними засобами за рахунок КП ЖЕК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.4. Укомплектувати консультаційні пункти консультантами-активістами на громадських засадах з числа ветеранів системи цивільної оборони, викладачів цивільного захисту та безпеки життєдіяльності, а також студентів старших курсів вищих навчальних закладів, медичного персоналу, громадян, які раніше успішно пройшли повний курс навчання та мають необхідну підгото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5. Навчання не зайнятого у сферах виробництва та обслуговування населення здійснювати шляхом забезпечення умов для самостійного вивчення матеріалів посібників, пам'яток, іншого друкованого навчально-інформаційного матеріалу, перегляду та прослуховування спеціальних відео- та аудіоматеріалів, розповсюдження серед населення різного роду рекомендацій, пам'яток тощо, а при необхідності - надання індивідуальних консультацій про стан захисту, методи та способи забезпечення безпеки людей у надзвичайних ситуаціях за місцем їх прожи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6. Організувати взаємодію з педагогічними працівниками курсів цивільної оборони міста щодо надання ними постійної консультаційно - методичної допомоги КП ЖЕК при створенні пунктів, розробці для них наочних просвітницько-інформаційних матеріалів та організації роботи з консультування населення Шевченківського району міста Киє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  <w:tab w:val="left" w:pos="6706" w:leader="underscore"/>
        </w:tabs>
        <w:ind w:firstLine="720"/>
        <w:jc w:val="both"/>
        <w:rPr/>
      </w:pPr>
      <w:r>
        <w:rPr>
          <w:sz w:val="28"/>
          <w:szCs w:val="28"/>
        </w:rPr>
        <w:t xml:space="preserve">3. Начальнику Управління з питань надзвичайних ситуацій </w:t>
        <w:br/>
        <w:t>Германцеву В.П. надати організаційну допомогу керівникам КП ЖЕК у створенні та організації роботи консультаційних пунк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  <w:tab w:val="left" w:pos="5659" w:leader="underscor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Шевченківської районної в місті Києві державної адміністрації Малихін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n-US" w:eastAsia="en-US"/>
        </w:rPr>
        <w:t>Голова                                                                                                           С.ЗІМІН</w:t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13" w:hanging="0"/>
      <w:outlineLvl w:val="2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2">
    <w:name w:val="1"/>
    <w:basedOn w:val="Normal"/>
    <w:qFormat/>
    <w:pPr/>
    <w:rPr>
      <w:rFonts w:ascii="Verdana" w:hAnsi="Verdana" w:eastAsia="MS Mincho;ＭＳ 明朝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5:00Z</dcterms:created>
  <dc:creator>Admin</dc:creator>
  <dc:description/>
  <cp:keywords/>
  <dc:language>en-US</dc:language>
  <cp:lastModifiedBy>OO</cp:lastModifiedBy>
  <cp:lastPrinted>2011-08-18T12:36:00Z</cp:lastPrinted>
  <dcterms:modified xsi:type="dcterms:W3CDTF">2011-08-22T13:15:00Z</dcterms:modified>
  <cp:revision>2</cp:revision>
  <dc:subject/>
  <dc:title>Про внесення змін до розпорядження Шевченківської районної у м</dc:title>
</cp:coreProperties>
</file>