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u w:val="single"/>
          <w:lang w:val="en-US"/>
        </w:rPr>
      </w:pPr>
      <w:r>
        <w:rPr>
          <w:sz w:val="28"/>
        </w:rPr>
        <w:t xml:space="preserve">   </w:t>
      </w:r>
      <w:r>
        <w:rPr>
          <w:sz w:val="28"/>
          <w:u w:val="single"/>
          <w:lang w:val="en-US"/>
        </w:rPr>
        <w:t>19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  <w:lang w:val="en-US"/>
        </w:rPr>
        <w:t>08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  <w:lang w:val="en-US"/>
        </w:rPr>
        <w:t>2011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en-US"/>
        </w:rPr>
        <w:t>554</w:t>
      </w:r>
    </w:p>
    <w:p>
      <w:pPr>
        <w:pStyle w:val="Normal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 до  розпо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івської районної в місті  Києв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від 08.06.201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373     «Про підготовку навчаль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адів  Шевченківського  району  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ку 2011-2012 навчального року»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на виконання розпорядження виконавчого органу Київської  міської ради (Київської міської державної адміністрації) від 26.04.2011 № 613 «Про підготовку навчальних закладів м. Києва до початку 2011-2012 навчального року», з метою всебічної та своєчасної підготовки навчальних закладів Шевченківського району до початку 2011-2012 навчального року, внести зміни до розпорядження Шевченківської районної в місті  Києві державної адміністрації від 08.06.2011 № 373 «Про підготовку навчальних закладів  Шевченківського  району  до початку 2011-2012 навчального року», а саме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 з підготовки навчальних закладів  Шевченківського району міста Києва до початку 2011-2012 навчального року викласти в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заходів по зміцненню матеріально–технічної бази закладів освіти Шевченківського району міста Києва до початку 2011-2012 навчального року (далі – Заходи по зміцненню матеріально – технічної бази) викласти в редакції, що додаєть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у поточних ремонтних  робіт з підготовки закладів освіти Шевченківського району міста Києва до початку 2011-2012 навчального року викласти в редакції, що додаєть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голови Шевченківської районної в місті Києві державної адміністрації Давиденка В. 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Голова                                                                                                 С. Г. ЗІМІН</w:t>
      </w:r>
      <w:r>
        <w:rPr>
          <w:lang w:val="uk-UA"/>
        </w:rPr>
        <w:t xml:space="preserve">                           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left="4956" w:firstLine="708"/>
        <w:rPr/>
      </w:pPr>
      <w:r>
        <w:rPr>
          <w:sz w:val="28"/>
          <w:szCs w:val="28"/>
          <w:lang w:val="uk-UA"/>
        </w:rPr>
        <w:t xml:space="preserve">ЗАТВЕРДЖЕНО                                                               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розпорядженням Шевченківської районної 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в  місті  Києві  державної  адміністрації                                          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9.08.2011№ 55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заход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 зміцненню матеріально – технічної бази закладів освіти Шевченківського району м. Києва до початку 2011-2012 навчального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27"/>
        <w:gridCol w:w="1540"/>
        <w:gridCol w:w="1295"/>
        <w:gridCol w:w="255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Зміст  заході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о фінансуванн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медикаментів та медобладна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.20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70,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загального фонду міського бюдже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міру опору ізоля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00,0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загального фонду міського бюдже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відновлення вузлів обліку холодного водопостачанн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серпен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загального фонду міського бюдже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емонтів електрощитових з заміною вузлів обліку електроенерг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шти загального фонду міського бюдже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рочистки вентиляційних каналі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серпен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0,0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ис. грн</w:t>
            </w:r>
            <w:r>
              <w:rPr>
                <w:i/>
                <w:sz w:val="28"/>
                <w:szCs w:val="28"/>
                <w:lang w:val="uk-UA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загального фонду міського бюдже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із та знешкодження опалого лист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12,0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загального фонду міського бюдже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миючих засобів для закладів осві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9.20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84,6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загального фонду міського бюдже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комп’ютерної та оргтехніки для гімназії          ім. Драгоманова, гімназії №153 ім. Пушкіна та середньої вечірньої (загальноосвітньої) школ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01.09.20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63,3 тис грн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спеціального фонду міського бюдже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меблів, посуду, твердого та м’якого інвентарю для відновл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ункціонування ДНЗ № 434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9.20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6,7 тис. грн.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спеціального фонду міського бюджет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                                                                                   В. Царан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розпорядженням Шевченківської районної 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в  місті  Києві  державної  адміністрації                                                              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9.08.2011 № 554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з підготовки навчальних закладів Шевченківського району міста Києва до початку 2011-2012 навчального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55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ити роботу груп у ДНЗ № 159, 467, 645, 810 за призначенн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9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и у ДНЗ № 419 групу для дітей з порушеннями опорно – рухового апара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9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організувати ШДС «Злагода» у ДНЗ    № 34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9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функціонування ДНЗ № 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9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рити перший  клас початкової школи в ШДС «Кобзарик», другий клас початкової школи у ШДС «Ягідка» та відкрити дошкільні групи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9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и необхідних заходів щодо забезпечення протипожежної безпеки у   закладах освіти райо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2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овити аптечки для надання першої невідкладної допомоги та придбати необхідні медикаменти і обладнання для медичних кабінетів дошкільних та загальноосвітніх закладів район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10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роботи по обслуговуванню питних фонтанчиків з заміною фільтруючих матеріалів, бактерицидної лампи та інших комплектуючих  у школі – інтернаті № 20, ліцеї – інтернаті № 2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5.08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обслуговування зовнішніх та внутрішніх електромереж, технологічного обладнання харчоблоків і пралень, мереж ЦО, ГВП, ХВП та каналізацій, МІТП закладів осві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весняний двомісячник, весняні толоки та осінній місячник з упорядкування та благоустрою територій закладів освіти, вжити заходів щодо озеленення та збереження зелених насаджень на території закладів освіт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23.05.2011 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1.20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оєчасно підготувати заклади освіти до роботи в осінньо-зимовий період та отримати Акти готовності до опалювального сезону (форми Е-8) для всіх закладів та установ освіти райо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0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8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заклади освіти району педагогічними кадрами відповідно до потре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8.08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рейди – перевірки готовності навчальних закладів району до початку 2011-2012 навчального ро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21.08.2011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10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Забезпечити проведення свята Першого дзвоника та свята День знань у навчальних закладах Шевченківського район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.09.201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                                                                           В. Цар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1133" w:gutter="0" w:header="0" w:top="89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7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483235</wp:posOffset>
                </wp:positionV>
                <wp:extent cx="350139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139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4"/>
                            </w:tblGrid>
                            <w:tr>
                              <w:trPr/>
                              <w:tc>
                                <w:tcPr>
                                  <w:tcW w:w="5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ТВЕРДЖЕНО                                                                                                                                                                                                                        розпорядженням Шевченківської                                                                                                                                                                                                                     районної в місті Києві державної адміністрації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ід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19.08.2011№55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781" w:hanging="0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pt;height:96.6pt;mso-wrap-distance-left:9pt;mso-wrap-distance-right:0pt;mso-wrap-distance-top:0pt;mso-wrap-distance-bottom:0pt;margin-top:38.05pt;mso-position-vertical-relative:page;margin-left:50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4"/>
                      </w:tblGrid>
                      <w:tr>
                        <w:trPr/>
                        <w:tc>
                          <w:tcPr>
                            <w:tcW w:w="551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ЗАТВЕРДЖЕНО                                                                                                                                                                                                                        розпорядженням Шевченківської                                                                                                                                                                                                                     районної в місті Києві державної адміністрації                                                                                                                                                                                                                                                                                     від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19.08.2011№554</w:t>
                            </w:r>
                          </w:p>
                          <w:p>
                            <w:pPr>
                              <w:pStyle w:val="Normal"/>
                              <w:ind w:left="9781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7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7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spacing w:val="-4"/>
          <w:sz w:val="28"/>
          <w:szCs w:val="28"/>
          <w:lang w:val="uk-UA"/>
        </w:rPr>
      </w:pPr>
      <w:r>
        <w:rPr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Cs/>
          <w:spacing w:val="-4"/>
          <w:sz w:val="28"/>
          <w:szCs w:val="28"/>
          <w:lang w:val="uk-UA"/>
        </w:rPr>
        <w:t>Програма поточних ремонтних робіт з підготовки закладів освіти Шевченківського району м. Києва</w:t>
      </w:r>
    </w:p>
    <w:p>
      <w:pPr>
        <w:pStyle w:val="Normal"/>
        <w:shd w:fill="FFFFFF" w:val="clear"/>
        <w:jc w:val="center"/>
        <w:rPr/>
      </w:pPr>
      <w:r>
        <w:rPr>
          <w:bCs/>
          <w:spacing w:val="-4"/>
          <w:sz w:val="28"/>
          <w:szCs w:val="28"/>
          <w:lang w:val="uk-UA"/>
        </w:rPr>
        <w:t xml:space="preserve"> </w:t>
      </w:r>
      <w:r>
        <w:rPr>
          <w:bCs/>
          <w:spacing w:val="-4"/>
          <w:sz w:val="28"/>
          <w:szCs w:val="28"/>
          <w:lang w:val="uk-UA"/>
        </w:rPr>
        <w:t>до початку 2011-2012 навчального року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Поточні ремонти віконних отворів  та дверей з оздобленням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tbl>
      <w:tblPr>
        <w:tblW w:w="14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073"/>
        <w:gridCol w:w="46"/>
        <w:gridCol w:w="3485"/>
        <w:gridCol w:w="12"/>
        <w:gridCol w:w="4442"/>
        <w:gridCol w:w="2552"/>
      </w:tblGrid>
      <w:tr>
        <w:trPr>
          <w:trHeight w:val="92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1" w:right="102" w:hanging="0"/>
              <w:jc w:val="center"/>
              <w:rPr>
                <w:b/>
                <w:b/>
                <w:spacing w:val="-12"/>
                <w:sz w:val="28"/>
                <w:szCs w:val="28"/>
                <w:lang w:val="uk-UA"/>
              </w:rPr>
            </w:pPr>
            <w:r>
              <w:rPr>
                <w:b/>
                <w:spacing w:val="-1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1" w:right="102" w:hanging="0"/>
              <w:jc w:val="center"/>
              <w:rPr>
                <w:b/>
                <w:b/>
                <w:spacing w:val="-12"/>
                <w:sz w:val="28"/>
                <w:szCs w:val="28"/>
                <w:lang w:val="uk-UA"/>
              </w:rPr>
            </w:pPr>
            <w:r>
              <w:rPr>
                <w:b/>
                <w:spacing w:val="-12"/>
                <w:sz w:val="28"/>
                <w:szCs w:val="28"/>
                <w:lang w:val="uk-UA"/>
              </w:rPr>
              <w:t>Заклади освіти</w:t>
            </w:r>
          </w:p>
        </w:tc>
        <w:tc>
          <w:tcPr>
            <w:tcW w:w="3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2"/>
                <w:sz w:val="28"/>
                <w:szCs w:val="28"/>
                <w:lang w:val="uk-UA"/>
              </w:rPr>
            </w:pPr>
            <w:r>
              <w:rPr>
                <w:b/>
                <w:spacing w:val="-12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 ремонтних робіт</w:t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4" w:right="101" w:hanging="0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b/>
                <w:spacing w:val="-10"/>
                <w:sz w:val="28"/>
                <w:szCs w:val="28"/>
                <w:lang w:val="uk-UA"/>
              </w:rPr>
              <w:t>Вартість та джерело фінансуванн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82" w:right="130" w:hanging="0"/>
              <w:jc w:val="center"/>
              <w:rPr>
                <w:b/>
                <w:b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spacing w:val="-3"/>
                <w:sz w:val="28"/>
                <w:szCs w:val="28"/>
                <w:lang w:val="uk-UA"/>
              </w:rPr>
              <w:t>Виконавець</w:t>
            </w:r>
          </w:p>
        </w:tc>
      </w:tr>
      <w:tr>
        <w:trPr>
          <w:trHeight w:val="71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4" w:hanging="0"/>
              <w:jc w:val="center"/>
              <w:rPr>
                <w:b/>
                <w:b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13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13" w:leader="none"/>
              </w:tabs>
              <w:spacing w:lineRule="exact" w:line="245"/>
              <w:ind w:left="-40" w:hanging="0"/>
              <w:jc w:val="center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b/>
                <w:spacing w:val="-3"/>
                <w:sz w:val="28"/>
                <w:szCs w:val="28"/>
                <w:lang w:val="uk-UA"/>
              </w:rPr>
              <w:t>Загальноосвітні навчальні заклади</w:t>
            </w:r>
          </w:p>
        </w:tc>
      </w:tr>
      <w:tr>
        <w:trPr>
          <w:trHeight w:val="69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ЗШ № 1, </w:t>
            </w:r>
            <w:r>
              <w:rPr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</w:rPr>
              <w:t>пров. Делегатський, 1/28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,9</w:t>
            </w:r>
            <w:r>
              <w:rPr>
                <w:sz w:val="28"/>
                <w:szCs w:val="28"/>
                <w:lang w:val="uk-UA"/>
              </w:rPr>
              <w:t xml:space="preserve"> тис. грн.                             Кошти загального фонд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82" w:right="130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70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ЗШ № 25, </w:t>
            </w:r>
            <w:r>
              <w:rPr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</w:rPr>
              <w:t>вул. Володимирська, 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8</w:t>
            </w:r>
            <w:r>
              <w:rPr>
                <w:sz w:val="28"/>
                <w:szCs w:val="28"/>
                <w:lang w:val="uk-UA"/>
              </w:rPr>
              <w:t xml:space="preserve">   тис. грн.                                          Кошти загального фонд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82" w:right="130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68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ЗШ № 139, </w:t>
            </w: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</w:rPr>
              <w:t>пров. Татарський, 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,8</w:t>
            </w:r>
            <w:r>
              <w:rPr>
                <w:sz w:val="28"/>
                <w:szCs w:val="28"/>
                <w:lang w:val="uk-UA"/>
              </w:rPr>
              <w:t xml:space="preserve"> тис. грн.                                    Кошти загального фонд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82" w:right="130" w:hanging="0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72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Разом по ЗНЗ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  <w:lang w:val="uk-UA"/>
              </w:rPr>
              <w:t xml:space="preserve">253,5 тис. грн.                      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  <w:lang w:val="uk-UA"/>
              </w:rPr>
              <w:t>Разом по програмі</w:t>
            </w:r>
          </w:p>
        </w:tc>
        <w:tc>
          <w:tcPr>
            <w:tcW w:w="3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spacing w:val="-15"/>
                <w:w w:val="117"/>
                <w:sz w:val="28"/>
                <w:szCs w:val="28"/>
                <w:lang w:val="uk-UA"/>
              </w:rPr>
              <w:t>253,5 тис. грн.                                         Кошти загального фонд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spacing w:val="-3"/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монт басейнів</w:t>
      </w:r>
    </w:p>
    <w:p>
      <w:pPr>
        <w:pStyle w:val="Normal"/>
        <w:ind w:right="1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25400</wp:posOffset>
                </wp:positionH>
                <wp:positionV relativeFrom="paragraph">
                  <wp:posOffset>24765</wp:posOffset>
                </wp:positionV>
                <wp:extent cx="9001125" cy="32861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125" cy="328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67"/>
                              <w:gridCol w:w="2694"/>
                              <w:gridCol w:w="4536"/>
                              <w:gridCol w:w="4009"/>
                              <w:gridCol w:w="2369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w w:val="71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w w:val="71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right="9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4"/>
                                      <w:w w:val="71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w w:val="71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right="96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4"/>
                                      <w:sz w:val="28"/>
                                      <w:szCs w:val="28"/>
                                      <w:lang w:val="uk-UA"/>
                                    </w:rPr>
                                    <w:t>Дошкільні навчальні заклад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pacing w:val="-3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pacing w:val="-3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w w:val="71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w w:val="71"/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НЗ №419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ул. Туполєва, 1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емонт стаціонарного басейну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,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w w:val="117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тис. грн.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ошти загального фонду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pacing w:val="-3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8"/>
                                      <w:szCs w:val="28"/>
                                      <w:lang w:val="uk-UA"/>
                                    </w:rPr>
                                    <w:t>Управління осві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w w:val="71"/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НЗ № 543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ул. Павлівська, 6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емонт стаціонарного басейну</w:t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,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3"/>
                                      <w:w w:val="117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тис. грн.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ошти загального фонду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8"/>
                                      <w:szCs w:val="28"/>
                                      <w:lang w:val="uk-UA"/>
                                    </w:rPr>
                                    <w:t>Управління осві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35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Разом по ДНЗ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/>
                                    <w:ind w:right="168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180,0</w:t>
                                  </w:r>
                                  <w:r>
                                    <w:rPr>
                                      <w:b/>
                                      <w:spacing w:val="3"/>
                                      <w:w w:val="117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тис. грн.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69"/>
                                    <w:ind w:left="29" w:right="149" w:hanging="518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left="29" w:right="149" w:hanging="518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4" w:hRule="exac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-10"/>
                                      <w:sz w:val="28"/>
                                      <w:szCs w:val="28"/>
                                      <w:lang w:val="uk-UA"/>
                                    </w:rPr>
                                    <w:t>Разом по програмі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b/>
                                      <w:b/>
                                      <w:spacing w:val="-5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pacing w:val="-5"/>
                                      <w:sz w:val="28"/>
                                      <w:szCs w:val="28"/>
                                      <w:lang w:val="uk-UA"/>
                                    </w:rPr>
                                    <w:t>180,0 тис. грн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                Кошти загального фонд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40" w:hanging="0"/>
                                    <w:jc w:val="center"/>
                                    <w:rPr>
                                      <w:b/>
                                      <w:b/>
                                      <w:spacing w:val="-5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pacing w:val="-5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5pt;height:258.75pt;mso-wrap-distance-left:0pt;mso-wrap-distance-right:9pt;mso-wrap-distance-top:0pt;mso-wrap-distance-bottom:0pt;margin-top:1.9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417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67"/>
                        <w:gridCol w:w="2694"/>
                        <w:gridCol w:w="4536"/>
                        <w:gridCol w:w="4009"/>
                        <w:gridCol w:w="2369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w w:val="71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w w:val="71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60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right="96" w:hanging="0"/>
                              <w:jc w:val="center"/>
                              <w:rPr>
                                <w:b/>
                                <w:b/>
                                <w:bCs/>
                                <w:spacing w:val="-4"/>
                                <w:w w:val="71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w w:val="71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right="96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4"/>
                                <w:sz w:val="28"/>
                                <w:szCs w:val="28"/>
                                <w:lang w:val="uk-UA"/>
                              </w:rPr>
                              <w:t>Дошкільні навчальні заклад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pacing w:val="-3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pacing w:val="-3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w w:val="71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w w:val="71"/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НЗ №419,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ул. Туполєва, 16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емонт стаціонарного басейну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,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w w:val="117"/>
                                <w:sz w:val="28"/>
                                <w:szCs w:val="28"/>
                                <w:lang w:val="uk-UA"/>
                              </w:rPr>
                              <w:t xml:space="preserve">тис. грн.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шти загального фонду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3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uk-UA"/>
                              </w:rPr>
                              <w:t>Управління освіти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71"/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НЗ № 543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ул. Павлівська, 6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емонт стаціонарного басейну</w:t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,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pacing w:val="3"/>
                                <w:w w:val="117"/>
                                <w:sz w:val="28"/>
                                <w:szCs w:val="28"/>
                                <w:lang w:val="uk-UA"/>
                              </w:rPr>
                              <w:t xml:space="preserve">тис. грн.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Кошти загального фонду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  <w:szCs w:val="28"/>
                                <w:lang w:val="uk-UA"/>
                              </w:rPr>
                              <w:t>Управління освіти</w:t>
                            </w:r>
                          </w:p>
                        </w:tc>
                      </w:tr>
                      <w:tr>
                        <w:trPr>
                          <w:trHeight w:val="574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35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азом по ДНЗ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right="168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180,0</w:t>
                            </w:r>
                            <w:r>
                              <w:rPr>
                                <w:b/>
                                <w:spacing w:val="3"/>
                                <w:w w:val="117"/>
                                <w:sz w:val="28"/>
                                <w:szCs w:val="28"/>
                                <w:lang w:val="uk-UA"/>
                              </w:rPr>
                              <w:t xml:space="preserve"> тис. грн.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69"/>
                              <w:ind w:left="29" w:right="149" w:hanging="518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left="29" w:right="149" w:hanging="518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4" w:hRule="exact"/>
                        </w:trPr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0"/>
                                <w:sz w:val="28"/>
                                <w:szCs w:val="28"/>
                                <w:lang w:val="uk-UA"/>
                              </w:rPr>
                              <w:t>Разом по програмі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pacing w:val="-5"/>
                                <w:sz w:val="28"/>
                                <w:szCs w:val="28"/>
                                <w:lang w:val="uk-UA"/>
                              </w:rPr>
                              <w:t>180,0 тис. грн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Кошти загального фонд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40" w:hanging="0"/>
                              <w:jc w:val="center"/>
                              <w:rPr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pacing w:val="-5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67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Ремонт  місць загального користування</w: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tbl>
      <w:tblPr>
        <w:tblW w:w="144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977"/>
        <w:gridCol w:w="4536"/>
        <w:gridCol w:w="3827"/>
        <w:gridCol w:w="2551"/>
      </w:tblGrid>
      <w:tr>
        <w:trPr>
          <w:trHeight w:val="6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71"/>
                <w:sz w:val="28"/>
                <w:szCs w:val="28"/>
                <w:lang w:val="uk-UA"/>
              </w:rPr>
            </w:pPr>
            <w:r>
              <w:rPr>
                <w:w w:val="71"/>
                <w:sz w:val="28"/>
                <w:szCs w:val="28"/>
                <w:lang w:val="uk-UA"/>
              </w:rPr>
            </w:r>
          </w:p>
        </w:tc>
        <w:tc>
          <w:tcPr>
            <w:tcW w:w="138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  <w:t>Дошкільні навчальні заклади</w:t>
            </w:r>
          </w:p>
        </w:tc>
      </w:tr>
      <w:tr>
        <w:trPr>
          <w:trHeight w:val="12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w w:val="71"/>
                <w:sz w:val="28"/>
                <w:szCs w:val="28"/>
                <w:lang w:val="uk-UA"/>
              </w:rPr>
            </w:pPr>
            <w:r>
              <w:rPr>
                <w:w w:val="71"/>
                <w:sz w:val="28"/>
                <w:szCs w:val="2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НЗ № 388, </w:t>
            </w: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</w:rPr>
              <w:t>вул. Щербакова, 51-Б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2 </w:t>
            </w:r>
            <w:r>
              <w:rPr>
                <w:bCs/>
                <w:spacing w:val="-6"/>
                <w:sz w:val="28"/>
                <w:szCs w:val="28"/>
                <w:lang w:val="uk-UA"/>
              </w:rPr>
              <w:t xml:space="preserve"> місця загального користуванн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  <w:r>
              <w:rPr>
                <w:sz w:val="28"/>
                <w:szCs w:val="28"/>
                <w:lang w:val="uk-UA"/>
              </w:rPr>
              <w:t xml:space="preserve">  тис. грн.                                        Кошти спеціального фонду (власні надходження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124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НЗ № 467, </w:t>
            </w: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вул. Щербакова, </w:t>
            </w:r>
            <w:r>
              <w:rPr>
                <w:sz w:val="28"/>
                <w:szCs w:val="28"/>
                <w:lang w:val="uk-UA"/>
              </w:rPr>
              <w:t>57</w:t>
            </w:r>
            <w:r>
              <w:rPr>
                <w:sz w:val="28"/>
                <w:szCs w:val="28"/>
              </w:rPr>
              <w:t>-Г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bCs/>
                <w:spacing w:val="-6"/>
                <w:sz w:val="28"/>
                <w:szCs w:val="28"/>
                <w:lang w:val="uk-UA"/>
              </w:rPr>
              <w:t xml:space="preserve"> місця загального користуванн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  <w:r>
              <w:rPr>
                <w:sz w:val="28"/>
                <w:szCs w:val="28"/>
                <w:lang w:val="uk-UA"/>
              </w:rPr>
              <w:t xml:space="preserve"> тис. грн.                                           Кошти спеціального фонду (власні надходження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29" w:right="149" w:hanging="29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101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НЗ № 530, </w:t>
            </w: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</w:rPr>
              <w:t>пров. Артилерійський, 1-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bCs/>
                <w:spacing w:val="-6"/>
                <w:sz w:val="28"/>
                <w:szCs w:val="28"/>
                <w:lang w:val="uk-UA"/>
              </w:rPr>
              <w:t xml:space="preserve"> місце загального користуванн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  <w:r>
              <w:rPr>
                <w:sz w:val="28"/>
                <w:szCs w:val="28"/>
                <w:lang w:val="uk-UA"/>
              </w:rPr>
              <w:t xml:space="preserve"> тис. грн.                                                           Кошти спеціального фонду (власні надходження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385" w:right="-40" w:hanging="5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107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НЗ № 810, </w:t>
            </w: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</w:rPr>
              <w:t>вул. Печенізька, 2/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bCs/>
                <w:spacing w:val="-6"/>
                <w:sz w:val="28"/>
                <w:szCs w:val="28"/>
                <w:lang w:val="uk-UA"/>
              </w:rPr>
              <w:t xml:space="preserve"> місця загального користуванн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6 тис. грн.                                                           Кошти спеціального фонду (власні надходження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left="385" w:right="-40" w:hanging="5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136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left="3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ДН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right="16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340,6 </w:t>
            </w:r>
            <w:r>
              <w:rPr>
                <w:b/>
                <w:spacing w:val="3"/>
                <w:w w:val="117"/>
                <w:sz w:val="28"/>
                <w:szCs w:val="28"/>
                <w:lang w:val="uk-UA"/>
              </w:rPr>
              <w:t xml:space="preserve">тис. грн.       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9" w:right="149" w:hanging="51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29" w:right="149" w:hanging="5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  <w:lang w:val="uk-UA"/>
              </w:rPr>
              <w:t>Разом по програмі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>
                <w:b/>
                <w:spacing w:val="-5"/>
                <w:sz w:val="28"/>
                <w:szCs w:val="28"/>
                <w:lang w:val="uk-UA"/>
              </w:rPr>
              <w:t>340,6  тис. грн.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Кошти спеціального фонду (власні надходження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40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-2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-2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-2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-2" w:hanging="0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ind w:right="-2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Ремонт  дахів</w:t>
      </w:r>
    </w:p>
    <w:p>
      <w:pPr>
        <w:pStyle w:val="Normal"/>
        <w:shd w:fill="FFFFFF" w:val="clear"/>
        <w:ind w:right="-2" w:hanging="0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694"/>
        <w:gridCol w:w="4536"/>
        <w:gridCol w:w="3827"/>
        <w:gridCol w:w="2551"/>
      </w:tblGrid>
      <w:tr>
        <w:trPr>
          <w:trHeight w:val="5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w w:val="71"/>
                <w:sz w:val="28"/>
                <w:szCs w:val="28"/>
                <w:lang w:val="uk-UA"/>
              </w:rPr>
            </w:pPr>
            <w:r>
              <w:rPr>
                <w:w w:val="71"/>
                <w:sz w:val="28"/>
                <w:szCs w:val="28"/>
                <w:lang w:val="uk-UA"/>
              </w:rPr>
            </w:r>
          </w:p>
        </w:tc>
        <w:tc>
          <w:tcPr>
            <w:tcW w:w="13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  <w:t>Дошкільні навчальні заклади</w:t>
            </w:r>
          </w:p>
        </w:tc>
      </w:tr>
      <w:tr>
        <w:trPr>
          <w:trHeight w:val="8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w w:val="71"/>
                <w:sz w:val="28"/>
                <w:szCs w:val="28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ДНЗ № 544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вул. Пугачова, 16-Д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3"/>
                <w:w w:val="117"/>
                <w:sz w:val="28"/>
                <w:szCs w:val="28"/>
                <w:lang w:val="uk-UA"/>
              </w:rPr>
              <w:t>80,0 тис. грн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загального фонд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73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ДН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right="16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0,0</w:t>
            </w:r>
            <w:r>
              <w:rPr>
                <w:b/>
                <w:spacing w:val="3"/>
                <w:w w:val="117"/>
                <w:sz w:val="28"/>
                <w:szCs w:val="28"/>
                <w:lang w:val="uk-UA"/>
              </w:rPr>
              <w:t xml:space="preserve"> тис. гр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9" w:right="149" w:hanging="518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29" w:right="149" w:hanging="5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pacing w:val="-5"/>
                <w:sz w:val="28"/>
                <w:szCs w:val="28"/>
                <w:lang w:val="uk-UA"/>
              </w:rPr>
              <w:t>Загальноосвітні навчальні заклади</w:t>
            </w:r>
          </w:p>
        </w:tc>
      </w:tr>
      <w:tr>
        <w:trPr>
          <w:trHeight w:val="99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ЗШ № 101, </w:t>
            </w: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</w:rPr>
              <w:t>вул. Коперника, 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  <w:r>
              <w:rPr>
                <w:spacing w:val="3"/>
                <w:w w:val="117"/>
                <w:sz w:val="28"/>
                <w:szCs w:val="28"/>
                <w:lang w:val="uk-UA"/>
              </w:rPr>
              <w:t xml:space="preserve"> тис. грн.</w:t>
            </w:r>
          </w:p>
          <w:p>
            <w:pPr>
              <w:pStyle w:val="Normal"/>
              <w:shd w:fill="FFFFFF" w:val="clear"/>
              <w:spacing w:lineRule="exact" w:line="288"/>
              <w:ind w:right="15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спеціального фонду (власні надходження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71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ЗНЗ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left="130" w:right="149" w:firstLine="15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50,0</w:t>
            </w:r>
            <w:r>
              <w:rPr>
                <w:b/>
                <w:spacing w:val="3"/>
                <w:w w:val="117"/>
                <w:sz w:val="28"/>
                <w:szCs w:val="28"/>
                <w:lang w:val="uk-UA"/>
              </w:rPr>
              <w:t xml:space="preserve"> тис. гр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9" w:right="149" w:hanging="5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29" w:right="149" w:hanging="51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2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0"/>
                <w:sz w:val="28"/>
                <w:szCs w:val="28"/>
                <w:lang w:val="uk-UA"/>
              </w:rPr>
              <w:t>Разом по програмі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spacing w:val="-5"/>
                <w:sz w:val="28"/>
                <w:szCs w:val="28"/>
                <w:lang w:val="uk-UA"/>
              </w:rPr>
            </w:pPr>
            <w:r>
              <w:rPr>
                <w:b/>
                <w:spacing w:val="-5"/>
                <w:sz w:val="28"/>
                <w:szCs w:val="28"/>
                <w:lang w:val="uk-UA"/>
              </w:rPr>
              <w:t>50,0 тис. грн.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шти спеціального фонду (власні надходження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80,0 тис. грн.                              Кошти загального фонд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Відновлення роботи груп ДНЗ ( поточний ремонт 2 груп)</w:t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694"/>
        <w:gridCol w:w="4537"/>
        <w:gridCol w:w="3968"/>
        <w:gridCol w:w="2409"/>
      </w:tblGrid>
      <w:tr>
        <w:trPr>
          <w:trHeight w:val="71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  <w:t>Дошкільні навчальні заклади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НЗ №159, </w:t>
            </w: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вул. Житкова, 7Б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роботи 1 групи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</w:t>
            </w:r>
            <w:r>
              <w:rPr>
                <w:sz w:val="28"/>
                <w:szCs w:val="28"/>
                <w:lang w:val="uk-UA"/>
              </w:rPr>
              <w:t xml:space="preserve"> тис. грн.                     Кошти загального фонд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w w:val="71"/>
                <w:sz w:val="28"/>
                <w:szCs w:val="28"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НЗ № 810, </w:t>
            </w: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вул. Печенізька, 2/9,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роботи 1 групи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8 тис. гр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ошти спеціального фонду (власні надходження)             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10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НЗ № 467, вул. Щербакова, </w:t>
            </w:r>
            <w:r>
              <w:rPr>
                <w:sz w:val="28"/>
                <w:szCs w:val="28"/>
                <w:lang w:val="uk-UA"/>
              </w:rPr>
              <w:t>57</w:t>
            </w:r>
            <w:r>
              <w:rPr>
                <w:sz w:val="28"/>
                <w:szCs w:val="28"/>
              </w:rPr>
              <w:t xml:space="preserve">-Г,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новлення роботи 1 групи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uk-UA"/>
              </w:rPr>
              <w:t>2 тис. грн.                         Кошти спеціального фонду (власні надходження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112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З № 645, пров. Старокиївський, 3-А,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новлення роботи 1 групи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0,0</w:t>
            </w:r>
            <w:r>
              <w:rPr>
                <w:sz w:val="28"/>
                <w:szCs w:val="28"/>
                <w:lang w:val="uk-UA"/>
              </w:rPr>
              <w:t xml:space="preserve"> тис. грн.                           Кошти загального фонду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57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ДНЗ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40,0 тис. грн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75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  <w:lang w:val="uk-UA"/>
              </w:rPr>
              <w:t>Разом по програмі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300,0 тис. грн.                  Кошти загального фонду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240,0 тис. грн.                  Кошти спеціального фонду (власні надходження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  <w:t>Капітальні ремонти приміщень, реконструкції обладнання  закладів освіти</w:t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tbl>
      <w:tblPr>
        <w:tblW w:w="143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835"/>
        <w:gridCol w:w="4537"/>
        <w:gridCol w:w="3968"/>
        <w:gridCol w:w="2409"/>
      </w:tblGrid>
      <w:tr>
        <w:trPr>
          <w:trHeight w:val="5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-4"/>
                <w:sz w:val="28"/>
                <w:szCs w:val="28"/>
                <w:lang w:val="uk-UA"/>
              </w:rPr>
              <w:t>Загальноосвітні навчальні заклади та школи-дитячі сади</w:t>
            </w:r>
          </w:p>
        </w:tc>
      </w:tr>
      <w:tr>
        <w:trPr>
          <w:trHeight w:val="74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Ш № 24, вул. О.Теліги, 2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теплопункту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,1 тис. грн. Кошти спеціального фонду бюджет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71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ДС "Кобзарик", вул. Шамрила, 4-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теплопункту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,7 тис. грн. Кошти спеціального фонду бюджет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72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Ш № 138,               вул. Артема, 2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зла обліку тепл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8 тис. грн. Кошти спеціального фонду бюджет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113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ім. Драгоманова,            бул. Шевченка, 5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зла обліку тепл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9 тис. грн. Кошти спеціального фонду бюджет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71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Ш № 41,                 пр. Перемоги, 7-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зла обліку тепл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4  тис. грн. Кошти спеціального фонду бюджет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71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мназія №153,           вул. Чорновола, 37-Б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зла обліку тепл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4 тис. грн. Кошти спеціального фонду бюджет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69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Ш № 102,             вул. Шулявська, 10/1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зла обліку тепл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4 тис. грн. Кошти спеціального фонду бюджет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70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Ш № 135, вул. Коцюбинського, 12-Б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вузла обліку тепл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4 тис. грн. Кошти спеціального фонду бюджет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3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 по ЗНЗ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pacing w:val="3"/>
                <w:w w:val="117"/>
                <w:sz w:val="28"/>
                <w:szCs w:val="28"/>
                <w:lang w:val="uk-UA"/>
              </w:rPr>
              <w:t>501,1 тис. грн.</w:t>
            </w:r>
          </w:p>
          <w:p>
            <w:pPr>
              <w:pStyle w:val="Normal"/>
              <w:shd w:fill="FFFFFF" w:val="clear"/>
              <w:spacing w:lineRule="exact" w:line="293"/>
              <w:ind w:left="130" w:right="149" w:firstLine="154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pacing w:val="-5"/>
                <w:sz w:val="28"/>
                <w:szCs w:val="28"/>
                <w:lang w:val="uk-UA"/>
              </w:rPr>
              <w:t>Разом по програмі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1,1 тис. грн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шти спеціального фонду бюджету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1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монт обладнання, інженерних мереж, аварійні ремон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694"/>
        <w:gridCol w:w="4537"/>
        <w:gridCol w:w="3827"/>
        <w:gridCol w:w="2551"/>
      </w:tblGrid>
      <w:tr>
        <w:trPr>
          <w:trHeight w:val="71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та установи освіт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ри опору ізоляції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0</w:t>
            </w:r>
            <w:r>
              <w:rPr>
                <w:sz w:val="28"/>
                <w:szCs w:val="28"/>
                <w:lang w:val="uk-UA"/>
              </w:rPr>
              <w:t xml:space="preserve"> тис. грн.                 Кошти загального фонд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70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та установи освіт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говування обладнання харчоблоків та прал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  <w:r>
              <w:rPr>
                <w:sz w:val="28"/>
                <w:szCs w:val="28"/>
                <w:lang w:val="uk-UA"/>
              </w:rPr>
              <w:t xml:space="preserve"> тис. грн.                      Кошти загального фонд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71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та установи освіт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електрощитови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  <w:r>
              <w:rPr>
                <w:sz w:val="28"/>
                <w:szCs w:val="28"/>
                <w:lang w:val="uk-UA"/>
              </w:rPr>
              <w:t xml:space="preserve"> тис. грн.                        Кошти загального фонд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71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та установи освіт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стка вентканалі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  <w:r>
              <w:rPr>
                <w:sz w:val="28"/>
                <w:szCs w:val="28"/>
                <w:lang w:val="uk-UA"/>
              </w:rPr>
              <w:t xml:space="preserve"> тис. грн.                         Кошти загального фонд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112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та установи освіт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арійні ремонти закладів  та    установ осві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3"/>
              <w:ind w:right="16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 тис. грн.                        Кошти спеціального фонду (власні надходження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3"/>
                <w:sz w:val="28"/>
                <w:szCs w:val="28"/>
                <w:lang w:val="uk-UA"/>
              </w:rPr>
            </w:pPr>
            <w:r>
              <w:rPr>
                <w:b/>
                <w:spacing w:val="-3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241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  <w:lang w:val="uk-UA"/>
              </w:rPr>
              <w:t>Разом по програмі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0,0 тис. грн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спеціального фонду (власні надходження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80,0 тис. грн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загального фонду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67" w:hanging="0"/>
        <w:rPr>
          <w:bCs/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                                                                                                                                                      В. Царан                         </w:t>
      </w:r>
    </w:p>
    <w:p>
      <w:pPr>
        <w:pStyle w:val="Normal"/>
        <w:ind w:right="-4008" w:hanging="0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</w:r>
    </w:p>
    <w:p>
      <w:pPr>
        <w:pStyle w:val="Normal"/>
        <w:ind w:right="-40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right="-40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0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left="7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2"/>
        <w:ind w:left="720" w:hanging="0"/>
        <w:jc w:val="lef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голови </w:t>
        <w:tab/>
        <w:tab/>
        <w:tab/>
        <w:t xml:space="preserve">          </w:t>
        <w:tab/>
        <w:tab/>
        <w:tab/>
        <w:t xml:space="preserve"> В. Давид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 апарату                                                                       В. Цар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світи</w:t>
        <w:tab/>
        <w:tab/>
        <w:tab/>
        <w:t xml:space="preserve">                      Є. Яр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голови </w:t>
        <w:tab/>
        <w:tab/>
        <w:tab/>
        <w:t xml:space="preserve">          </w:t>
        <w:tab/>
        <w:tab/>
        <w:tab/>
        <w:t xml:space="preserve"> В. Давид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світи</w:t>
        <w:tab/>
        <w:tab/>
        <w:tab/>
        <w:t xml:space="preserve">                     Є. Яр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right="-105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</w:p>
    <w:p>
      <w:pPr>
        <w:pStyle w:val="Normal"/>
        <w:ind w:left="-360" w:right="-105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ого відділу                                                                О. Калуг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                                                              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розпорядженням Шевченківської районної 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в  місті  Києві  державної  адміністрації                                           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від ________________№__________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заход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 зміцненню матеріально – технічної бази закладів освіти Шевченківського району м. Києва до початку 2011-2012 навчального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27"/>
        <w:gridCol w:w="1540"/>
        <w:gridCol w:w="1295"/>
        <w:gridCol w:w="255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Зміст  заході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о фінансуванн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медикаментів та медобладна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.20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70,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загального фонду міського бюдже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міру опору ізоля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00,0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загального фонду міського бюдже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відновлення вузлів обліку холодного водопостачанн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серпен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загального фонду міського бюдже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емонтів електрощитових з заміною вузлів обліку електроенерг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шти загального фонду міського бюдже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рочистки вентиляційних каналі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-серпен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30,0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ис. грн</w:t>
            </w:r>
            <w:r>
              <w:rPr>
                <w:i/>
                <w:sz w:val="28"/>
                <w:szCs w:val="28"/>
                <w:lang w:val="uk-UA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загального фонду міського бюдже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із та знешкодження опалого лист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12,0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загального фонду міського бюдже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миючих засобів для закладів осві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9.20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84,6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загального фонду міського бюдже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комп’ютерної та оргтехніки для гімназії          ім. Драгоманова, гімназії №153 ім. Пушкіна та середньої вечірньої (загальноосвітньої) школ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9.20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63,3 тис грн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шти спеціального фонду міського бюдже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идбання меблів, посуду, твердого та м’якого інвентарю для відновл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ункціонування ДНЗ № 434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9.20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06,7 тис. грн.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спеціального фонду міського бюджет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                                                                                   В. Царан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розпорядженням Шевченківської районної </w:t>
      </w:r>
    </w:p>
    <w:p>
      <w:pPr>
        <w:pStyle w:val="Style15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в  місті  Києві  державної  адміністрації                                                              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від_________________№_______________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ходів з підготовки навчальних закладів Шевченківського району міста Києва до початку 2011-2012 навчального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55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ити роботу груп у ДНЗ № 159, 467, 645, 810 за призначенн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9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и у ДНЗ № 419 групу для дітей з порушеннями опорно – рухового апара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9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організувати ШДС «Злагода» у ДНЗ    № 34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9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новлення функціонування ДНЗ № 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9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рити перший  клас початкової школи в ШДС «Кобзарик», другий клас початкової школи у ШДС «Ягідка» та відкрити дошкільні групи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9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и необхідних заходів щодо забезпечення протипожежної безпеки у   закладах освіти райо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2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овити аптечки для надання першої невідкладної допомоги та придбати необхідні медикаменти і обладнання для медичних кабінетів дошкільних та загальноосвітніх закладів район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10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роботи по обслуговуванню питних фонтанчиків з заміною фільтруючих матеріалів, бактерицидної лампи та інших комплектуючих  у школі – інтернаті № 20, ліцеї – інтернаті № 2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5.08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обслуговування зовнішніх та внутрішніх електромереж, технологічного обладнання харчоблоків і пралень, мереж ЦО, ГВП, ХВП та каналізацій, МІТП закладів осві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весняний двомісячник, весняні толоки та осінній місячник з упорядкування та благоустрою територій закладів освіти, вжити заходів щодо озеленення та збереження зелених насаджень на території закладів освіт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23.05.2011 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1.20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оєчасно підготувати заклади освіти до роботи в осінньо-зимовий період та отримати Акти готовності до опалювального сезону (форми Е-8) для всіх закладів та установ освіти райо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10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8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заклади освіти району педагогічними кадрами відповідно до потре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8.08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рейди – перевірки готовності навчальних закладів району до початку 2011-2012 навчального ро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21.08.2011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  <w:tr>
        <w:trPr>
          <w:trHeight w:val="10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Забезпечити проведення свята Першого дзвоника та свята День знань у навчальних закладах Шевченківського район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1.09.201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                                                                           В. Цар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284" w:right="902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1:57:00Z</dcterms:created>
  <dc:creator>Юзер</dc:creator>
  <dc:description/>
  <cp:keywords/>
  <dc:language>en-US</dc:language>
  <cp:lastModifiedBy>OO</cp:lastModifiedBy>
  <cp:lastPrinted>2011-08-16T17:00:00Z</cp:lastPrinted>
  <dcterms:modified xsi:type="dcterms:W3CDTF">2011-08-26T12:04:00Z</dcterms:modified>
  <cp:revision>3</cp:revision>
  <dc:subject/>
  <dc:title> РОЗПОРЯДЖЕННЯ № ___    __  травня 2009 року</dc:title>
</cp:coreProperties>
</file>