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5319" w:hanging="0"/>
        <w:rPr>
          <w:sz w:val="28"/>
          <w:szCs w:val="28"/>
        </w:rPr>
      </w:pPr>
      <w:r>
        <w:rPr>
          <w:rFonts w:cs="Verdana" w:ascii="Verdana" w:hAnsi="Verdana"/>
          <w:color w:val="FFCC00"/>
        </w:rPr>
        <w:tab/>
      </w: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FFCC00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19.08.2011</w:t>
        <w:softHyphen/>
        <w:t xml:space="preserve">  № 553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ind w:right="53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319" w:hanging="0"/>
        <w:jc w:val="both"/>
        <w:rPr/>
      </w:pPr>
      <w:r>
        <w:rPr>
          <w:sz w:val="28"/>
          <w:szCs w:val="28"/>
        </w:rPr>
        <w:t>Про передачу на баланс Посольству Естонської Республіки в Україні житлового будинку № 43-Б на    вул. Пушкінській</w:t>
      </w:r>
    </w:p>
    <w:p>
      <w:pPr>
        <w:pStyle w:val="Normal"/>
        <w:tabs>
          <w:tab w:val="clear" w:pos="708"/>
          <w:tab w:val="left" w:pos="4140" w:leader="none"/>
        </w:tabs>
        <w:ind w:right="5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Закону України „Про місцеві державні адміністрації”,  на виконання доручення  Кабінету Міністрів України від 09.12.10 № 73269/0/1-10 щодо підвищення функціонування системи розміщення дипломатичних представництв, консульських установ іноземних держав і представництв міжнародних організацій у м. Києві, рішення Київської міської ради від 24.02.2011 № 57/5444 „Про передачу у власність Посольству Естонської Республіки в Україні місць загального користування у житловому будинку      № 43-Б на вул. Пушкінській”, враховуючи, що Посольством Естонської Республіки в Україні викуплені всі житлові приміщення площею 344,4 кв. м у житловому будинку № 43-Б на вул. Пушкінські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ередати з балансу Комунального підприємства „Керуюча дирекція” Шевченківської районної у м. Києві ради на баланс Посольства Естонської Республіки в Україні житловий будинок № 43-Б на вул. Пушкінській  загальною площею 544,9 кв. 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Утворити комісію з приймання-передачі житлового будинку, зазначеного у п. 1 цього розпорядження, у складі згідно з додат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ймання-передачу житлового будинку, зазначеного у п. 1 цього розпорядження, здійснити в установлено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Контроль за виконанням цього розпорядження покласти на заступника голови Шевченківської районної в місті Києві державної адміністрації       Багана А.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олова                                                                     </w:t>
        <w:tab/>
        <w:tab/>
        <w:tab/>
        <w:t xml:space="preserve">         С.Зімін                  </w:t>
        <w:tab/>
        <w:tab/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о розпорядження Шевченківськ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йонної в місті Києві державн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іністрації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u w:val="single"/>
        </w:rPr>
        <w:t>від «19» 08.  2011 № 553</w:t>
      </w:r>
    </w:p>
    <w:p>
      <w:pPr>
        <w:pStyle w:val="Normal"/>
        <w:ind w:firstLine="55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риймання-передачі на баланс Посольства Естонської Республіки в Україні житлового будинку № 43-Б на вул. Пушкінськ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758"/>
      </w:tblGrid>
      <w:tr>
        <w:trPr>
          <w:trHeight w:val="1109" w:hRule="atLeast"/>
        </w:trPr>
        <w:tc>
          <w:tcPr>
            <w:tcW w:w="4813" w:type="dxa"/>
            <w:tcBorders/>
          </w:tcPr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КОВСЬКИЙ 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Кирилович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еруюча дирекція» Шевченківської районної у м. Києві ради, голова комісії</w:t>
            </w:r>
          </w:p>
        </w:tc>
      </w:tr>
      <w:tr>
        <w:trPr>
          <w:trHeight w:val="826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УГА 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інжен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еруюча дирекція» Шевченківської районної у м. Києві ради</w:t>
            </w:r>
          </w:p>
        </w:tc>
      </w:tr>
      <w:tr>
        <w:trPr>
          <w:trHeight w:val="838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А 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я Миколаївна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ЖЕК «Центральна»</w:t>
            </w:r>
          </w:p>
        </w:tc>
      </w:tr>
      <w:tr>
        <w:trPr>
          <w:trHeight w:val="826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ЮЧОК 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Захарівна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експлуат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еруюча дирекція» Шевченківської районної у м. Києві ради</w:t>
            </w:r>
          </w:p>
        </w:tc>
      </w:tr>
      <w:tr>
        <w:trPr>
          <w:trHeight w:val="826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еруюча дирекція» Шевченківської районної у м. Києві ради</w:t>
            </w:r>
          </w:p>
        </w:tc>
      </w:tr>
      <w:tr>
        <w:trPr>
          <w:trHeight w:val="838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ГАЙЛО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Ігорович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.о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ЖЕК «Центральна»</w:t>
            </w:r>
          </w:p>
        </w:tc>
      </w:tr>
      <w:tr>
        <w:trPr>
          <w:trHeight w:val="826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АН  ХЕЙН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звичайний та повноважний Посол Естонської Республіки в Україні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  <w:tab/>
        <w:tab/>
        <w:tab/>
        <w:tab/>
        <w:t xml:space="preserve">   </w:t>
        <w:tab/>
        <w:tab/>
        <w:tab/>
        <w:tab/>
        <w:tab/>
        <w:t xml:space="preserve">   В.Цар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26:00Z</dcterms:created>
  <dc:creator>OO</dc:creator>
  <dc:description/>
  <cp:keywords/>
  <dc:language>en-US</dc:language>
  <cp:lastModifiedBy>OO</cp:lastModifiedBy>
  <dcterms:modified xsi:type="dcterms:W3CDTF">2011-08-23T14:26:00Z</dcterms:modified>
  <cp:revision>2</cp:revision>
  <dc:subject/>
  <dc:title/>
</cp:coreProperties>
</file>