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u w:val="single"/>
        </w:rPr>
      </w:pPr>
      <w:r>
        <w:rPr>
          <w:sz w:val="28"/>
        </w:rPr>
        <w:t xml:space="preserve">  </w:t>
      </w:r>
      <w:r>
        <w:rPr>
          <w:sz w:val="28"/>
          <w:u w:val="single"/>
          <w:lang w:val="ru-RU"/>
        </w:rPr>
        <w:t>18</w:t>
      </w:r>
      <w:r>
        <w:rPr>
          <w:sz w:val="28"/>
          <w:u w:val="single"/>
        </w:rPr>
        <w:t>.08.2011  № 550</w:t>
      </w:r>
    </w:p>
    <w:p>
      <w:pPr>
        <w:pStyle w:val="Normal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 закріплення  майна, переданог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фери управління Шевченків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ї   в  місті   Києві  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Законів України «Про столицю України – місто–герой Київ», </w:t>
      </w:r>
      <w:r>
        <w:rPr>
          <w:color w:val="000000"/>
          <w:spacing w:val="1"/>
          <w:sz w:val="28"/>
          <w:szCs w:val="28"/>
        </w:rPr>
        <w:t xml:space="preserve">«Про місцеві державні адміністрації», розпоряджень виконавчого органу Київської міської ради (Київської міської державної адміністрації) від 10.12.2010 № 1112 «Про питання організації управління районами в місті Києві», від 31.01.2011 № 121 «Про реалізацію районними в місті Києві державними адміністраціями окремих повноважень», </w:t>
      </w:r>
      <w:r>
        <w:rPr>
          <w:color w:val="000000"/>
          <w:spacing w:val="10"/>
          <w:sz w:val="28"/>
          <w:szCs w:val="28"/>
        </w:rPr>
        <w:t>з метою ефективного використання майна комунальної власності територіальної громади міста Києва</w:t>
      </w:r>
      <w:r>
        <w:rPr>
          <w:color w:val="000000"/>
          <w:sz w:val="28"/>
          <w:szCs w:val="28"/>
        </w:rPr>
        <w:t>, переданого до сфери управління Шевченківської районної в місті Києві державної адміністрації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ріпити на праві оперативного управління за Шевченківською районною в місті Києві державною адміністрацією вбудовані нежитлові приміщення площею 399,1 кв.м першого поверху в будинку за адресою:                вул. Щербакова, 4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кріпити на праві господарського відання за комунальним підприємством «Автотранспортне підприємство» Шевченківської районної у      м. Києві ради вбудовані нежитлові приміщення площею 95,2 кв.м першого поверху в будинку за адресою: вул. Дегтярівська, 15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Шевченківській районній в місті Києві державній адміністрації та комунальному підприємству «Автотранспортне підприємство» Шевченківської районної у м. Києві ради  спільно з комунальним підприємством «Керуюча дирекція» Шевченківської районної у м. Києві ради здійснити приймання-передачу в установленому порядку нежитлових приміщень згідно з             пунктами 1, 2 цього розпоря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нести зміни до розпорядження Шевченківської районної в місті Києві державної адміністрації від 09.02.2011 № 80 «Про закріплення майна за Комунальним підприємством «Керуюча дирекція», а са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у графах 5 та 6 позиції 266 додатка до розпорядження цифри «4949,00» замінити цифрами «4853,80» та цифри «95,20» замінити цифрами «0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у графах 5 та 6 позиції 1278 додатка до розпорядження цифри «7387,90» замінити цифрами «6988,80» та цифри «1093,00» замінити цифрами «693,9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5. Контроль за виконанням цього розпорядження покласти на заступника </w:t>
      </w:r>
      <w:r>
        <w:rPr>
          <w:color w:val="000000"/>
          <w:spacing w:val="1"/>
          <w:sz w:val="28"/>
          <w:szCs w:val="28"/>
        </w:rPr>
        <w:t xml:space="preserve">голови </w:t>
      </w:r>
      <w:r>
        <w:rPr>
          <w:color w:val="000000"/>
          <w:spacing w:val="2"/>
          <w:sz w:val="28"/>
          <w:szCs w:val="28"/>
        </w:rPr>
        <w:t>Шевченківської районної в місті Києві державної адміністрації</w:t>
      </w:r>
      <w:r>
        <w:rPr>
          <w:color w:val="000000"/>
          <w:spacing w:val="1"/>
          <w:sz w:val="28"/>
          <w:szCs w:val="28"/>
        </w:rPr>
        <w:t xml:space="preserve">  Багана А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                                                                                                             С.Зімін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eastAsia="MS Mincho;ＭＳ 明朝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49:00Z</dcterms:created>
  <dc:creator>o_radionova</dc:creator>
  <dc:description/>
  <cp:keywords/>
  <dc:language>en-US</dc:language>
  <cp:lastModifiedBy>OO</cp:lastModifiedBy>
  <cp:lastPrinted>2011-08-11T11:08:00Z</cp:lastPrinted>
  <dcterms:modified xsi:type="dcterms:W3CDTF">2011-08-30T08:04:00Z</dcterms:modified>
  <cp:revision>3</cp:revision>
  <dc:subject/>
  <dc:title>Про        внесення      змін          до</dc:title>
</cp:coreProperties>
</file>