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rFonts w:cs="Verdana" w:ascii="Verdana" w:hAnsi="Verdana"/>
          <w:color w:val="FFCC0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  <w:lang w:val="uk-UA"/>
        </w:rPr>
      </w:pPr>
      <w:r>
        <w:rPr>
          <w:sz w:val="28"/>
        </w:rPr>
        <w:t xml:space="preserve">  </w:t>
      </w:r>
      <w:r>
        <w:rPr>
          <w:sz w:val="28"/>
          <w:u w:val="single"/>
          <w:lang w:val="en-US"/>
        </w:rPr>
        <w:t>08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08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2011</w:t>
      </w:r>
      <w:r>
        <w:rPr>
          <w:sz w:val="28"/>
          <w:u w:val="single"/>
        </w:rPr>
        <w:t xml:space="preserve">  № </w:t>
      </w:r>
      <w:r>
        <w:rPr>
          <w:sz w:val="28"/>
          <w:u w:val="single"/>
          <w:lang w:val="uk-UA"/>
        </w:rPr>
        <w:t>525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ідкриття груп в дошкільних навчальних закладах та школах-дитячих садках Шевченківського району міста Києва у 2011 році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законів України «Про місцеві державні адміністрації»,  «Про освіту», «Про дошкільну освіту», на виконання Плану                     соціально-економічного та культурного розвитку міста Києва у 2011 році, з метою забезпечення функціонування повноцінної мережі навчальних закладів відповідно до потреб населення Шевченківського району міста Києва, охоплення дітей 5-річного віку обов’язковою дошкільною освітою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8"/>
          <w:lang w:val="uk-UA"/>
        </w:rPr>
        <w:t>Відкрити з 01.09.2011 року групи в дошкільних навчальних закладах та школах-дитячих садках Шевченківського району м. Києва, а сам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 дошкільному навчальному закладі № 159 комбінованого типу дошкільну групу з режимом роботи 12 годи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дошкільному навчальному закладі № 645 дошкільну групу </w:t>
      </w:r>
      <w:r>
        <w:rPr>
          <w:sz w:val="28"/>
        </w:rPr>
        <w:t xml:space="preserve">                         </w:t>
      </w:r>
      <w:r>
        <w:rPr>
          <w:sz w:val="28"/>
          <w:lang w:val="uk-UA"/>
        </w:rPr>
        <w:t>з режимом роботи 12 годи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дошкільному навчальному закладі № 810 дошкільну групу </w:t>
      </w:r>
      <w:r>
        <w:rPr>
          <w:sz w:val="28"/>
        </w:rPr>
        <w:t xml:space="preserve">                        </w:t>
      </w:r>
      <w:r>
        <w:rPr>
          <w:sz w:val="28"/>
          <w:lang w:val="uk-UA"/>
        </w:rPr>
        <w:t>з режимом роботи 12 годи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дошкільному навчальному закладі № 74 дошкільну групу </w:t>
      </w:r>
      <w:r>
        <w:rPr>
          <w:sz w:val="28"/>
        </w:rPr>
        <w:t xml:space="preserve">                           </w:t>
      </w:r>
      <w:r>
        <w:rPr>
          <w:sz w:val="28"/>
          <w:lang w:val="uk-UA"/>
        </w:rPr>
        <w:t xml:space="preserve">з короткотривалим терміном перебування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lang w:val="uk-UA"/>
        </w:rPr>
        <w:t>режимом роботи 4 години на базі СШ № 73 та додатково ввести 0,67 ставки вихователя, 0,5 ставки помічника вихователя для дітей віком від 3-х рокі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дошкільному навчальному закладі № 419 спеціальну дошкільну групу для дітей з порушеннями опорно-рухового апарату з </w:t>
      </w:r>
      <w:r>
        <w:rPr>
          <w:sz w:val="28"/>
          <w:lang w:val="uk-UA"/>
        </w:rPr>
        <w:t xml:space="preserve">режимом роботи 12 годин </w:t>
      </w:r>
      <w:r>
        <w:rPr>
          <w:sz w:val="28"/>
          <w:szCs w:val="28"/>
          <w:lang w:val="uk-UA"/>
        </w:rPr>
        <w:t xml:space="preserve">замість санаторної дошкільної групи для дітей з хронічними неспецифічними захворюваннями органів дихання з </w:t>
      </w:r>
      <w:r>
        <w:rPr>
          <w:sz w:val="28"/>
          <w:lang w:val="uk-UA"/>
        </w:rPr>
        <w:t>режимом роботи 12 годи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школі-дитячому садку «Ягідка» </w:t>
      </w:r>
      <w:r>
        <w:rPr>
          <w:sz w:val="28"/>
          <w:szCs w:val="28"/>
          <w:lang w:val="uk-UA"/>
        </w:rPr>
        <w:t>дошкільну групу з режимом роботи 12 годин замість першого класу з режимом роботи 10,5 годи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1276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школі-дитячому садку «Кобзарик»</w:t>
      </w:r>
      <w:r>
        <w:rPr>
          <w:sz w:val="28"/>
          <w:lang w:val="uk-UA"/>
        </w:rPr>
        <w:t xml:space="preserve"> 2 дошкільні групи з режимом роботи 12 годин</w:t>
      </w:r>
      <w:r>
        <w:rPr>
          <w:sz w:val="28"/>
          <w:szCs w:val="28"/>
          <w:lang w:val="uk-UA"/>
        </w:rPr>
        <w:t xml:space="preserve"> замість двох початкових класів з режимом робо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10,5 год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у Управління освіти Шевченківської районної в місті Києві державної адміністрації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ити організаційно – правові заходи щодо виконання пун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 цього розпоряджен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в  мережу груп та класів дошкільних навчальних закладів та шкіл-дитячих садків у 2011-2012 навчальному ро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 І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sz w:val="28"/>
        </w:rPr>
        <w:t xml:space="preserve">           </w:t>
      </w:r>
      <w:r>
        <w:rPr>
          <w:sz w:val="28"/>
          <w:lang w:val="uk-UA"/>
        </w:rPr>
        <w:t>С. Г. ЗІМ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25:00Z</dcterms:created>
  <dc:creator>neo</dc:creator>
  <dc:description/>
  <cp:keywords/>
  <dc:language>en-US</dc:language>
  <cp:lastModifiedBy>OO</cp:lastModifiedBy>
  <cp:lastPrinted>2011-08-04T17:28:00Z</cp:lastPrinted>
  <dcterms:modified xsi:type="dcterms:W3CDTF">2011-08-12T09:25:00Z</dcterms:modified>
  <cp:revision>2</cp:revision>
  <dc:subject/>
  <dc:title> </dc:title>
</cp:coreProperties>
</file>