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color w:val="FFCC00"/>
          <w:sz w:val="20"/>
          <w:szCs w:val="2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100" w:after="100"/>
        <w:ind w:left="-1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08.08.2011  № 524</w:t>
      </w:r>
    </w:p>
    <w:p>
      <w:pPr>
        <w:pStyle w:val="Normal"/>
        <w:jc w:val="center"/>
        <w:rPr>
          <w:b/>
          <w:b/>
          <w:bCs/>
          <w:sz w:val="28"/>
          <w:szCs w:val="20"/>
          <w:u w:val="single"/>
        </w:rPr>
      </w:pPr>
      <w:r>
        <w:rPr>
          <w:b/>
          <w:bCs/>
          <w:sz w:val="28"/>
          <w:szCs w:val="20"/>
          <w:u w:val="single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ідновлення функціонуванн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ільного навчального заклад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34 у Шевченківському районі міста Києва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 «Про місцеві державні адміністрації», статтями 14, 18  Закону України «Про освіту», статтями 13, 16, 19 Закону України «Про дошкільну освіту»  та з метою задоволення потреб громадян у здобутті дошкільної осві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новити функціонування дошкільного навчального закладу   № 434 Шевченківського району міста Києва по вул. Салютній, 23- 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комбінований тип дошкільного навчального закладу   № 434 Шевченківського району міста Киє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крити в дошкільному навчальному закладі № 434 комбінованого типу 7 груп на 100 дітей, з 12 годинним режимом роботи: дві спеціальні групи для дітей з фонетико-фонематичним недорозвитком мовлення, дві групи раннього віку,  три дошкільні гру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Затвердити штатний розпис </w:t>
      </w:r>
      <w:r>
        <w:rPr>
          <w:sz w:val="28"/>
          <w:szCs w:val="28"/>
        </w:rPr>
        <w:t>дошкільного навчального закладу        № 434 комбінованого типу  Шевченківського району міста Києва</w:t>
      </w:r>
      <w:r>
        <w:rPr>
          <w:sz w:val="28"/>
          <w:szCs w:val="28"/>
          <w:lang w:val="ru-RU" w:eastAsia="en-US"/>
        </w:rPr>
        <w:t>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Управління освіти Шевченківської районної в місті Києві державної адміністрації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ійснити  організаційно – правові заходи щодо виконання  пункту 1 цього розпорядженн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статут дошкільного начального закладу № 434 комбінованого типу  Шевченківського району міста Києв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готувати документи для проведення державної реєстр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Фінансовому управлінню Шевченківської районної в місті Києві державної адміністрації фінансування витрат, передбачених п.1 цього розпорядження, проводити в межах кошторисних призначень, передбачених по галузі “ Освіта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 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                                                                                         С. Г. ЗІМІ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4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м Шевченківської районної в місті Києві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u w:val="single"/>
              </w:rPr>
              <w:t>08.08.2011 № 52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татний розпис на 01.09.20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шкільний навчальний заклад  № 434 комбінованого тип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'ятиденним робочим тижнем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75"/>
        <w:gridCol w:w="760"/>
        <w:gridCol w:w="760"/>
        <w:gridCol w:w="1041"/>
        <w:gridCol w:w="2369"/>
        <w:gridCol w:w="1884"/>
        <w:gridCol w:w="151"/>
        <w:gridCol w:w="340"/>
        <w:gridCol w:w="239"/>
      </w:tblGrid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структурного підрозділу та посад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ількість штатних одиниць згідно   наказу  МОНУ № 1055                       від 04.11.2010р.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ючий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хователь - методист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хователь 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2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ий керівник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ний психолог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педагог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читель-логопед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структор з фізкультури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гуртка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 медична сестра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  з дієтхарчування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ючий господарством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овод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обний робітник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вихователя  для дітей віком від  3-х років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ічник вихователя  для дітей віком до  3-х років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елянша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рник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з прання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 по обслуговуванню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льниця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ірник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7</w:t>
            </w:r>
          </w:p>
        </w:tc>
        <w:tc>
          <w:tcPr>
            <w:tcW w:w="5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0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 Царан</w:t>
            </w:r>
          </w:p>
        </w:tc>
        <w:tc>
          <w:tcPr>
            <w:tcW w:w="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9:23:00Z</dcterms:created>
  <dc:creator>OO</dc:creator>
  <dc:description/>
  <cp:keywords/>
  <dc:language>en-US</dc:language>
  <cp:lastModifiedBy>OO</cp:lastModifiedBy>
  <dcterms:modified xsi:type="dcterms:W3CDTF">2011-08-12T09:23:00Z</dcterms:modified>
  <cp:revision>2</cp:revision>
  <dc:subject/>
  <dc:title> </dc:title>
</cp:coreProperties>
</file>