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355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u w:val="single"/>
          <w:lang w:val="uk-UA"/>
        </w:rPr>
      </w:pPr>
      <w:r>
        <w:rPr>
          <w:sz w:val="28"/>
        </w:rPr>
        <w:t xml:space="preserve">  </w:t>
      </w:r>
      <w:r>
        <w:rPr>
          <w:sz w:val="28"/>
          <w:u w:val="single"/>
        </w:rPr>
        <w:t>05</w:t>
      </w:r>
      <w:r>
        <w:rPr>
          <w:sz w:val="28"/>
          <w:u w:val="single"/>
          <w:lang w:val="uk-UA"/>
        </w:rPr>
        <w:t>.08.2011</w:t>
      </w:r>
      <w:r>
        <w:rPr>
          <w:sz w:val="28"/>
          <w:u w:val="single"/>
        </w:rPr>
        <w:t xml:space="preserve"> № </w:t>
      </w:r>
      <w:r>
        <w:rPr>
          <w:sz w:val="28"/>
          <w:u w:val="single"/>
          <w:lang w:val="uk-UA"/>
        </w:rPr>
        <w:t>523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</w:tblGrid>
      <w:tr>
        <w:trPr>
          <w:trHeight w:val="1618" w:hRule="atLeast"/>
        </w:trPr>
        <w:tc>
          <w:tcPr>
            <w:tcW w:w="48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міну типу та назви школи-дитячого садка «Злагода» Шевченківського району міста  Києв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ів України «Про місцеві державні адміністрації», «Про освіту», «Про дошкільну освіту» та з метою задоволення потреб громадян України у здобутті дошкільної освіти: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мінити тип і назву «Школа-дитячий садок «Злагода» Шевченківського району м. Києва»  на «Дошкільний навчальний заклад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№ 348 Шевченківського району м. Києва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Начальнику Управління освіти Шевченківської районної в місті Києві державної адміністрації Яровій Є. В. здійснити організаційно – правові заходи щодо виконання  пункту 1 цього розпорядженн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1.1. розпорядження Шевченківської районної державної адміністрації м. Києва від 19.04.2000 № 396 «Про реорганізацію дошкільних закладів освіти №№ 348, 103, 584 ім. С. Русової» визнати таким, що втратив чинність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голови Шевченківської  районної в місті Києві державної адміністрації Давиденка В. 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 xml:space="preserve">                   </w:t>
        <w:tab/>
        <w:t xml:space="preserve">          </w:t>
        <w:tab/>
        <w:t xml:space="preserve">              С. Г. ЗІМІ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25:00Z</dcterms:created>
  <dc:creator>OO</dc:creator>
  <dc:description/>
  <cp:keywords/>
  <dc:language>en-US</dc:language>
  <cp:lastModifiedBy>OO</cp:lastModifiedBy>
  <dcterms:modified xsi:type="dcterms:W3CDTF">2011-08-11T11:25:00Z</dcterms:modified>
  <cp:revision>2</cp:revision>
  <dc:subject/>
  <dc:title> </dc:title>
</cp:coreProperties>
</file>