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  <w:lang w:val="uk-UA"/>
        </w:rPr>
        <w:t>Ш</w:t>
      </w:r>
      <w:r>
        <w:rPr>
          <w:b/>
          <w:bCs/>
          <w:sz w:val="30"/>
          <w:szCs w:val="30"/>
        </w:rPr>
        <w:t>ЕВЧЕНКІВСЬКА РАЙОННА В МІСТІ КИЄВІ ДЕРЖАВНА АДМІНІСТРАЦІЯ</w:t>
      </w:r>
    </w:p>
    <w:p>
      <w:pPr>
        <w:pStyle w:val="Normal"/>
        <w:tabs>
          <w:tab w:val="clear" w:pos="708"/>
          <w:tab w:val="left" w:pos="5780" w:leader="none"/>
        </w:tabs>
        <w:ind w:left="-1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  </w:t>
      </w:r>
      <w:r>
        <w:rPr>
          <w:sz w:val="28"/>
          <w:u w:val="single"/>
          <w:lang w:val="uk-UA"/>
        </w:rPr>
        <w:t>01.08.2011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519</w:t>
      </w:r>
    </w:p>
    <w:p>
      <w:pPr>
        <w:pStyle w:val="Normal"/>
        <w:ind w:left="-120" w:hanging="0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сновні заходи щодо забезпечення  виконання Закону України «Про доступ до публічної інформації» у Шевченківській районній в місті Києві державній адміністрації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оступ до публічної інформації», Указу Президента України від 05.05.2011 № 547 «Питання забезпечення органами виконавчої влади доступу до публічної інформації», постанови Кабінету Міністрів України від 25.05.2011 № 583 «Питання виконання Закону України «Про доступ до публічної інформації» в Секретаріаті Кабінету Міністрів України, центральних та місцевих органах виконавчої влади», розпорядження виконавчого органу Київської міської ради (Київської міської державної адміністрації) від 20.07.2011 № 1271  «Про основні заходи щодо забезпечення виконання Закону України «Про доступ до публічної інформації»  у виконавчому органі Київської міської ради (Київській міській державній адміністрації)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Установити, що апарат Шевченківської районної в місті Києві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Є розпорядником інформації, якою володіє Шевченківська районна в місті Києві державна адміністрація, зокрема інформ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. Яка отримана  або створена  в процесі здійснення райдержадміністрацією своїх повноважень та яка перебуває у володінні  апарату Шевченківської районної в місті Києві державної 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Яка отримана або створена апаратом Шевченківської районної в місті Києві державної адміністрації  під час забезпечення апаратом діяльності Шевченківської районної в місті Києві державної адміністрації та яка перебуває у володінні  апарату рай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Не є розпорядником інформації за запитами на інформаці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Яка створена або отримана в процесі діяльності  інших державних органів України, органів влади інших держав, міжнародних організацій, інших органів місцевого самоврядування та комунальних підприємств, підпорядкованих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Яка може бути отримана шляхом узагальнення, аналітичної обробки даних або яка потребує створення в інший спосі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рядок складання та подання запитів на інформацію, розпорядником якої є Шевченківська районна в місті Києві державна адміністрація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Форму запиту на інформацію, що додає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ерелік відомостей  Шевченківської районної в місті Києві державної адміністрації, які належать до інформації з обмеженим доступом, а також відомостей, які не містять ознаки публічної інформації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Начальникам управлінь, відділів та інших структурних підрозділів Шевченківської районної в місті Києві державної адміністрації визначити осіб, відповідальних за розгляд запитів щодо публічної інформації, та їх посадові обов’яз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ідділу з питань внутрішньої політики та зв’язків з громадськістю Шевченківської районної в місті Києві державної адміністрації (Ганчева Н.М.) забезпечити постійне оновлення інформації на сторінці «Доступ до публічної інформації» та оприлюднення змісту цього розпорядження на сайті райдержадміністр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Покласти на керівників структурних підрозділів  Шевченківської районної в місті Києві державної адміністрації персональну відповідальність за забезпечення належного виконання вимог  Закону України «Про доступ до публічної інформації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цього розпорядження покласти на заступників голови Шевченківської районної в місті Києві державної адміністрації згідно з розподілом обов’яз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       С.Г.Зімін</w:t>
      </w:r>
      <w:r>
        <w:br w:type="page"/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                                                            розпорядженням Шевченківської                                                     районної в місті Києві державно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від </w:t>
      </w:r>
      <w:r>
        <w:rPr>
          <w:u w:val="single"/>
        </w:rPr>
        <w:t>01.08.2011р</w:t>
      </w:r>
      <w:r>
        <w:rPr/>
        <w:t xml:space="preserve">. № </w:t>
      </w:r>
      <w:r>
        <w:rPr>
          <w:u w:val="single"/>
        </w:rPr>
        <w:t>5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Форма запиту на інформ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а районна в місті Києві державна адміністраці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ког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питувач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.І.Б. запитувач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найменування організації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(поштова адрес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 контактний телефон ,факс, електронна адреса 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пис інформації, вид, назва, реквізити чи зміст документа (якщо відомо), перелік питань, на які необхідно надати відповідь відповідно до Закону України «Про доступ до публічної інформації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620"/>
        <w:gridCol w:w="1980"/>
        <w:gridCol w:w="1098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у надати мені відповідь у визначений законом терм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 надати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отрібне підкресл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о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4086"/>
      </w:tblGrid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хідний номер та дата реєстрації запиту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8"/>
        </w:rPr>
        <w:t xml:space="preserve">Керівник апарату                           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>В.П.Царан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ТВЕРДЖЕНО                                                            розпорядженням Шевченківської                                                     районної в місті Києві держав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від </w:t>
      </w:r>
      <w:r>
        <w:rPr>
          <w:u w:val="single"/>
        </w:rPr>
        <w:t>01.08.2011</w:t>
      </w:r>
      <w:r>
        <w:rPr/>
        <w:t xml:space="preserve">р. № </w:t>
      </w:r>
      <w:r>
        <w:rPr>
          <w:u w:val="single"/>
        </w:rPr>
        <w:t>519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FR3"/>
        <w:numPr>
          <w:ilvl w:val="0"/>
          <w:numId w:val="0"/>
        </w:numPr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center"/>
        <w:outlineLvl w:val="0"/>
        <w:rPr/>
      </w:pPr>
      <w:r>
        <w:rPr/>
        <w:t>ПЕРЕЛІК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відомостей Шевченківської районної в місті Києві державної адміністрації, які належать до інформації з обмеженим доступом, а також відомостей , які не містять ознаки публічної інформації 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1. У Шевченківській районній в місті Києві державній адміністрації до публічної інформації з обмеженим доступом належить: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1.1. Конфіденційна інформація – інформація, доступ до якої обмежено фізичною або юридичною особою, крім суб’єктів владних повноважень, та яка може поширюватись у визначеному ними порядку, за їх бажанням, відповідно до передбачених ними умов;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1.2. Таємна інформація – інформація, яка містить державну, професійну, лікарську, банківську таємницю, таємницю слідства та іншу передбачену законом таємницю, доступ до якої обмежується відповідно до частини другої статті 6 Закону України «Про доступ о публічної інформації» і розголошення якої може завдавати шкоди особі, суспільству і державі;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 xml:space="preserve">1.3. Службова інформація – інформація, що міститься в документах, яким присвоєно гриф «Для службового користування». 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2.  У Шевченківській районній в місті Києві державній адміністрації не належить до публічної: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2.1. Інформація, яка на день надходження запиту не відображена жодним чином і на будь-яких носіях, відображення та документування якої не передбачено законодавством України;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</w:rPr>
        <w:tab/>
        <w:t>2.2. Інформація, отримана або створена під час листування з органами державної влади, органами місцевого самоврядування, підприємствами, установами та організаціями, фізичними особами, громадськими об</w:t>
      </w:r>
      <w:r>
        <w:rPr>
          <w:szCs w:val="28"/>
          <w:lang w:val="ru-RU"/>
        </w:rPr>
        <w:t>’</w:t>
      </w:r>
      <w:r>
        <w:rPr>
          <w:szCs w:val="28"/>
        </w:rPr>
        <w:t>єднаннями;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2.3. Внутрішня службова кореспонденція та доповідні записки, рекомендації, якщо вони пов’язані з розробкою напряму діяльності Шевченківської районної в місті Києві державної адміністрації або здійсненням нею контрольних, наглядових функцій, процесом прийняття рішень і передують публічному обговоренню та/або прийняттю рішень.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8"/>
        </w:rPr>
        <w:t xml:space="preserve">Керівник апарату                           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>В.П.Цар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rPr/>
      </w:pPr>
      <w:r>
        <w:rPr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ТВЕРДЖЕНО                                                            розпорядженням Шевченківської                                                     районної в місті Києві державн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від </w:t>
      </w:r>
      <w:r>
        <w:rPr>
          <w:u w:val="single"/>
        </w:rPr>
        <w:t>01.08. 2011</w:t>
      </w:r>
      <w:r>
        <w:rPr/>
        <w:t xml:space="preserve">р. №  </w:t>
      </w:r>
      <w:r>
        <w:rPr>
          <w:u w:val="single"/>
        </w:rPr>
        <w:t>519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FR3"/>
        <w:numPr>
          <w:ilvl w:val="0"/>
          <w:numId w:val="0"/>
        </w:numPr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center"/>
        <w:outlineLvl w:val="0"/>
        <w:rPr/>
      </w:pPr>
      <w:r>
        <w:rPr/>
        <w:t>ПОРЯДОК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center"/>
        <w:rPr/>
      </w:pPr>
      <w:r>
        <w:rPr/>
        <w:t>складання та подання запитів на інформацію, розпорядником якої є Шевченківська районна в місті Києві державна адміністрація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1.Запит на інформацію подається фізичною або юридичною особою, об’єднанням громадян без статусу юридичної особи  Шевченківській районній в місті Києві державній адміністрації  в усній чи письмовій формі під час особистого прийому або шляхом надсилання поштою, електронною поштою, телефаксом або телефоном (усно).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2. Запит на інформацію подається у довільній формі.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3. Запит на інформаціюповинен містити: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прізвище, ім’я, по батькові (найменування) запитувача, поштову адресу, адресу електронної пошти або номер засобу зв’язку (якщо такий є);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загальний опис інформації або вид, назву, реквізити чи зміст документа, щодо якого зроблено запит (якщо запитувачу невідомо);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підпис і дату (за умови подання письмового запиту).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4. Для подання письмового запиту запитувач</w:t>
      </w:r>
      <w:r>
        <w:rPr>
          <w:szCs w:val="28"/>
          <w:lang w:val="ru-RU"/>
        </w:rPr>
        <w:t xml:space="preserve"> </w:t>
      </w:r>
      <w:r>
        <w:rPr>
          <w:szCs w:val="28"/>
        </w:rPr>
        <w:t>може використати форму, яку надає</w:t>
      </w:r>
      <w:r>
        <w:rPr/>
        <w:t xml:space="preserve"> Шевченківська районна в місті Києві державна адміністрація</w:t>
      </w:r>
      <w:r>
        <w:rPr>
          <w:szCs w:val="28"/>
        </w:rPr>
        <w:t xml:space="preserve">   або яка розміщується на офіційному веб - сайті розпорядника.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5. Запит на інформацію може бути подано особисто до  структурних підрозділів або посадовим особам, які організовують в установленому порядку доступ до публічної інформації, якою володіє</w:t>
      </w:r>
      <w:r>
        <w:rPr/>
        <w:t xml:space="preserve"> Шевченківська районна в місті Києві державна адміністрація,</w:t>
      </w:r>
      <w:r>
        <w:rPr>
          <w:szCs w:val="28"/>
        </w:rPr>
        <w:t xml:space="preserve"> в робочий час згідно з правилами внутрішнього трудового розпорядку.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6. Під час подання  запиту на інформацію запитувач зазначає зручну для нього форму отримання інформації.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 xml:space="preserve">7. У разі коли з поважних причин (інвалідність, обмежені фізичні можливості тощо) особа не може подати письмовий запит, його оформлює посадова особа, яка організовує у встановленому порядку  доступ до публічної інформації, якою володіє розпорядник інформації, із зазначенням прізвища, ім’я, по батькові, контактного телефону запитувача, та надає копію запиту останньому. 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</w:rPr>
        <w:tab/>
        <w:t>8. На вимогу запитувача на першому аркуші копії запиту проставляється відбиток штампа із зазначенням найменування розпорядника інформації, дати надходження та вхідного номера запиту</w:t>
      </w:r>
      <w:r>
        <w:rPr>
          <w:szCs w:val="28"/>
          <w:lang w:val="ru-RU"/>
        </w:rPr>
        <w:t xml:space="preserve"> та </w:t>
      </w:r>
      <w:r>
        <w:rPr>
          <w:szCs w:val="28"/>
        </w:rPr>
        <w:t>повертається запитувачу.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8"/>
        </w:rPr>
        <w:t xml:space="preserve">Керівник апарату                                                                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>В.П.Цара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/>
      </w:pPr>
      <w:r>
        <w:rPr/>
        <w:t>Начальник юридичного відділу</w:t>
        <w:tab/>
        <w:t>О.Ю.Калугін</w:t>
      </w:r>
    </w:p>
    <w:p>
      <w:pPr>
        <w:pStyle w:val="FR3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FR3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snapToGrid w:val="false"/>
      <w:spacing w:lineRule="auto" w:line="300" w:before="320" w:after="0"/>
      <w:ind w:left="4520" w:hanging="28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43:00Z</dcterms:created>
  <dc:creator>User</dc:creator>
  <dc:description/>
  <cp:keywords/>
  <dc:language>en-US</dc:language>
  <cp:lastModifiedBy>OO</cp:lastModifiedBy>
  <cp:lastPrinted>2011-08-01T17:28:00Z</cp:lastPrinted>
  <dcterms:modified xsi:type="dcterms:W3CDTF">2011-08-02T14:43:00Z</dcterms:modified>
  <cp:revision>2</cp:revision>
  <dc:subject/>
  <dc:title>Про затвердження оновленого складу колегії Шевченківської районної у </dc:title>
</cp:coreProperties>
</file>