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39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color w:val="000000"/>
          <w:sz w:val="40"/>
          <w:szCs w:val="40"/>
        </w:rPr>
      </w:pPr>
      <w:r>
        <w:rPr>
          <w:rFonts w:cs="Verdana" w:ascii="Verdana" w:hAnsi="Verdana"/>
          <w:color w:val="FFCC00"/>
        </w:rPr>
        <w:drawing>
          <wp:inline distT="0" distB="0" distL="0" distR="0">
            <wp:extent cx="5080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left="-120" w:hanging="0"/>
        <w:rPr>
          <w:sz w:val="28"/>
          <w:lang w:val="en-US"/>
        </w:rPr>
      </w:pPr>
      <w:r>
        <w:rPr>
          <w:sz w:val="28"/>
        </w:rPr>
        <w:t xml:space="preserve">  </w:t>
      </w:r>
      <w:r>
        <w:rPr>
          <w:sz w:val="28"/>
          <w:lang w:val="en-US"/>
        </w:rPr>
        <w:t>25</w:t>
      </w:r>
      <w:r>
        <w:rPr>
          <w:sz w:val="28"/>
        </w:rPr>
        <w:t>.</w:t>
      </w:r>
      <w:r>
        <w:rPr>
          <w:sz w:val="28"/>
          <w:lang w:val="en-US"/>
        </w:rPr>
        <w:t>07</w:t>
      </w:r>
      <w:r>
        <w:rPr>
          <w:sz w:val="28"/>
        </w:rPr>
        <w:t>.</w:t>
      </w:r>
      <w:r>
        <w:rPr>
          <w:sz w:val="28"/>
          <w:lang w:val="en-US"/>
        </w:rPr>
        <w:t>2011</w:t>
      </w:r>
      <w:r>
        <w:rPr>
          <w:sz w:val="28"/>
        </w:rPr>
        <w:t xml:space="preserve">№ </w:t>
      </w:r>
      <w:r>
        <w:rPr>
          <w:sz w:val="28"/>
          <w:lang w:val="en-US"/>
        </w:rPr>
        <w:t xml:space="preserve"> </w:t>
      </w:r>
      <w:r>
        <w:rPr>
          <w:sz w:val="28"/>
          <w:u w:val="single"/>
          <w:lang w:val="en-US"/>
        </w:rPr>
        <w:t>481</w:t>
      </w:r>
    </w:p>
    <w:p>
      <w:pPr>
        <w:pStyle w:val="Normal"/>
        <w:ind w:right="539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395" w:hanging="0"/>
        <w:jc w:val="both"/>
        <w:rPr/>
      </w:pPr>
      <w:r>
        <w:rPr>
          <w:sz w:val="28"/>
          <w:szCs w:val="28"/>
        </w:rPr>
        <w:t>Про утворення евакуаційних органів Шевченківського району</w:t>
      </w:r>
    </w:p>
    <w:p>
      <w:pPr>
        <w:pStyle w:val="Normal"/>
        <w:ind w:right="50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статей 10, 11 Закону України „Про захист населення і території від надзвичайних ситуацій техногенного і природного характеру”, статті 10 Закону України „Про правові засади цивільного захисту”, постанови Кабінету Міністрів України від 26.10.2001 № 1432 „Про затвердження Положення про порядок проведення евакуації населення у разі загрози або виникнення надзвичайних ситуацій техногенного та природного характеру”, пункту 2 наказу Міністерства України з питань надзвичайних ситуацій та у справах захисту населення від наслідків Чорнобильської катастрофи </w:t>
        <w:br/>
        <w:t>від 13.04.2004 № 44 „Про затвердження Методичних рекомендацій щодо планування і порядку проведення евакуації населення у разі виникнення надзвичайних ситуацій техногенного, природного та воєнного характеру”, пункту 5 розпорядження виконавчого органу Київської міської ради (Київської  міської державної адміністрації) від 15.08.2002 № 1621 „Про створення міської евакуаційної комісії” та з метою оперативного вирішення питань щодо планування, підготовки та проведення евакуації населення району і розміщення його у безпечних для проживання місцях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орити евакуаційні органи району в складі збірних евакуаційних пунктів та покласти на них виконання функцій пунктів розміщення евакуйованого населення у разі виникнення надзвичайних ситуацій техногенного та природного характеру.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твердити Положення про збірний евакуаційний пункт (пункт розміщення) для евакуйованого населення при тимчасовому відселенні у разі виникнення надзвичайних ситуацій техногенного та природного характеру, що додається.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твердити перелік збірних евакуаційних пунктів (пунктів розміщення) евакуйованого населення,</w:t>
      </w:r>
      <w:r>
        <w:rPr>
          <w:color w:val="000000"/>
          <w:spacing w:val="9"/>
          <w:sz w:val="28"/>
          <w:szCs w:val="28"/>
        </w:rPr>
        <w:t xml:space="preserve"> які розташовані у </w:t>
      </w:r>
      <w:r>
        <w:rPr>
          <w:color w:val="000000"/>
          <w:sz w:val="28"/>
          <w:szCs w:val="28"/>
        </w:rPr>
        <w:t>загальноосвітніх навчальних закладах району, що додається.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твердити перелік безпечних районів </w:t>
      </w:r>
      <w:r>
        <w:rPr>
          <w:sz w:val="28"/>
          <w:szCs w:val="28"/>
        </w:rPr>
        <w:t>(пунктів) розміщення населенн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</w:t>
      </w:r>
      <w:r>
        <w:rPr>
          <w:color w:val="000000"/>
          <w:sz w:val="28"/>
          <w:szCs w:val="28"/>
        </w:rPr>
        <w:t>евакуйованого населення при тимчасовому відселенні у разі виникнення надзвичайних ситуацій техногенного та природного характеру, що додаєть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чальникам об'єктів, на базі яких розташовані збірні евакуаційні пункти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0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ізувати розроблення документів та підготовку приміщень у відповідності з вимогами керівних документів;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0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римувати їх у готовності до прийому та розміщення працюючого і непрацюючого населення на випадок можливих надзвичайних ситуацій у районі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0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цього розпорядження покласти на першого заступника голови Шевченківської районної в місті Києві державної адміністрації, голову евакуаційної комісії В.І.Давиденка.</w:t>
      </w:r>
    </w:p>
    <w:p>
      <w:pPr>
        <w:pStyle w:val="Normal"/>
        <w:ind w:right="50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.о. голови  </w:t>
        <w:tab/>
        <w:t>В.І. ДАВИДЕНКО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tabs>
          <w:tab w:val="clear" w:pos="720"/>
          <w:tab w:val="left" w:pos="3686" w:leader="none"/>
        </w:tabs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порядженням Шевченківської 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ної в місті Києві державної адміністрації</w:t>
      </w:r>
    </w:p>
    <w:p>
      <w:pPr>
        <w:pStyle w:val="Normal"/>
        <w:ind w:left="5220" w:hanging="0"/>
        <w:jc w:val="both"/>
        <w:rPr/>
      </w:pPr>
      <w:r>
        <w:rPr>
          <w:sz w:val="28"/>
          <w:szCs w:val="28"/>
          <w:u w:val="single"/>
        </w:rPr>
        <w:t>від "</w:t>
      </w:r>
      <w:r>
        <w:rPr>
          <w:sz w:val="28"/>
          <w:szCs w:val="28"/>
          <w:u w:val="single"/>
          <w:lang w:val="ru-RU"/>
        </w:rPr>
        <w:t xml:space="preserve"> 25 </w:t>
      </w:r>
      <w:r>
        <w:rPr>
          <w:sz w:val="28"/>
          <w:szCs w:val="28"/>
          <w:u w:val="single"/>
        </w:rPr>
        <w:t>"</w:t>
      </w:r>
      <w:r>
        <w:rPr>
          <w:sz w:val="28"/>
          <w:szCs w:val="28"/>
          <w:u w:val="single"/>
          <w:lang w:val="ru-RU"/>
        </w:rPr>
        <w:t xml:space="preserve"> 07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</w:rPr>
        <w:t>2011   №</w:t>
      </w:r>
      <w:r>
        <w:rPr>
          <w:sz w:val="28"/>
          <w:szCs w:val="28"/>
          <w:u w:val="single"/>
          <w:lang w:val="ru-RU"/>
        </w:rPr>
        <w:t xml:space="preserve"> 481</w:t>
      </w:r>
    </w:p>
    <w:p>
      <w:pPr>
        <w:pStyle w:val="Normal"/>
        <w:ind w:left="6660" w:hanging="0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ind w:left="6660" w:hanging="66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бірний евакуаційний пункт (пункт розміщення) для евакуйованого населення при тимчасовому відселенні у разі виникнення надзвичайних ситуацій техногенного та природного характер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rPr>
          <w:sz w:val="28"/>
          <w:szCs w:val="28"/>
        </w:rPr>
      </w:pPr>
      <w:r>
        <w:rPr/>
        <w:t>Збірні евакуаційні пункти (пункти розміщення) (далі - ЗЕП) району призначені для збору і реєстрації населення, яке підлягає евакуації. Кожний ЗЕП має свій номер і за кожним з них закріплюється певна кількість об’єктів із кількістю найбільшої працюючої зміни працівник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ЕП створюються розпорядженням районної державної адміністрації, на підприємствах, установах і організаціях райо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ЗЕП призначається із числа керівного складу підприємств, організацій та установ, на базі яких створюється ЗЕП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ЕП безпосередньо підпорядковується евакуаційній комісії району під час проведення евакуаційних заходів, а з інших питань – начальнику цивільної оборони об’єк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ЕП розгортається за рішенням евакуаційної комісії району, наказами керівників установ, організацій, об’єктів господарювання, на яких вони розташовуютьс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ими завданнями ЗЕП є:</w:t>
      </w:r>
    </w:p>
    <w:p>
      <w:pPr>
        <w:pStyle w:val="TextBodyIndent"/>
        <w:rPr>
          <w:sz w:val="28"/>
          <w:szCs w:val="28"/>
        </w:rPr>
      </w:pPr>
      <w:r>
        <w:rPr/>
        <w:t>1.1. Організація збору працівників, службовців та населення для їх організованого виведення (вивозу) із небезпечних з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Організація прийому, реєстрації та обліку евакуйовани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Організація і створення евакуйованим мінімальних умов життєзабезпечення, відпочинок, харчування, забезпечення питною водою, надання медичної допомоги та інших комунальних послуг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Організація відправки донесень про хід евакуації і контроль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Забезпечення додержання порядку та безпеки громадя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Під час повсякденної діяльності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2.1. Розроблення</w:t>
      </w:r>
      <w:r>
        <w:rPr>
          <w:sz w:val="28"/>
          <w:szCs w:val="28"/>
        </w:rPr>
        <w:t xml:space="preserve"> документів, необхідних для керівництва під час підготовки та  проведення евакуаційних заходів;</w:t>
      </w:r>
    </w:p>
    <w:p>
      <w:pPr>
        <w:pStyle w:val="TextBodyIndent"/>
        <w:rPr>
          <w:sz w:val="28"/>
          <w:szCs w:val="28"/>
        </w:rPr>
      </w:pPr>
      <w:r>
        <w:rPr/>
        <w:t>2.2. Розроблення разом з евакуаційною комісією району, визначеними об'єктами господарювання, які приписані до ЗЕП, схеми зв'язку та оповіщення про проведення евакуаційних заході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Проведення занять та тренувань з персоналом ЗЕП з метою підготовки їх до дій при проведенні евакуаційних заході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Ведення обліку і уточнення працівників об'єктів, установ, організацій, які приписані до ЗЕП і підлягають евакуації, а також прогнозування кількості людей, населення, яке може знаходитися в даному районі на момент виникнення надзвичайної ситуації </w:t>
      </w:r>
      <w:r>
        <w:rPr>
          <w:color w:val="000000"/>
          <w:sz w:val="28"/>
          <w:szCs w:val="28"/>
        </w:rPr>
        <w:t>техногенного та природного характер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Підготовка місць розташування ЗЕП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и загрозі виникнення або виникненні надзвичайної ситуації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Негайно установити зв'язок з евакуаційною комісією району, уточнити завдання та район проведення евакуаційних заходів, привести в готовність до використання за призначенням ЗЕП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Установити зв'язок з об'єктами, які закріплені до ЗЕПів про початок евакуації працівників (населення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 Уточнити в евакуаційної комісії графіки виведення піших кол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Разом з представниками евакуаційних комісій об'єктів вести облік прибуття евакуйованого населення на ЗЕП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Про час прибуття евакуйованого населення, його кількість, проблеми та пропозиції доповідати районній евакуаційній комісії, де воно буде розміщуватися.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До складу адміністрації  ЗЕП входять:</w:t>
      </w:r>
    </w:p>
    <w:p>
      <w:pPr>
        <w:pStyle w:val="Normal"/>
        <w:jc w:val="both"/>
        <w:rPr>
          <w:b/>
          <w:b/>
          <w:sz w:val="18"/>
          <w:szCs w:val="28"/>
          <w:u w:val="single"/>
        </w:rPr>
      </w:pPr>
      <w:r>
        <w:rPr>
          <w:b/>
          <w:sz w:val="18"/>
          <w:szCs w:val="28"/>
          <w:u w:val="single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60"/>
        <w:gridCol w:w="19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Посадова осо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чо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збірного евакуаційного пунк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збірного евакуаційного пункт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а реєстрації та облік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а зустрічі та прийом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ічники начальника ЗЕП по видам забезпечення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овіщення і зв</w:t>
            </w:r>
            <w:r>
              <w:rPr>
                <w:sz w:val="28"/>
                <w:sz w:val="28"/>
                <w:szCs w:val="28"/>
                <w:rtl w:val="true"/>
              </w:rPr>
              <w:t>ۥ</w:t>
            </w:r>
            <w:r>
              <w:rPr>
                <w:sz w:val="28"/>
                <w:szCs w:val="28"/>
              </w:rPr>
              <w:t xml:space="preserve">язк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медичном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торгівлі і харчуванн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транспорт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охорони громадського порядк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t>Комендант ЗЕ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ники об</w:t>
            </w:r>
            <w:r>
              <w:rPr>
                <w:sz w:val="28"/>
                <w:sz w:val="28"/>
                <w:szCs w:val="28"/>
                <w:rtl w:val="true"/>
              </w:rPr>
              <w:t>ۥ</w:t>
            </w:r>
            <w:r>
              <w:rPr>
                <w:sz w:val="28"/>
                <w:szCs w:val="28"/>
              </w:rPr>
              <w:t>єктів і житлово – експлуатаційних організаці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ind w:firstLine="720"/>
        <w:jc w:val="both"/>
        <w:rPr>
          <w:u w:val="none"/>
        </w:rPr>
      </w:pPr>
      <w:r>
        <w:rPr>
          <w:u w:val="none"/>
        </w:rPr>
        <w:t>5. Перелік необхідних приміщень для розміщення ЗЕП (з телефонним зв’язком):</w:t>
      </w:r>
    </w:p>
    <w:p>
      <w:pPr>
        <w:pStyle w:val="Normal"/>
        <w:rPr>
          <w:sz w:val="16"/>
          <w:szCs w:val="28"/>
          <w:u w:val="none"/>
        </w:rPr>
      </w:pPr>
      <w:r>
        <w:rPr>
          <w:sz w:val="16"/>
          <w:szCs w:val="28"/>
          <w:u w:val="non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. Група зустрічі та прийо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. Група реєстрації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3. Начальник ЗЕП (заступник начальника ЗЕП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4. Помічники начальника ЗЕП по видам забезпеченн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5. Представники об</w:t>
      </w:r>
      <w:r>
        <w:rPr>
          <w:sz w:val="28"/>
          <w:sz w:val="28"/>
          <w:szCs w:val="28"/>
          <w:rtl w:val="true"/>
        </w:rPr>
        <w:t>ۥ</w:t>
      </w:r>
      <w:r>
        <w:rPr>
          <w:sz w:val="28"/>
          <w:szCs w:val="28"/>
        </w:rPr>
        <w:t>єктів, житлово – експлуатаційних організаці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6. Медичний пунк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7. Торговельна точка (їдальня, палатка тощо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8. Дитяча кімна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9. Комендант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сновні документи ЗЕП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Рішення (розпорядження, наказ) місцевого органу виконавчої влади про створення ЗЕП на території райо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Наказ керівника установи, організації, об'єкта господарювання про створення ЗЕП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. Виписка із планів евакуації об’єктів, приписаних до ЗЕП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4. Схема організації структури ЗЕП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5. Календарний план основних заходів ЗЕП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6. Штатно – посадовий список особового складу ЗЕП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7. Схема оповіщення особового складу ЗЕП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8. Схема зв'язку з евакуаційною комісією району, об'єкт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9. Завдання і функціональні обов'язки адміністрації ЗЕП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0. Схема розташування сховищ та укриттів у районі розміщення ЗЕП і шляхи підходу до ни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1. План розташування службових приміщен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2. План розташування приміщень для евакуйовани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3. Сигнали оповіщення цивільної оборо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4. Документаці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журнал реєстрації та обліку евакуйованого населенн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журнал обліку прийнятих та відданих розпоряджен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рафік контролю ходу евакуац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5. Перелік майна і обладнання (покажчики, пов’язки, алгоритм дій, пам’ятки та інше), необхідного для роботи ЗЕП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20"/>
          <w:tab w:val="left" w:pos="6946" w:leader="none"/>
          <w:tab w:val="left" w:pos="7655" w:leader="none"/>
        </w:tabs>
        <w:jc w:val="left"/>
        <w:rPr>
          <w:szCs w:val="20"/>
        </w:rPr>
      </w:pPr>
      <w:r>
        <w:rPr/>
        <w:t xml:space="preserve">В.о керівника апарату   </w:t>
        <w:tab/>
        <w:t>Л.В. СОБО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568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220" w:hanging="0"/>
        <w:jc w:val="both"/>
        <w:rPr/>
      </w:pPr>
      <w:r>
        <w:rPr>
          <w:sz w:val="28"/>
          <w:szCs w:val="28"/>
        </w:rPr>
        <w:t xml:space="preserve">розпорядженням Шевченківської </w:t>
      </w:r>
    </w:p>
    <w:p>
      <w:pPr>
        <w:pStyle w:val="Normal"/>
        <w:ind w:left="5220" w:hanging="0"/>
        <w:jc w:val="both"/>
        <w:rPr/>
      </w:pPr>
      <w:r>
        <w:rPr>
          <w:sz w:val="28"/>
          <w:szCs w:val="28"/>
        </w:rPr>
        <w:t>районної в місті Києві державної адміністрації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від " 25" 07.2011   № 4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/>
      </w:pPr>
      <w:r>
        <w:rPr/>
        <w:t xml:space="preserve">ПЕРЕЛІК </w:t>
      </w:r>
    </w:p>
    <w:p>
      <w:pPr>
        <w:pStyle w:val="Heading"/>
        <w:rPr/>
      </w:pPr>
      <w:r>
        <w:rPr/>
        <w:t>збірних евакуаційних пунктів (пунктів розміщення) евакуйованого населення, які розташовані у загальноосвітніх навчальних закладах району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6"/>
        <w:gridCol w:w="5765"/>
        <w:gridCol w:w="21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ЗЕП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, адре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 можлива кількість прийому населе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ередня загальноосвітня школа № 2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1025, м. Київ, вул.Володимирська,1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л. 278-78-24, 279-45-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ередня загальноосвітня школа № 13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4107, м. Київ, пров. Татарський, 1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л. 484-52-74, 484-52-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іалізована школа  № 53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1030, м. Київ, вул. Б.Хмельницького, 16/18;  тел. 234-79-93, 234-83-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ередня загальноосвітня школа № 9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3054, м. Київ,  пров. Чеховський, 4-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л. 486-70-83, 486-92-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Спеціалізована школа № 97 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4112, м. Київ, вул. О.Теліги, 5-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456-01-80, 456-64-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ередня загальноосвітня школа № 27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4025, м. Київ, вул. Академіка Туполєва, 20-є;  тел. 442-53-88, 442-25-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ередня загальноосвітня школа № 169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4060, м. Київ, вул. Котовського, 2;              тел. 440-23-22, 440-22-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ередня загальноосвітня школа № 70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4050, м. Київ, вул. Пугачова, 10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л. 483-77-64, 483-66-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Спеціалізована школа № 102 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3055, м. Київ, вул. Шулявська, 10/12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л. 236-11-25, 236-61-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6"/>
        <w:gridCol w:w="5765"/>
        <w:gridCol w:w="21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ередня загальноосвітня школа № 24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4112, м. Київ, вул. О.Теліги, 15-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л. 440-10-77, 440-11-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ередня загальноосвітня школа № 101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4116, м. Київ, вул. Коперніка, 8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л. 483-31-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пеціалізована школа № 82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3113, м. Київ, вул. Шпака, 4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л. 456-92-51, 456-91-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ередня загальноосвітня школа № 175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4111, м. Київ, вул. Щербакова, 58-а;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тел. 442-25-94, 442-02-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ередня загальноосвітня школа № 41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1035, м. Київ, просп. Перемоги, 7-а;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тел. 236-42-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20"/>
          <w:tab w:val="left" w:pos="6946" w:leader="none"/>
          <w:tab w:val="left" w:pos="7655" w:leader="none"/>
        </w:tabs>
        <w:jc w:val="left"/>
        <w:rPr/>
      </w:pPr>
      <w:r>
        <w:rPr/>
        <w:t xml:space="preserve">В.о керівника апарату   </w:t>
        <w:tab/>
        <w:t>Л.В. СОБОЛ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220" w:hanging="0"/>
        <w:jc w:val="both"/>
        <w:rPr/>
      </w:pPr>
      <w:r>
        <w:rPr>
          <w:sz w:val="28"/>
          <w:szCs w:val="28"/>
        </w:rPr>
        <w:t xml:space="preserve">розпорядженням Шевченківської </w:t>
      </w:r>
    </w:p>
    <w:p>
      <w:pPr>
        <w:pStyle w:val="Normal"/>
        <w:ind w:left="5220" w:hanging="0"/>
        <w:jc w:val="both"/>
        <w:rPr/>
      </w:pPr>
      <w:r>
        <w:rPr>
          <w:sz w:val="28"/>
          <w:szCs w:val="28"/>
        </w:rPr>
        <w:t>районної в місті Києві державної адміністрації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від " 25" 07. 2011   № 48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езпечних районів </w:t>
      </w:r>
      <w:r>
        <w:rPr>
          <w:sz w:val="28"/>
          <w:szCs w:val="28"/>
        </w:rPr>
        <w:t>(пунктів) розміщення населенн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</w:t>
      </w:r>
      <w:r>
        <w:rPr>
          <w:color w:val="000000"/>
          <w:sz w:val="28"/>
          <w:szCs w:val="28"/>
        </w:rPr>
        <w:t>евакуйованого населення при тимчасовому відселенні у разі виникнення надзвичайних ситуацій техногенного та природного характер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512"/>
        <w:gridCol w:w="5394"/>
        <w:gridCol w:w="2059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печний район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Назва безпечного району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 спроможність щодо прийому населення</w:t>
            </w:r>
          </w:p>
        </w:tc>
      </w:tr>
      <w:tr>
        <w:trPr>
          <w:trHeight w:val="397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 № 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 ім. Т.Г Шевченк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</w:t>
            </w:r>
          </w:p>
        </w:tc>
      </w:tr>
      <w:tr>
        <w:trPr>
          <w:trHeight w:val="397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 № 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 “Володимирська гірка”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70</w:t>
            </w:r>
          </w:p>
        </w:tc>
      </w:tr>
      <w:tr>
        <w:trPr>
          <w:trHeight w:val="397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113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 № 3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ер біля Львівської площі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60</w:t>
            </w:r>
          </w:p>
        </w:tc>
      </w:tr>
      <w:tr>
        <w:trPr>
          <w:trHeight w:val="397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113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 № 4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іон “Старт”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8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97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113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 № 5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ер навколо пам’ятника Косіору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40</w:t>
            </w:r>
          </w:p>
        </w:tc>
      </w:tr>
      <w:tr>
        <w:trPr>
          <w:trHeight w:val="756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113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 № 6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ер Центрального палацу урочистих поді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40</w:t>
            </w:r>
          </w:p>
        </w:tc>
      </w:tr>
      <w:tr>
        <w:trPr>
          <w:trHeight w:val="397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113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 № 7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 ім. О.С Пушкін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</w:tr>
      <w:tr>
        <w:trPr>
          <w:trHeight w:val="397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113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 № 8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 навколо урочища “Бабин Яр”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50</w:t>
            </w:r>
          </w:p>
        </w:tc>
      </w:tr>
      <w:tr>
        <w:trPr>
          <w:trHeight w:val="397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113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 № 9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 навколо урочища “Бабин Яр”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50</w:t>
            </w:r>
          </w:p>
        </w:tc>
      </w:tr>
      <w:tr>
        <w:trPr>
          <w:trHeight w:val="397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 № 1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ецький парк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</w:t>
            </w:r>
          </w:p>
        </w:tc>
      </w:tr>
      <w:tr>
        <w:trPr>
          <w:trHeight w:val="397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 № 1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 “Нивки”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50</w:t>
            </w:r>
          </w:p>
        </w:tc>
      </w:tr>
      <w:tr>
        <w:trPr>
          <w:trHeight w:val="397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 № 1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 “Дубки”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00</w:t>
            </w:r>
          </w:p>
        </w:tc>
      </w:tr>
      <w:tr>
        <w:trPr>
          <w:trHeight w:val="397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 № 13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 “Дубки”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0</w:t>
            </w:r>
          </w:p>
        </w:tc>
      </w:tr>
      <w:tr>
        <w:trPr>
          <w:trHeight w:val="717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 № 14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вер на розі вул. Тешебаєва та </w:t>
              <w:br/>
              <w:t>Вільгельма Пік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397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 № 15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 “Веселка”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</w:tr>
      <w:tr>
        <w:trPr>
          <w:trHeight w:val="780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 № 16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ер навколо пам’ятника Котляревському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tabs>
          <w:tab w:val="clear" w:pos="720"/>
          <w:tab w:val="left" w:pos="6946" w:leader="none"/>
          <w:tab w:val="left" w:pos="7655" w:leader="none"/>
        </w:tabs>
        <w:jc w:val="left"/>
        <w:rPr/>
      </w:pPr>
      <w:r>
        <w:rPr/>
        <w:t xml:space="preserve">В.о керівника апарату   </w:t>
        <w:tab/>
        <w:t>Л.В. СОБОЛЬ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513" w:hanging="0"/>
      <w:outlineLvl w:val="2"/>
    </w:pPr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/>
      <w:autoSpaceDE w:val="true"/>
    </w:pPr>
    <w:rPr>
      <w:rFonts w:ascii="Verdana" w:hAnsi="Verdana" w:eastAsia="MS Mincho;ＭＳ 明朝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11">
    <w:name w:val=" Знак1"/>
    <w:basedOn w:val="Normal"/>
    <w:qFormat/>
    <w:pPr>
      <w:widowControl/>
      <w:autoSpaceDE w:val="true"/>
    </w:pPr>
    <w:rPr>
      <w:rFonts w:ascii="Verdana" w:hAnsi="Verdana" w:eastAsia="MS Mincho;ＭＳ 明朝" w:cs="Verdana"/>
      <w:lang w:val="en-US"/>
    </w:rPr>
  </w:style>
  <w:style w:type="paragraph" w:styleId="12">
    <w:name w:val="1"/>
    <w:basedOn w:val="Normal"/>
    <w:qFormat/>
    <w:pPr>
      <w:widowControl/>
      <w:autoSpaceDE w:val="true"/>
    </w:pPr>
    <w:rPr>
      <w:rFonts w:ascii="Verdana" w:hAnsi="Verdana" w:eastAsia="MS Mincho;ＭＳ 明朝" w:cs="Verdana"/>
      <w:lang w:val="en-US"/>
    </w:rPr>
  </w:style>
  <w:style w:type="paragraph" w:styleId="Style12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sz w:val="28"/>
      <w:szCs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3:06:00Z</dcterms:created>
  <dc:creator>1</dc:creator>
  <dc:description/>
  <cp:keywords/>
  <dc:language>en-US</dc:language>
  <cp:lastModifiedBy>OO</cp:lastModifiedBy>
  <cp:lastPrinted>2011-07-20T20:22:00Z</cp:lastPrinted>
  <dcterms:modified xsi:type="dcterms:W3CDTF">2011-07-27T13:06:00Z</dcterms:modified>
  <cp:revision>2</cp:revision>
  <dc:subject/>
  <dc:title> </dc:title>
</cp:coreProperties>
</file>