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u w:val="single"/>
          <w:lang w:val="uk-UA"/>
        </w:rPr>
      </w:pPr>
      <w:r>
        <w:rPr/>
        <w:t xml:space="preserve">  </w:t>
      </w:r>
      <w:r>
        <w:rPr>
          <w:u w:val="single"/>
          <w:lang w:val="uk-UA"/>
        </w:rPr>
        <w:t>20.07.2011</w:t>
      </w:r>
      <w:r>
        <w:rPr>
          <w:u w:val="single"/>
        </w:rPr>
        <w:softHyphen/>
        <w:t xml:space="preserve">  № </w:t>
      </w:r>
      <w:r>
        <w:rPr>
          <w:u w:val="single"/>
          <w:lang w:val="uk-UA"/>
        </w:rPr>
        <w:t xml:space="preserve"> 473</w:t>
      </w:r>
    </w:p>
    <w:p>
      <w:pPr>
        <w:pStyle w:val="Normal"/>
        <w:jc w:val="both"/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15240</wp:posOffset>
                </wp:positionV>
                <wp:extent cx="2847975" cy="141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00" w:leader="none"/>
                                <w:tab w:val="left" w:pos="8820" w:leader="none"/>
                              </w:tabs>
                              <w:ind w:right="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 підготовку житлово-комунального господарства та об'єктів соціальної інфраструктури  Шевченківського району до                                                                                                                                                                    роботи в осінньо-зимовий період 20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lang w:val="uk-UA"/>
                              </w:rPr>
                              <w:t>-20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lang w:val="uk-UA"/>
                              </w:rPr>
                              <w:t xml:space="preserve"> рок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11.55pt;mso-wrap-distance-left:9.05pt;mso-wrap-distance-right:9.05pt;mso-wrap-distance-top:0pt;mso-wrap-distance-bottom:0pt;margin-top:1.2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00" w:leader="none"/>
                          <w:tab w:val="left" w:pos="8820" w:leader="none"/>
                        </w:tabs>
                        <w:ind w:right="0" w:hanging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ро підготовку житлово-комунального господарства та об'єктів соціальної інфраструктури  Шевченківського району до                                                                                                                                                                    роботи в осінньо-зимовий період 20</w:t>
                      </w:r>
                      <w:r>
                        <w:rPr/>
                        <w:t>11</w:t>
                      </w:r>
                      <w:r>
                        <w:rPr>
                          <w:lang w:val="uk-UA"/>
                        </w:rPr>
                        <w:t>-20</w:t>
                      </w:r>
                      <w:r>
                        <w:rPr/>
                        <w:t>12</w:t>
                      </w:r>
                      <w:r>
                        <w:rPr>
                          <w:lang w:val="uk-UA"/>
                        </w:rPr>
                        <w:t xml:space="preserve"> року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ind w:right="4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uk-UA"/>
        </w:rPr>
        <w:tab/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8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84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ідповідно до Закону України „Про місцеві державні адміністрації”, на виконання розпорядження виконавчого органу Київської міської ради (Київської міської державної адміністрації) від 30.05.2011 № 847 „Про заходи щодо підготовки та координації роботи міського господарства в осінньо-зимовий період 2011-2012 року”, з метою забезпечення своєчасної та якісної підготовки господарства Шевченківського району м. Києва до роботи в осінньо-зимовий період 2011-2012 року: 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орити оперативний штаб для здійснення постійного контролю за підготовкою підприємств, установ і організацій Шевченківського району                до роботи в осінньо-зимовий період 2011-2012 року (далі – Районний оперативний штаб) у складі згідно з додатко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Затвердити план заходів щодо підготовки жилих будинків, об’єктів соціально-культурного, побутового призначення Шевченківського району              м. Києва до роботи в осінньо-зимовий період 2011-2012 ро</w:t>
      </w:r>
      <w:r>
        <w:rPr/>
        <w:t>к</w:t>
      </w:r>
      <w:r>
        <w:rPr>
          <w:lang w:val="uk-UA"/>
        </w:rPr>
        <w:t>у, що додаєтьс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Керівникам структурних підрозділів Шевченківської районної в місті Києві державної адміністрації, житлово-експлуатаційних організацій, підприємств, установ та організацій Шевченківського району м. Києва незалежно від форм власності та відомчої належності забезпечити в термін до 25.09.2011 підготовку об’єктів житлово-комунального, соціально-культурного та побутового призначення до роботи в осінньо-зимовий період 2011-2012 року, при цьому приділити особливу увагу ремонту покрівель, інженерних мереж, електрощитових, герметизації інженерних вводів у будинках та стиків панелей, склінню вікон, утепленню під'їздів, заміні дверей  у теплопунктах та під'їздах житлових будинків тощо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Районному оперативному штабу постійно проводити вибіркові перевірки готовності об'єктів соціально-культурного та побутового призначення до роботи в осінньо-зимовий період 2011-2012 року і, при необхідності, заслуховувати на засіданнях штабу керівників підприємств, установ та організацій, про готовність об'єктів до роботи в осінньо-зимовий період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567"/>
        <w:jc w:val="both"/>
        <w:rPr>
          <w:lang w:val="uk-UA"/>
        </w:rPr>
      </w:pPr>
      <w:r>
        <w:rPr>
          <w:bCs/>
          <w:lang w:val="uk-UA"/>
        </w:rPr>
        <w:t xml:space="preserve">5. Покласти персональну відповідальність на керівників житлово-експлуатаційних організацій, а також керівників підприємств, установ і організацій за проведення необхідних ремонтних робіт та заходів з приведення жилих будинків до роботи </w:t>
      </w:r>
      <w:r>
        <w:rPr>
          <w:lang w:val="uk-UA"/>
        </w:rPr>
        <w:t>в осінньо-зимовий період</w:t>
      </w:r>
      <w:r>
        <w:rPr>
          <w:bCs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6. Житлово-експлуатаційним організаціям Шевченківського району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lang w:val="uk-UA"/>
        </w:rPr>
        <w:t>6.1. До 25.09.2011 забезпечити оформлення паспортів готовності на будівлі, об'єкти теплового господарства, електроенергетики та актів готовності теплового господарства до роботи в опалювальний період відповідно до встановлених чинним законодавством форм.</w:t>
      </w:r>
    </w:p>
    <w:p>
      <w:pPr>
        <w:pStyle w:val="Normal"/>
        <w:shd w:fill="FFFFFF" w:val="clear"/>
        <w:tabs>
          <w:tab w:val="clear" w:pos="708"/>
          <w:tab w:val="left" w:pos="761" w:leader="none"/>
        </w:tabs>
        <w:ind w:firstLine="567"/>
        <w:jc w:val="both"/>
        <w:rPr/>
      </w:pPr>
      <w:r>
        <w:rPr>
          <w:bCs/>
          <w:lang w:val="uk-UA"/>
        </w:rPr>
        <w:t>6.2. Спільно з Шевченківським районним управлінням ГУ МВС України в             м. Києві та керівниками підприємств, установ і організацій вжити заходів щодо посилення охорони обладнання насосних станцій, павільйонів, теплових камер, люків і горловин теплових та водопровідно-каналізаційних мереж, трансформаторних підстанцій та кабельних мереж.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ind w:firstLine="567"/>
        <w:jc w:val="both"/>
        <w:rPr/>
      </w:pPr>
      <w:r>
        <w:rPr>
          <w:bCs/>
          <w:lang w:val="uk-UA"/>
        </w:rPr>
        <w:t>6.3. Не допускати в охоронних зонах теплових, водопровідних, каналізаційних, кабельних, газових та інших інженерних мереж розташування гаражів, тимчасових споруд, зелених насаджень, стоянок автотранспорту тощо. Вжити заходів щодо виносу (зносу) наявних об'єктів з охоронних зон інженерних мереж згідно з чинним законодавством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lang w:val="uk-UA"/>
        </w:rPr>
        <w:t>6.4. Забезпечити контроль за виконанням керівниками підприємств, установ, організацій, які мають на своєму балансі пошкоджені кабельні лінії 0,4 - 10 кВ, ремонтних робіт та введення зазначених мереж в експлуатацію до 15.09.2011.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мунальному підприємству по утриманню зелених насаджень Шевченківського району м. Києва (О.Л. Цимбалюк) разом з Київським комунальним  об'єднанням  зеленого будівництва та експлуатації зелених насаджень міста "Київзеленбуд" та Державним управлінням охорони навколишнього природного середовища в місті Києві надавати енергопостачальним організаціям погоджувальні документи на знесення зелених насаджень при виконанні робіт з перекладання мереж. Зелені насадження в охоронних зонах мереж зносяться без відшкодування їх відновлювальної вартості.</w:t>
      </w:r>
    </w:p>
    <w:p>
      <w:pPr>
        <w:pStyle w:val="TextBodyInden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мунальному підприємству „Шляхово-експлуатаційне управління по ремонту та утриманню автошляхів та споруд на них Шевченківського району                 м. Києва” (В.М. Рибалка) разом з КК «Київавтодор» за замовленням відповідних організацій забезпечити відновлення шляхового покриття після ліквідації аварійних пошкоджень та виконання планових ремонтів інженерних мереж в установлені дозвільними документами терміни.</w:t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9. Зобов'язати усіх власників і балансоутримувачів жилих та нежилих будинків своєчасно повідомляти мешканців та власників про відключення цих будинків від систем теплопостачання при виконанні гідравлічних випробувань, планових та аварійних ремонтів за даними енергопостачальної організації.</w:t>
      </w:r>
    </w:p>
    <w:p>
      <w:pPr>
        <w:pStyle w:val="Normal"/>
        <w:shd w:fill="FFFFFF" w:val="clear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10. Забезпечити підготовку та ремонт спеціалізованої снігоприбиральної техніки, що перебуває в підприємствах комунальної форми власності для її огляду з 01.10.2011 до 15.10.2011.</w:t>
      </w:r>
    </w:p>
    <w:p>
      <w:pPr>
        <w:pStyle w:val="Normal"/>
        <w:shd w:fill="FFFFFF" w:val="clear"/>
        <w:ind w:firstLine="567"/>
        <w:jc w:val="both"/>
        <w:rPr>
          <w:lang w:val="uk-UA"/>
        </w:rPr>
      </w:pPr>
      <w:r>
        <w:rPr>
          <w:bCs/>
          <w:lang w:val="uk-UA"/>
        </w:rPr>
        <w:t>11. Забезпечити підготовку необхідного інвентарю та посипкового матеріалу для роботи в осінньо-зимовий період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12. </w:t>
      </w:r>
      <w:r>
        <w:rPr>
          <w:bCs/>
          <w:lang w:val="uk-UA"/>
        </w:rPr>
        <w:t xml:space="preserve">Начальникам Управління освіти Є.В.Ярова, Управління культури, туризму та охорони культурної спадщини Л.В.Макошко та Управління охорони здоров’я В.І.Рейф Шевченківської районної в місті Києві державної адміністрації: 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12.1. Забезпечити якісне обслуговування та підготовку до експлуатації в осінньо-зимовий період 2011-2012 року модульних індивідуальних теплових пунктів та приладів обліку теплової енергії спеціалізованими обслуговуючими організаціями.</w:t>
      </w:r>
    </w:p>
    <w:p>
      <w:pPr>
        <w:pStyle w:val="Normal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12.2. Виконати метрологічну повірку приладів обліку теплової енергії, у разі необхідності здійснити їх ремонт або замін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3. Контроль за виконанням цього розпорядження покласти на  заступників голови Шевченківської районної в місті Києві державної адміністрації                Багана А.О. та Малихіна О.В.</w:t>
      </w:r>
    </w:p>
    <w:p>
      <w:pPr>
        <w:pStyle w:val="TextBodyIndent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.о. голови</w:t>
        <w:tab/>
        <w:tab/>
        <w:tab/>
        <w:tab/>
        <w:tab/>
        <w:tab/>
        <w:tab/>
        <w:tab/>
        <w:tab/>
        <w:tab/>
        <w:t xml:space="preserve">    В.І. Давиденко</w:t>
      </w:r>
      <w:r>
        <w:br w:type="page"/>
      </w:r>
    </w:p>
    <w:p>
      <w:pPr>
        <w:pStyle w:val="TextBodyIndent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Додаток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  <w:tab/>
        <w:tab/>
        <w:t xml:space="preserve">          до розпорядження Шевченківської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айонної в місті Києві державної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адміністрації 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ід „_20” 07. 2011 року №  473</w:t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ий штаб для здійснення постійного контролю за підготовкою 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риємств, установ і організацій Шевченківського району до роботи в осінньо-зимовий період 2011-2012 року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79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 xml:space="preserve">Віктор Іванович              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ший заступник голови Шевченківської районної в місті Києві державної адміністрації, 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перативного штабу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Н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>- заступник голови Шевченківської районної               в місті Києві державної адміністрації, заступник голови оперативного штабу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ХІН</w:t>
            </w:r>
          </w:p>
          <w:p>
            <w:pPr>
              <w:pStyle w:val="TextBodyIndent"/>
              <w:ind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>- заступник голови Шевченківської районної              в місті Києві державної адміністрації,  заступник голови оперативного штабу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іння житлово-комунального господарства Шевченківської районної в місті Києві державної адміністрації,  заступник голови оперативного штабу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ЦЬКИЙ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Борис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жавний інспектор  Державної  інспекції з енергетичного нагляду за режимами споживання електричної і теплової енергії  у м. Києві (за згодою)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РІН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Олександрівна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державний інспектор відділу державного нагляду та контролю у сфері житлово-комунального господарства Державної житлово-комунальної інспекції у м.Києві                     (за згодою)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ЦЕВ</w:t>
            </w:r>
          </w:p>
          <w:p>
            <w:pPr>
              <w:pStyle w:val="TextBodyIndent"/>
              <w:ind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олодимир Павл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іння з питань надзвичайних ситуацій Шевченківської районної в місті Києві державної адміністрації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Іван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інженер Комунального підприємства  „Керуюча дирекція” Шевченківської районної у м. Києві ради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ВИНСЬКИЙ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 Петрович                     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Шевченківського РУ ГУ МНС України у м. Києв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СЬКИЙ</w:t>
            </w:r>
          </w:p>
          <w:p>
            <w:pPr>
              <w:pStyle w:val="TextBodyIndent"/>
              <w:ind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Максим Олександр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директор Комунального підприємства „Благоустрій Шевченківського району”  Шевченківської районної у м. Києві ради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Антонінівна            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головний лікар </w:t>
            </w:r>
            <w:r>
              <w:rPr>
                <w:sz w:val="28"/>
                <w:szCs w:val="28"/>
                <w:lang w:val="en-US" w:eastAsia="en-US"/>
              </w:rPr>
              <w:t xml:space="preserve">Державної санітарно-епідеміологічної станції </w:t>
            </w:r>
            <w:r>
              <w:rPr>
                <w:sz w:val="28"/>
                <w:szCs w:val="28"/>
              </w:rPr>
              <w:t xml:space="preserve">Шевченківського району 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иєва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дрій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державний інспектор  Державної  інспекції з енергетичного нагляду за режимами споживання електричної і теплової енергії                 у м. Києві (за згодою)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Валентинівн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іння культури, туризму та охорони культурної спадщини Шевченківської районної в місті Києві державної адміністрації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TextBodyIndent"/>
              <w:ind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іра Семенівна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виробничо-технічного відділу Комунального підприємства „Керуюча дирекція” Шевченківської районної у м. Києві ради 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Ф</w:t>
            </w:r>
          </w:p>
          <w:p>
            <w:pPr>
              <w:pStyle w:val="TextBodyIndent"/>
              <w:ind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охорони здоров’я Шевченківської районної в місті Києві державної адміністрації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ЛК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олодимир  Мефодій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Комунального підприємства „Шляхово-експлуатаційне управління по ремонту та утриманню автошляхів та споруд на них Шевченківського району  м. Києва” 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</w:t>
            </w:r>
          </w:p>
          <w:p>
            <w:pPr>
              <w:pStyle w:val="TextBodyIndent"/>
              <w:ind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Олександр Борис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>- начальник відділу контролю за благоустроєм району Шевченківської районної в місті Києві державної адміністрації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БАЛЮК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Олександр Леонтійович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>- директор Комунального підприємства по утриманню зелених насаджень Шевченківського району м. Києв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КОВСЬКИЙ</w:t>
            </w:r>
          </w:p>
          <w:p>
            <w:pPr>
              <w:pStyle w:val="TextBodyIndent"/>
              <w:ind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іктор Кирилович</w:t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омунального підприємства  „Керуюча дирекція” Шевченківської районної у м. Києві ради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Валентинівн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8"/>
                <w:szCs w:val="28"/>
              </w:rPr>
              <w:t>- начальник Управління освіти Шевченківської районної у м. Києві державної адміністрації</w:t>
            </w:r>
          </w:p>
          <w:p>
            <w:pPr>
              <w:pStyle w:val="TextBodyIndent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В.о. керівника апарату</w:t>
        <w:tab/>
        <w:tab/>
        <w:tab/>
        <w:tab/>
      </w:r>
      <w:r>
        <w:rPr>
          <w:caps/>
          <w:sz w:val="28"/>
          <w:szCs w:val="28"/>
        </w:rPr>
        <w:t xml:space="preserve">                                                Л.В. </w:t>
      </w:r>
      <w:r>
        <w:rPr>
          <w:sz w:val="28"/>
          <w:szCs w:val="28"/>
        </w:rPr>
        <w:t xml:space="preserve">Соболь 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12:00Z</dcterms:created>
  <dc:creator>w</dc:creator>
  <dc:description/>
  <cp:keywords/>
  <dc:language>en-US</dc:language>
  <cp:lastModifiedBy>OO</cp:lastModifiedBy>
  <cp:lastPrinted>2011-07-13T11:13:00Z</cp:lastPrinted>
  <dcterms:modified xsi:type="dcterms:W3CDTF">2011-07-21T11:12:00Z</dcterms:modified>
  <cp:revision>2</cp:revision>
  <dc:subject/>
  <dc:title>Про підготовку житлово-комунального господарства </dc:title>
</cp:coreProperties>
</file>