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4190" cy="713105"/>
            <wp:effectExtent l="0" t="0" r="0" b="0"/>
            <wp:docPr id="1" name="publish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sh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08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7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</w:rPr>
        <w:t xml:space="preserve">  № </w:t>
      </w:r>
      <w:r>
        <w:rPr>
          <w:sz w:val="28"/>
          <w:u w:val="single"/>
          <w:lang w:val="en-US"/>
        </w:rPr>
        <w:t xml:space="preserve"> 444</w:t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5240</wp:posOffset>
                </wp:positionV>
                <wp:extent cx="3497580" cy="1027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ро надання дозволу на розробку проектної документації на перепланування квартири     № 8 у житловому будинку № 6/11 по </w:t>
                                    <w:br/>
                                    <w:t xml:space="preserve">вул. В. Житомирській у Шевченківському районі м. Києва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80.9pt;mso-wrap-distance-left:0pt;mso-wrap-distance-right:9pt;mso-wrap-distance-top:0pt;mso-wrap-distance-bottom:0pt;margin-top: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55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Про надання дозволу на розробку проектної документації на перепланування квартири     № 8 у житловому будинку № 6/11 по </w:t>
                              <w:br/>
                              <w:t xml:space="preserve">вул. В. Житомирській у Шевченківському районі м. Києва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31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ст. 152 Житлового кодексу УРСР, ст. 319 Цивільного кодексу України, Закону України „Про місцеві державні адміністрації”, Правил користування приміщеннями житлових будинків і гуртожитків, затверджених постановою Кабінету Міністрів України від 08.10.1992 № 572 „Про механізм впровадження Закону України „Про приватизацію державного житлового фонду”, Правил утримання жилих будинків та прибудинкових територій, затверджених наказом Державного комітету України з питань житлово-комунального господарства від 17.05.2005 № 76 „Про затвердження Правил утримання жилих будинків та прибудинкових територій”, Правил забудови міста Києва, затверджених рішенням Київської міської ради від 27.01.2005 № 11/2587 „Про Правила забудови м. Києва”, розпорядження Київської міської державної адміністрації від 31.01.2011 № 121 „Про реалізацію районними в місті Києві державними адміністраціями окремих повноважень”, розпорядження Київської міської державної адміністрації від 12.04.2011 № 554 „Про реалізацію повноважень районних в місті Києві державних адміністрацій в галузі будівництва”, із змінами та доповненнями, розглянувши звернення гр. Петренка Віктора Євгеновича, власника квартири № 8 в будинку № 16/2 по вул. В. Житомирській: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Дозволити Петренку Віктору Євгенов</w:t>
            </w:r>
            <w:r>
              <w:rPr>
                <w:color w:val="000000"/>
                <w:sz w:val="28"/>
                <w:szCs w:val="28"/>
              </w:rPr>
              <w:t>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чу за власний рахунок замовити та погодити у встановленому законом порядку проектну документацію на перепланування квартири № 41 у житловому будинку </w:t>
              <w:br/>
              <w:t>№ 16/2 по вул. В. Житомирські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Попередити Петренка Віктора Євгеновича, що це розпорядження не дає права на проведення будівельних робіт.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Контроль за виконанням цього розпорядження покласти на заступника голови Шевченківської районної в місті Києві державної адміністрації Мещерякова О.М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С.Г.ЗІМІН</w:t>
            </w:r>
          </w:p>
        </w:tc>
      </w:tr>
    </w:tbl>
    <w:p>
      <w:pPr>
        <w:pStyle w:val="Normal"/>
        <w:tabs>
          <w:tab w:val="clear" w:pos="709"/>
          <w:tab w:val="left" w:pos="7140" w:leader="none"/>
          <w:tab w:val="left" w:pos="7300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567" w:gutter="0" w:header="0" w:top="18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35:00Z</dcterms:created>
  <dc:creator>OOO</dc:creator>
  <dc:description/>
  <cp:keywords/>
  <dc:language>en-US</dc:language>
  <cp:lastModifiedBy>OO</cp:lastModifiedBy>
  <cp:lastPrinted>2011-06-29T16:16:00Z</cp:lastPrinted>
  <dcterms:modified xsi:type="dcterms:W3CDTF">2011-07-13T09:35:00Z</dcterms:modified>
  <cp:revision>2</cp:revision>
  <dc:subject/>
  <dc:title>  </dc:title>
</cp:coreProperties>
</file>