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before="280" w:after="280"/>
        <w:ind w:left="-120" w:hanging="0"/>
        <w:jc w:val="center"/>
        <w:rPr>
          <w:rFonts w:ascii="Verdana" w:hAnsi="Verdana" w:cs="Verdana"/>
          <w:color w:val="000000"/>
          <w:sz w:val="40"/>
          <w:szCs w:val="40"/>
        </w:rPr>
      </w:pPr>
      <w:r>
        <w:rPr>
          <w:rFonts w:cs="Verdana" w:ascii="Verdana" w:hAnsi="Verdana"/>
          <w:color w:val="FFCC00"/>
          <w:sz w:val="20"/>
          <w:szCs w:val="20"/>
        </w:rPr>
        <w:drawing>
          <wp:inline distT="0" distB="0" distL="0" distR="0">
            <wp:extent cx="50800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ind w:left="-120" w:hanging="0"/>
        <w:jc w:val="center"/>
        <w:rPr>
          <w:rFonts w:ascii="Verdana" w:hAnsi="Verdana" w:cs="Verdana"/>
          <w:sz w:val="30"/>
          <w:szCs w:val="30"/>
        </w:rPr>
      </w:pPr>
      <w:r>
        <w:rPr>
          <w:b/>
          <w:bCs/>
          <w:sz w:val="30"/>
          <w:szCs w:val="30"/>
        </w:rPr>
        <w:t>ШЕВЧЕНКІВСЬКА РАЙОННА В МІСТІ КИЄВІ ДЕРЖАВНА АДМІНІСТРАЦІЯ</w:t>
      </w:r>
    </w:p>
    <w:p>
      <w:pPr>
        <w:pStyle w:val="Normal"/>
        <w:ind w:left="-12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1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ind w:left="-120" w:hanging="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ind w:left="-12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  <w:lang w:val="en-US"/>
        </w:rPr>
        <w:t xml:space="preserve"> </w:t>
      </w:r>
      <w:r>
        <w:rPr>
          <w:sz w:val="28"/>
          <w:u w:val="single"/>
          <w:lang w:val="uk-UA"/>
        </w:rPr>
        <w:t>08.07.2011</w:t>
      </w:r>
      <w:r>
        <w:rPr>
          <w:sz w:val="28"/>
        </w:rPr>
        <w:t xml:space="preserve">  № </w:t>
      </w:r>
      <w:r>
        <w:rPr>
          <w:sz w:val="28"/>
          <w:u w:val="single"/>
        </w:rPr>
        <w:t xml:space="preserve"> 443</w:t>
      </w:r>
    </w:p>
    <w:p>
      <w:pPr>
        <w:pStyle w:val="Normal"/>
        <w:ind w:left="-12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5240</wp:posOffset>
                </wp:positionV>
                <wp:extent cx="3497580" cy="10274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7580" cy="1027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8"/>
                            </w:tblGrid>
                            <w:tr>
                              <w:trPr>
                                <w:trHeight w:val="1618" w:hRule="atLeast"/>
                              </w:trPr>
                              <w:tc>
                                <w:tcPr>
                                  <w:tcW w:w="55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Про надання дозволу на розробку проектної документації на перепланування квартири     № 42 у житловому будинку № 2 по </w:t>
                                    <w:br/>
                                    <w:t xml:space="preserve">вул. Чорновола у Шевченківському районі </w:t>
                                    <w:br/>
                                    <w:t xml:space="preserve">м. Києва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4pt;height:80.9pt;mso-wrap-distance-left:0pt;mso-wrap-distance-right:9pt;mso-wrap-distance-top:0pt;mso-wrap-distance-bottom:0pt;margin-top:1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8"/>
                      </w:tblGrid>
                      <w:tr>
                        <w:trPr>
                          <w:trHeight w:val="1618" w:hRule="atLeast"/>
                        </w:trPr>
                        <w:tc>
                          <w:tcPr>
                            <w:tcW w:w="55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Про надання дозволу на розробку проектної документації на перепланування квартири     № 42 у житловому будинку № 2 по </w:t>
                              <w:br/>
                              <w:t xml:space="preserve">вул. Чорновола у Шевченківському районі </w:t>
                              <w:br/>
                              <w:t xml:space="preserve">м. Києва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4131" w:hRule="atLeast"/>
        </w:trPr>
        <w:tc>
          <w:tcPr>
            <w:tcW w:w="9570" w:type="dxa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ідповідно до ст. 152 Житлового кодексу УРСР, ст. 319 Цивільного кодексу України, Закону України „Про місцеві державні адміністрації”, Правил користування приміщеннями житлових будинків і гуртожитків, затверджених постановою Кабінету Міністрів України від 08.10.1992 № 572 „Про механізм впровадження Закону України „Про приватизацію державного житлового фонду”, Правил утримання жилих будинків та прибудинкових територій, затверджених наказом Державного комітету України з питань житлово-комунального господарства від 17.05.2005 № 76 „Про затвердження Правил утримання жилих будинків та прибудинкових територій”, Правил забудови міста Києва, затверджених рішенням Київської міської ради від 27.01.2005 № 11/2587 „Про Правила забудови м. Києва”, розпорядження Київської міської державної адміністрації від 31.01.2011 № 121 „Про реалізацію районними в місті Києві державними адміністраціями окремих повноважень”, розпорядження Київської міської державної адміністрації від 12.04.2011 № 554 „Про реалізацію повноважень районних в місті Києві державних адміністрацій в галузі будівництва”, із змінами та доповненнями, розглянувши звернення гр. Ткачука Олександра Ігоровича, власника квартири  № 42 в будинку № 2 по вул. Чорновола:</w:t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1. Дозволити Ткачуку Олександру Ігоровичу за власний рахунок замовити та погодити у встановленому законом порядку проектну документацію на перепланування квартири № 42 у житловому будинку </w:t>
              <w:br/>
              <w:t>№ 2 по вул. Чорновола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2. Попередити Ткачука Олександра Ігоровича, що це розпорядження не  дає права на проведення будівельних робіт. </w:t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 Контроль за виконанням цього розпорядження покласти на  заступника голови Шевченківської районної в місті Києві державної адміністрації Мещерякова О.М.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олова         </w:t>
              <w:tab/>
              <w:t xml:space="preserve">                                                                              С.Г.ЗІМІН</w:t>
            </w:r>
          </w:p>
        </w:tc>
      </w:tr>
    </w:tbl>
    <w:p>
      <w:pPr>
        <w:pStyle w:val="Normal"/>
        <w:tabs>
          <w:tab w:val="clear" w:pos="709"/>
          <w:tab w:val="left" w:pos="7140" w:leader="none"/>
          <w:tab w:val="left" w:pos="7300" w:leader="none"/>
        </w:tabs>
        <w:ind w:left="-180" w:hanging="0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1" w:gutter="0" w:header="0" w:top="360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 Знак Знак Знак Знак Знак Знак Знак Знак Знак1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9:33:00Z</dcterms:created>
  <dc:creator>OOO</dc:creator>
  <dc:description/>
  <cp:keywords/>
  <dc:language>en-US</dc:language>
  <cp:lastModifiedBy>OO</cp:lastModifiedBy>
  <cp:lastPrinted>2011-06-21T15:35:00Z</cp:lastPrinted>
  <dcterms:modified xsi:type="dcterms:W3CDTF">2011-07-13T09:33:00Z</dcterms:modified>
  <cp:revision>2</cp:revision>
  <dc:subject/>
  <dc:title>  </dc:title>
</cp:coreProperties>
</file>