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4190" cy="713105"/>
            <wp:effectExtent l="0" t="0" r="0" b="0"/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01</w:t>
      </w:r>
      <w:r>
        <w:rPr>
          <w:sz w:val="28"/>
          <w:u w:val="single"/>
        </w:rPr>
        <w:t>.7.2011</w:t>
      </w:r>
      <w:r>
        <w:rPr>
          <w:sz w:val="28"/>
        </w:rPr>
        <w:t xml:space="preserve">  № 441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внесення змін до </w:t>
            </w:r>
            <w:r>
              <w:rPr>
                <w:bCs/>
                <w:sz w:val="28"/>
                <w:szCs w:val="28"/>
              </w:rPr>
              <w:t xml:space="preserve">розпорядження </w:t>
            </w:r>
            <w:r>
              <w:rPr>
                <w:sz w:val="28"/>
                <w:szCs w:val="28"/>
              </w:rPr>
              <w:t xml:space="preserve">Шевченківської районної в місті Києві державної адміністрації від 29.03.2011 </w:t>
              <w:br/>
              <w:t>№ 212 «Про створення і використання місцевого матеріального резерву для запобігання, ліквідації надзвичайних ситуацій техногенного і природного      характеру та  їх  наслідків»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ідповідно до статті 19 Закону України «Про місцеві державні адміністрації», постанови Кабінету Міністрів України від 29.03.2001 № 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, розпорядження Київської міської державної адміністрації від 05.02.2002 № 177 «Про створення матеріальних резервів для запобігання та ліквідації надзвичайних ситуацій техногенного і природного характеру та їх наслідків»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bCs/>
          <w:sz w:val="28"/>
          <w:szCs w:val="28"/>
        </w:rPr>
        <w:t xml:space="preserve">п.6 розпорядження </w:t>
      </w:r>
      <w:r>
        <w:rPr>
          <w:sz w:val="28"/>
          <w:szCs w:val="28"/>
        </w:rPr>
        <w:t xml:space="preserve">Шевченківської районної в місті Києві державної адміністрації від 29.03.2011 № 212 «Про створення і використання місцевого матеріального резерву для запобігання, ліквідації надзвичайних ситуацій техногенного і природного характеру та їх наслідків», а саме п.6 розпорядження викласти в наступній редакції: «п.6 Майно матеріального резерву Шевченківської районної у м. Києві державної адміністрації, що накопичене (відповідно до розпорядження голови Шевченківської районної у м. Києві державної адміністрації від 15.08.2002 </w:t>
        <w:br/>
        <w:t xml:space="preserve">№ 1399 та Актів перевірки матеріального резерву №1 від 21.06.2010, №№ 2,3 від 22.06.2010, № 4 від 30.06.2010) та перебуває на балансі Управління з питань надзвичайних ситуацій Шевченківської районної в місті Києві державної адміністрації, зарахувати до місцевого матеріального резерву Шевченк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в місті Києві державної адміністрації та передати на баланс комунального підприємства «Керуюча дирекція» Шевченківської районної </w:t>
        <w:br/>
        <w:t>у м. Києві ради  матеріали  на загальну суму 70644,04 грн. (сімдесят тисяч шістсот сорок чотири грн. 04 коп.) згідно з актом прийняття-передачі, що додаєтьс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цього розпорядження покласти на заступника голови </w:t>
      </w:r>
      <w:r>
        <w:rPr>
          <w:sz w:val="28"/>
          <w:szCs w:val="28"/>
        </w:rPr>
        <w:t>Шевченківської районної в місті Києві державної адміністрації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лихіна О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С.Г.ЗІМІ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Пишущая машинка HTML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HTMLTypewriter">
    <w:name w:val="HTML Typewriter"/>
    <w:basedOn w:val="Style14"/>
    <w:qFormat/>
    <w:rPr>
      <w:sz w:val="20"/>
    </w:rPr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46:00Z</dcterms:created>
  <dc:creator>ska</dc:creator>
  <dc:description/>
  <cp:keywords/>
  <dc:language>en-US</dc:language>
  <cp:lastModifiedBy>OO</cp:lastModifiedBy>
  <cp:lastPrinted>2011-06-25T09:42:00Z</cp:lastPrinted>
  <dcterms:modified xsi:type="dcterms:W3CDTF">2011-07-12T14:46:00Z</dcterms:modified>
  <cp:revision>2</cp:revision>
  <dc:subject/>
  <dc:title>Про передачу основних та малоцінних засобів з балансу управління з питань надзвичайних ситуацій Шевченківської районної в місті Києві державної адміністрації</dc:title>
</cp:coreProperties>
</file>