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  <w:u w:val="single"/>
        </w:rPr>
        <w:t>24.06.2011</w:t>
      </w:r>
      <w:r>
        <w:rPr>
          <w:sz w:val="28"/>
        </w:rPr>
        <w:t xml:space="preserve">  №  </w:t>
      </w:r>
      <w:r>
        <w:rPr>
          <w:sz w:val="28"/>
          <w:u w:val="single"/>
        </w:rPr>
        <w:t>4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808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ідзначення 15-ї річниці Конституції України  у Шевченківському  районі  м.  Києв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 xml:space="preserve">Відповідно до Закону України «Про місцеві державні адміністрації», розпорядження Кабінету Міністрів України від 20.04.2011 № 354-р «Про затвердження плану заходів з підготовки та відзначення 15-ї річниці Конституції України», розпорядження виконавчого органу Київської міської ради (Київської міської державної адміністрації) від 23.02.11 № 241 «Про проведення у м. Києві загальноміських заходів, присвячених 15-й річниці Конституції України» та з метою відзначення 15-ї річниці Конституції України на належному організаційному рівні, забезпечення змістовного дозвілля мешканців, гостей Шевченківського району м. Києва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Затвердити план загальнорайонних заходів з нагоди відзначення  </w:t>
      </w:r>
      <w:r>
        <w:rPr>
          <w:sz w:val="28"/>
        </w:rPr>
        <w:t>15-ї річниці Конституції України</w:t>
      </w:r>
      <w:r>
        <w:rPr>
          <w:sz w:val="28"/>
          <w:szCs w:val="28"/>
        </w:rPr>
        <w:t xml:space="preserve"> у Шевченківському районі м. Києва (надалі – Заходи)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твердити кошторис витрат на організацію та проведення загальнорайонних заходів з нагоди відзначення  </w:t>
      </w:r>
      <w:r>
        <w:rPr>
          <w:sz w:val="28"/>
        </w:rPr>
        <w:t>15-ї річниці Конституції України</w:t>
      </w:r>
      <w:r>
        <w:rPr>
          <w:sz w:val="28"/>
          <w:szCs w:val="28"/>
        </w:rPr>
        <w:t xml:space="preserve"> у Шевченківському районі м. Києва (надалі – кошторис витрат), що додаєтьс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правлінню культури, туризму та охорони культурної спадщини Шевченківської районної в місті Києві державної адміністрації (Л.В. Макошко) провести оплату відповідно до затвердженого кошторису витрат за рахунок власних надходжен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мунальному підприємству по утриманню зелених насаджень Шевченківського району м. Києва (О.Л. Цимбалюк), Комунальному підприємству «Керуюча дирекція» Шевченківської районної у  м. Києві ради (В.К. Шалковський) забезпечити благоустрій та санітарне очищення місць проведення Заход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</w:t>
      </w:r>
      <w:r>
        <w:rPr>
          <w:sz w:val="28"/>
        </w:rPr>
        <w:t xml:space="preserve">. </w:t>
      </w:r>
      <w:r>
        <w:rPr>
          <w:sz w:val="28"/>
          <w:szCs w:val="28"/>
        </w:rPr>
        <w:t>Відділу з питань внутрішньої політики та зв’язків з громадськістю Шевченківської районної в місті Києві державної адміністрації (Н.М. Ганчева) забезпечити анонсування та висвітлення Заходів у засобах масової інформації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</w:rPr>
        <w:t>6. Контроль за виконанням цього розпорядження покласти на першого заступника голови Шевченківської районної в місті Києві державної адміністрації Давиденка В. І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</w:t>
        <w:tab/>
        <w:tab/>
        <w:tab/>
        <w:tab/>
        <w:tab/>
        <w:tab/>
        <w:tab/>
        <w:tab/>
        <w:tab/>
        <w:tab/>
        <w:tab/>
        <w:t xml:space="preserve"> С.Зімі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220" w:right="151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220" w:right="151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220" w:right="151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220" w:right="1511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220" w:right="1511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220" w:right="1511" w:hanging="0"/>
        <w:jc w:val="center"/>
        <w:rPr/>
      </w:pPr>
      <w:r>
        <w:rPr>
          <w:sz w:val="28"/>
        </w:rPr>
        <w:t>ЗАТВЕРДЖЕНО</w:t>
      </w:r>
    </w:p>
    <w:p>
      <w:pPr>
        <w:pStyle w:val="Normal"/>
        <w:ind w:left="5220" w:hanging="0"/>
        <w:rPr/>
      </w:pPr>
      <w:r>
        <w:rPr>
          <w:sz w:val="28"/>
        </w:rPr>
        <w:t>розпорядженням Шевченківської районної в місті Києві державної адміністрації</w:t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  <w:t xml:space="preserve">від </w:t>
      </w:r>
      <w:r>
        <w:rPr>
          <w:sz w:val="28"/>
          <w:u w:val="single"/>
        </w:rPr>
        <w:t>„24”  06.  2011 року №  413</w:t>
      </w:r>
    </w:p>
    <w:p>
      <w:pPr>
        <w:pStyle w:val="Normal"/>
        <w:ind w:left="504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080" w:right="-529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гальнорайонних заходів з нагоди відзначення </w:t>
      </w:r>
      <w:r>
        <w:rPr>
          <w:sz w:val="28"/>
        </w:rPr>
        <w:t>15-ї річниці Конституції України</w:t>
      </w:r>
      <w:r>
        <w:rPr>
          <w:sz w:val="28"/>
          <w:szCs w:val="28"/>
        </w:rPr>
        <w:t xml:space="preserve"> у Шевченківському районі м. Киє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835"/>
        <w:gridCol w:w="1701"/>
        <w:gridCol w:w="2126"/>
      </w:tblGrid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зах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ісце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та час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іда «Конституцію вивчаємо, пам’ятаємо, поважаємо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бліотека </w:t>
            </w:r>
          </w:p>
          <w:p>
            <w:pPr>
              <w:pStyle w:val="Normal"/>
              <w:ind w:left="-108"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м. О. Дубініна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ул. О. Теліги, 35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.06.11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енко В. І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ошко Л. В.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ний перегляд «Душа держави – зак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бліотека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м. Т. Шевченка </w:t>
            </w:r>
          </w:p>
          <w:p>
            <w:pPr>
              <w:pStyle w:val="Normal"/>
              <w:ind w:left="-108"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ул.Половецька, 14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6.11 –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.06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енко В. І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ошко Л. В.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кова виставка – «Конституція України – новий відлік час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бліотека № 9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ул. Білоруська, 34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.06.11 –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6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енко В. І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ошко Л. В.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одина правознавства «Основний закон держави – права, гарантії, захис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бліотека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ім. О. Матросова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пр. Артилерійський, 1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.06.1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енко В. І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ошко Л. В.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Спортивні естафети серед команд державних службовців Шевченківської районної в місті Києві державної адміністр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 № 7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ул. Прорізна, 19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.06.2011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7.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ави</w:t>
            </w:r>
            <w:r>
              <w:rPr>
                <w:sz w:val="28"/>
                <w:szCs w:val="28"/>
              </w:rPr>
              <w:t>денко В. І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цова Ю. М.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молодіжних громадських організаці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 «Нивк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просп. Перемоги, 84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ави</w:t>
            </w:r>
            <w:r>
              <w:rPr>
                <w:sz w:val="28"/>
                <w:szCs w:val="28"/>
              </w:rPr>
              <w:t>денко В. І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цова Ю. М.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вуличних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ів спор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біля кінотеатру «Київська Русь»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ул. Артема, 93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6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ави</w:t>
            </w:r>
            <w:r>
              <w:rPr>
                <w:sz w:val="28"/>
                <w:szCs w:val="28"/>
              </w:rPr>
              <w:t>денко В. І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цова Ю. М.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Святковий концерт з нагоди відзначення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-ї річниці Конституції Україн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к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м. Т. Шевченка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ул. Володимирська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11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енко В. І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ошко Л. В.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а консультативних пунктів для батьків з роз’яснення основних положень Конвенції про захист прав людини і основоположних свобод 1950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оосвітні заклади Шевченківського району м. Киє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ійн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енко В. І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ва Є. В.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Керівник апарату</w:t>
        <w:tab/>
        <w:tab/>
        <w:tab/>
        <w:tab/>
        <w:tab/>
        <w:tab/>
        <w:tab/>
        <w:tab/>
        <w:t xml:space="preserve">                   В. Царан 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151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220" w:right="1511" w:hanging="0"/>
        <w:jc w:val="center"/>
        <w:rPr/>
      </w:pPr>
      <w:r>
        <w:rPr>
          <w:sz w:val="28"/>
        </w:rPr>
        <w:t>ЗАТВЕРДЖЕНО</w:t>
      </w:r>
    </w:p>
    <w:p>
      <w:pPr>
        <w:pStyle w:val="Normal"/>
        <w:ind w:left="5220" w:hanging="0"/>
        <w:rPr/>
      </w:pPr>
      <w:r>
        <w:rPr>
          <w:sz w:val="28"/>
        </w:rPr>
        <w:t>розпорядженням Шевченківської районної в місті Києві державної адміністрації</w:t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  <w:t xml:space="preserve">від </w:t>
      </w:r>
      <w:r>
        <w:rPr>
          <w:sz w:val="28"/>
          <w:u w:val="single"/>
        </w:rPr>
        <w:t>„ 24 ”  06.2011 року № 4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ШТОРИС ВИТ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рганізацію та проведення загальнорайонних заходів з нагоди відзначення  </w:t>
      </w:r>
      <w:r>
        <w:rPr>
          <w:sz w:val="28"/>
        </w:rPr>
        <w:t>15-ї річниці Конституції України</w:t>
      </w:r>
      <w:r>
        <w:rPr>
          <w:sz w:val="28"/>
          <w:szCs w:val="28"/>
        </w:rPr>
        <w:t xml:space="preserve"> у Шевченківському районі м. Киє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140"/>
        <w:gridCol w:w="1420"/>
        <w:gridCol w:w="354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хі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грн./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жерело фінансування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культури, туризму та охорони культурної спадщин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івської районної в місті Києві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трати на оплату організації святкового концерту в парк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м. Т. Шевчен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/25.06.11 о 18.00/ </w:t>
            </w:r>
          </w:p>
          <w:p>
            <w:pPr>
              <w:pStyle w:val="Normal"/>
              <w:ind w:left="-74" w:right="-5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рахунок власн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ходжен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лагодійні внес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на оплату екскурсійного обслуговув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</w:tr>
      <w:tr>
        <w:trPr/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000,0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 по КОШТОРИСУ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000,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ерівник апарату </w:t>
        <w:tab/>
        <w:tab/>
        <w:tab/>
        <w:tab/>
        <w:tab/>
        <w:tab/>
        <w:tab/>
        <w:t xml:space="preserve">                 В. Цар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28"/>
      <w:szCs w:val="28"/>
      <w:lang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8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f3f3f3f3f3f3f3f3f3f3f3f3f2">
    <w:name w:val="К3fр3fа3fс3fн3fа3fя3f с3fт3fр3fо3fк3fа3f 2"/>
    <w:basedOn w:val="Normal"/>
    <w:qFormat/>
    <w:pPr>
      <w:widowControl w:val="false"/>
      <w:spacing w:before="0" w:after="120"/>
      <w:ind w:left="283" w:firstLine="210"/>
    </w:pPr>
    <w:rPr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06:47:00Z</dcterms:created>
  <dc:creator>Admin</dc:creator>
  <dc:description/>
  <cp:keywords/>
  <dc:language>en-US</dc:language>
  <cp:lastModifiedBy>OO</cp:lastModifiedBy>
  <cp:lastPrinted>2011-06-22T11:01:00Z</cp:lastPrinted>
  <dcterms:modified xsi:type="dcterms:W3CDTF">2011-06-25T06:47:00Z</dcterms:modified>
  <cp:revision>2</cp:revision>
  <dc:subject/>
  <dc:title> </dc:title>
</cp:coreProperties>
</file>