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01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06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</w:rPr>
        <w:softHyphen/>
      </w:r>
      <w:r>
        <w:rPr>
          <w:sz w:val="28"/>
        </w:rPr>
        <w:t xml:space="preserve">  №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35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</w:rPr>
        <w:t>внесення змін до розпорядження</w:t>
      </w:r>
    </w:p>
    <w:p>
      <w:pPr>
        <w:pStyle w:val="Normal"/>
        <w:rPr>
          <w:sz w:val="28"/>
        </w:rPr>
      </w:pPr>
      <w:r>
        <w:rPr>
          <w:sz w:val="28"/>
        </w:rPr>
        <w:t>Шевченківської районної в місті Києві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ржавної адміністрації від 01.03.2011 </w:t>
      </w:r>
    </w:p>
    <w:p>
      <w:pPr>
        <w:pStyle w:val="Normal"/>
        <w:rPr>
          <w:sz w:val="28"/>
        </w:rPr>
      </w:pPr>
      <w:r>
        <w:rPr>
          <w:sz w:val="28"/>
        </w:rPr>
        <w:t xml:space="preserve"> №</w:t>
      </w:r>
      <w:r>
        <w:rPr>
          <w:sz w:val="28"/>
        </w:rPr>
        <w:t>153 «Про утворення та затвердження складу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сії з питань забезпечення своєчасн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і повноти сплати податкових та інших </w:t>
      </w:r>
    </w:p>
    <w:p>
      <w:pPr>
        <w:pStyle w:val="Normal"/>
        <w:rPr>
          <w:sz w:val="28"/>
        </w:rPr>
      </w:pPr>
      <w:r>
        <w:rPr>
          <w:sz w:val="28"/>
        </w:rPr>
        <w:t>надходжень до бюджетів усіх рівні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но до Законів України «Про столицю України – місто-герой Київ», «Про місцеві державні адміністрації», Указу Президента України від 28.02.1997 № 187/97 «Про заходи щодо забезпечення наповнення державного бюджету та посилення фінансово – бюджетної дисципліни»: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зміни до складу комісії з питань забезпечення своєчасності і повноти сплати податкових та інших надходжень до бюджетів усіх рівнів, затвердженого розпорядженням Шевченківської районної в місті Києві державної адміністрації від 01.03.2011 року № 153 «Про утворення та затвердження складу комісії з питань забезпечення своєчасності і повноти сплати податкових та інших надходжень до бюджетів усіх рівнів», виклавши його в новій редакції, що додається.</w:t>
      </w:r>
    </w:p>
    <w:p>
      <w:pPr>
        <w:pStyle w:val="Normal"/>
        <w:ind w:left="360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иконанням цього розпорядження покласти на заступника голови Шевченківської районної в місті Києві державної адміністрації Багана А.О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Голова                                                                                                   С.Зімін</w:t>
      </w:r>
    </w:p>
    <w:p>
      <w:pPr>
        <w:pStyle w:val="Normal"/>
        <w:tabs>
          <w:tab w:val="clear" w:pos="708"/>
          <w:tab w:val="left" w:pos="1140" w:leader="none"/>
        </w:tabs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52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АТВЕРДЖЕНО</w:t>
      </w:r>
    </w:p>
    <w:p>
      <w:pPr>
        <w:pStyle w:val="Normal"/>
        <w:ind w:left="4680" w:hanging="0"/>
        <w:rPr/>
      </w:pPr>
      <w:r>
        <w:rPr>
          <w:sz w:val="28"/>
        </w:rPr>
        <w:t>розпорядженням          Шевченківської</w:t>
      </w:r>
    </w:p>
    <w:p>
      <w:pPr>
        <w:pStyle w:val="Normal"/>
        <w:ind w:left="5220" w:hanging="540"/>
        <w:jc w:val="both"/>
        <w:rPr/>
      </w:pPr>
      <w:r>
        <w:rPr>
          <w:sz w:val="28"/>
        </w:rPr>
        <w:t>районної   в   місті    Києві   державної</w:t>
      </w:r>
    </w:p>
    <w:p>
      <w:pPr>
        <w:pStyle w:val="Normal"/>
        <w:ind w:left="5220" w:hanging="540"/>
        <w:jc w:val="both"/>
        <w:rPr/>
      </w:pPr>
      <w:r>
        <w:rPr>
          <w:sz w:val="28"/>
        </w:rPr>
        <w:t>адміністрації   від   01.03.2011   №  153</w:t>
      </w:r>
    </w:p>
    <w:p>
      <w:pPr>
        <w:pStyle w:val="Normal"/>
        <w:ind w:left="5220" w:hanging="540"/>
        <w:jc w:val="both"/>
        <w:rPr>
          <w:sz w:val="28"/>
        </w:rPr>
      </w:pPr>
      <w:r>
        <w:rPr>
          <w:sz w:val="28"/>
        </w:rPr>
        <w:t>(      в        редакції        розпорядження</w:t>
      </w:r>
    </w:p>
    <w:p>
      <w:pPr>
        <w:pStyle w:val="Normal"/>
        <w:ind w:left="5220" w:hanging="540"/>
        <w:jc w:val="both"/>
        <w:rPr>
          <w:sz w:val="28"/>
        </w:rPr>
      </w:pPr>
      <w:r>
        <w:rPr>
          <w:sz w:val="28"/>
        </w:rPr>
        <w:t>Шевченківської районної в місті Києві</w:t>
      </w:r>
    </w:p>
    <w:p>
      <w:pPr>
        <w:pStyle w:val="Normal"/>
        <w:ind w:left="5220" w:hanging="540"/>
        <w:jc w:val="both"/>
        <w:rPr>
          <w:sz w:val="28"/>
        </w:rPr>
      </w:pPr>
      <w:r>
        <w:rPr>
          <w:sz w:val="28"/>
        </w:rPr>
        <w:t xml:space="preserve">державної  адміністрації </w:t>
      </w:r>
    </w:p>
    <w:p>
      <w:pPr>
        <w:pStyle w:val="Normal"/>
        <w:ind w:left="5220" w:hanging="540"/>
        <w:jc w:val="both"/>
        <w:rPr/>
      </w:pPr>
      <w:r>
        <w:rPr>
          <w:sz w:val="28"/>
        </w:rPr>
        <w:t>від 01. 06.2011 № 352)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комісії з питань  забезпечення своєчасності і повноти сплати податкових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  <w:t>та інших надходжень до бюджетів усіх рівнів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6"/>
        <w:gridCol w:w="5574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>БАГ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Олександ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Шевченківської районної в місті Києві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А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слан Павл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Державної податкової інспекції в Шевченківському районі м. Києва, заступник голови комісії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ГОН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етяна Анатолії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комунальних підприємств та фінансування житлового господарства Фінансового управління Шевченківської районної в місті Києві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ОБОШКІ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Володимирі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Шевченківського районного управління юстиції в місті Києв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ІНЦ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Пет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Шевченківського РУ ГУ МВС України в м. Києв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АД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 Воло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погашення прострочених податкових зобов’язань Державної податкової інспекції у Шевченківському районі міста Києва        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І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Анатолії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Державної податкової інспекції у Шевченківському районі міста Києва  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НІЄ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Михайлі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оподаткування юридичних осіб Державної податкової інспекції у Шевченківському районі міста Києва 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ІН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Федорі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праці та соціального захисту населення Шевченківської районної в місті Києві 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СІЧН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Воло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уповноважений Центрального міжрайонного відділу Управління Служби безпеки України у місті Києв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З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Василь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Шевченківської районної в місті Києві державної 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В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рина Юрії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Пенсійного фонду України у Шевченківському районі м. Києва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РТУС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Сергіївна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управління економічного аналізу та прогнозування Державної податкової інспекції у Шевченківському районі           м. Києва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Х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7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 Головного відділу податкової міліції у Шевченківському районі м. Києва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                                                                           В.П. Цар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sectPr>
      <w:type w:val="nextPage"/>
      <w:pgSz w:w="11906" w:h="16838"/>
      <w:pgMar w:left="1560" w:right="627" w:gutter="0" w:header="0" w:top="4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20:00Z</dcterms:created>
  <dc:creator>Alex</dc:creator>
  <dc:description/>
  <cp:keywords/>
  <dc:language>en-US</dc:language>
  <cp:lastModifiedBy>OO</cp:lastModifiedBy>
  <cp:lastPrinted>2010-11-29T16:30:00Z</cp:lastPrinted>
  <dcterms:modified xsi:type="dcterms:W3CDTF">2011-06-06T13:20:00Z</dcterms:modified>
  <cp:revision>2</cp:revision>
  <dc:subject/>
  <dc:title>ВИКОНАВЧИЙ ОРГАН ШЕВЧЕНКІВСЬКОЇ РАЙОННОЇ РАДИ</dc:title>
</cp:coreProperties>
</file>