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4190" cy="713105"/>
            <wp:effectExtent l="0" t="0" r="0" b="0"/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tabs>
          <w:tab w:val="clear" w:pos="708"/>
          <w:tab w:val="left" w:pos="-180" w:leader="none"/>
        </w:tabs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4</w:t>
      </w:r>
      <w:r>
        <w:rPr>
          <w:sz w:val="28"/>
        </w:rPr>
        <w:t>.</w:t>
      </w:r>
      <w:r>
        <w:rPr>
          <w:sz w:val="28"/>
          <w:lang w:val="en-US"/>
        </w:rPr>
        <w:t>05</w:t>
      </w:r>
      <w:r>
        <w:rPr>
          <w:sz w:val="28"/>
        </w:rPr>
        <w:t>.</w:t>
      </w:r>
      <w:r>
        <w:rPr>
          <w:sz w:val="28"/>
          <w:lang w:val="en-US"/>
        </w:rPr>
        <w:t>2011</w:t>
      </w:r>
      <w:r>
        <w:rPr>
          <w:sz w:val="28"/>
        </w:rPr>
        <w:t xml:space="preserve"> № </w:t>
      </w:r>
      <w:r>
        <w:rPr>
          <w:sz w:val="28"/>
          <w:lang w:val="en-US"/>
        </w:rPr>
        <w:t xml:space="preserve"> 326</w:t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1260"/>
          <w:tab w:val="left" w:pos="540" w:leader="none"/>
          <w:tab w:val="left" w:pos="720" w:leader="none"/>
          <w:tab w:val="left" w:pos="3420" w:leader="none"/>
          <w:tab w:val="left" w:pos="3600" w:leader="none"/>
        </w:tabs>
        <w:ind w:right="543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3086100" cy="202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 визнання розпорядження Шевченківської районної в місті Києві державної адміністрації від 31.12.2010 № 28 «Про затвердження Положення про Територіальний центр соціального обслуговування (надання соціальних послуг) Шевченківського району     м. Києва № 1» таким, що втратило чинність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9.2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ро визнання розпорядження Шевченківської районної в місті Києві державної адміністрації від 31.12.2010 № 28 «Про затвердження Положення про Територіальний центр соціального обслуговування (надання соціальних послуг) Шевченківського району     м. Києва № 1» таким, що втратило чинність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 w:val="28"/>
        </w:rPr>
        <w:tab/>
        <w:t>Відповідно до ст. ст. 6, 41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Розпорядження Шевченківської районної в місті Києві державної адміністрації від 31.12.2010 № 28 «Про затвердження  Положення  про Територіальний центр соціального обслуговування (надання соціальних послуг) Шевченківського району    м. Києва № 1» визнати таким, що втратило чинність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 за виконанням  цього розпорядження  покласти на першого заступника голови Шевченківської районної в місті Києві державної адміністрації Давиденка В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                                                                                           С. Г. Зім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00:00Z</dcterms:created>
  <dc:creator>a_kolosova</dc:creator>
  <dc:description/>
  <cp:keywords/>
  <dc:language>en-US</dc:language>
  <cp:lastModifiedBy>OO</cp:lastModifiedBy>
  <cp:lastPrinted>2011-05-12T15:21:00Z</cp:lastPrinted>
  <dcterms:modified xsi:type="dcterms:W3CDTF">2011-06-14T12:00:00Z</dcterms:modified>
  <cp:revision>2</cp:revision>
  <dc:subject/>
  <dc:title> </dc:title>
</cp:coreProperties>
</file>